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7.wmf" ContentType="image/x-wmf"/>
  <Override PartName="/word/media/image25.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Recuodecorpodetexto3"/>
        <w:spacing w:before="0" w:after="0"/>
        <w:ind w:right="-567" w:hanging="0"/>
        <w:rPr>
          <w:b/>
          <w:b/>
          <w:sz w:val="4"/>
        </w:rPr>
      </w:pPr>
      <w:r>
        <w:rPr>
          <w:b/>
          <w:sz w:val="4"/>
        </w:rPr>
      </w:r>
    </w:p>
    <w:p>
      <w:pPr>
        <w:pStyle w:val="NormalWeb"/>
        <w:tabs>
          <w:tab w:val="clear" w:pos="709"/>
          <w:tab w:val="left" w:pos="6096" w:leader="none"/>
        </w:tabs>
        <w:jc w:val="center"/>
        <w:rPr>
          <w:b/>
          <w:b/>
          <w:bCs/>
          <w:sz w:val="36"/>
        </w:rPr>
      </w:pPr>
      <w:r>
        <w:rPr>
          <w:b/>
          <w:bCs/>
          <w:sz w:val="36"/>
        </w:rPr>
      </w:r>
    </w:p>
    <w:p>
      <w:pPr>
        <w:pStyle w:val="NormalWeb"/>
        <w:tabs>
          <w:tab w:val="clear" w:pos="709"/>
          <w:tab w:val="left" w:pos="6096" w:leader="none"/>
        </w:tabs>
        <w:jc w:val="center"/>
        <w:rPr/>
      </w:pPr>
      <w:r>
        <w:rPr>
          <w:rFonts w:cs="Tahoma" w:ascii="Tahoma" w:hAnsi="Tahoma"/>
          <w:b/>
          <w:bCs/>
          <w:sz w:val="36"/>
        </w:rPr>
        <w:t>TAXAS DE ENDIVIDAMENTO</w:t>
        <w:br/>
        <w:t xml:space="preserve"> DO CONSUMIDOR DE ARACAJU</w:t>
      </w:r>
    </w:p>
    <w:p>
      <w:pPr>
        <w:pStyle w:val="NormalWeb"/>
        <w:tabs>
          <w:tab w:val="clear" w:pos="709"/>
          <w:tab w:val="left" w:pos="6096" w:leader="none"/>
        </w:tabs>
        <w:jc w:val="center"/>
        <w:rPr>
          <w:rFonts w:ascii="Tahoma" w:hAnsi="Tahoma" w:cs="Tahoma"/>
          <w:b/>
          <w:b/>
          <w:bCs/>
          <w:sz w:val="36"/>
        </w:rPr>
      </w:pPr>
      <w:r>
        <w:rPr>
          <w:rFonts w:cs="Tahoma" w:ascii="Tahoma" w:hAnsi="Tahoma"/>
          <w:b/>
          <w:bCs/>
          <w:sz w:val="36"/>
        </w:rPr>
      </w:r>
    </w:p>
    <w:p>
      <w:pPr>
        <w:pStyle w:val="TextBody"/>
        <w:tabs>
          <w:tab w:val="clear" w:pos="709"/>
          <w:tab w:val="left" w:pos="4360" w:leader="none"/>
          <w:tab w:val="left" w:pos="7950" w:leader="none"/>
        </w:tabs>
        <w:spacing w:lineRule="auto" w:line="360" w:before="0" w:after="720"/>
        <w:jc w:val="center"/>
        <w:rPr>
          <w:rFonts w:cs="Tahoma"/>
          <w:i/>
          <w:i/>
          <w:iCs/>
        </w:rPr>
      </w:pPr>
      <w:r>
        <w:rPr>
          <w:rFonts w:cs="Tahoma"/>
          <w:i/>
          <w:iCs/>
        </w:rPr>
        <w:drawing>
          <wp:inline distT="0" distB="0" distL="0" distR="0">
            <wp:extent cx="20193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019300" cy="962660"/>
                    </a:xfrm>
                    <a:prstGeom prst="rect">
                      <a:avLst/>
                    </a:prstGeom>
                  </pic:spPr>
                </pic:pic>
              </a:graphicData>
            </a:graphic>
          </wp:inline>
        </w:drawing>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t>Apoio</w:t>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r>
    </w:p>
    <w:p>
      <w:pPr>
        <w:pStyle w:val="Normal"/>
        <w:spacing w:before="120" w:after="120"/>
        <w:ind w:left="360" w:hanging="0"/>
        <w:jc w:val="center"/>
        <w:rPr>
          <w:rFonts w:ascii="Tahoma" w:hAnsi="Tahoma" w:cs="Tahoma"/>
          <w:b/>
          <w:b/>
          <w:bCs/>
          <w:color w:val="000000"/>
          <w:sz w:val="28"/>
          <w:szCs w:val="28"/>
        </w:rPr>
      </w:pPr>
      <w:r>
        <w:rPr>
          <w:rFonts w:cs="Tahoma" w:ascii="Tahoma" w:hAnsi="Tahoma"/>
          <w:b/>
          <w:bCs/>
          <w:color w:val="000000"/>
          <w:sz w:val="28"/>
          <w:szCs w:val="28"/>
        </w:rPr>
      </w:r>
    </w:p>
    <w:p>
      <w:pPr>
        <w:pStyle w:val="Normal"/>
        <w:spacing w:before="120" w:after="120"/>
        <w:ind w:left="360" w:hanging="0"/>
        <w:jc w:val="center"/>
        <w:rPr>
          <w:rFonts w:ascii="Tahoma" w:hAnsi="Tahoma" w:cs="Tahoma"/>
          <w:i/>
          <w:i/>
          <w:iCs/>
        </w:rPr>
      </w:pPr>
      <w:r>
        <w:rPr>
          <w:rFonts w:cs="Century Gothic" w:ascii="Century Gothic" w:hAnsi="Century Gothic"/>
          <w:b/>
        </w:rPr>
        <w:drawing>
          <wp:inline distT="0" distB="0" distL="0" distR="0">
            <wp:extent cx="128587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7" r="-28" b="-47"/>
                    <a:stretch>
                      <a:fillRect/>
                    </a:stretch>
                  </pic:blipFill>
                  <pic:spPr bwMode="auto">
                    <a:xfrm>
                      <a:off x="0" y="0"/>
                      <a:ext cx="1285875" cy="771525"/>
                    </a:xfrm>
                    <a:prstGeom prst="rect">
                      <a:avLst/>
                    </a:prstGeom>
                  </pic:spPr>
                </pic:pic>
              </a:graphicData>
            </a:graphic>
          </wp:inline>
        </w:drawing>
      </w:r>
    </w:p>
    <w:p>
      <w:pPr>
        <w:pStyle w:val="TextBody"/>
        <w:tabs>
          <w:tab w:val="clear" w:pos="709"/>
          <w:tab w:val="left" w:pos="4360" w:leader="none"/>
          <w:tab w:val="left" w:pos="7950" w:leader="none"/>
        </w:tabs>
        <w:spacing w:lineRule="auto" w:line="360" w:before="0" w:after="720"/>
        <w:jc w:val="center"/>
        <w:rPr>
          <w:rFonts w:ascii="Century Gothic" w:hAnsi="Century Gothic" w:cs="Century Gothic"/>
          <w:b/>
          <w:b/>
          <w:i/>
          <w:i/>
          <w:iCs/>
        </w:rPr>
      </w:pPr>
      <w:r>
        <w:rPr>
          <w:rFonts w:cs="Century Gothic" w:ascii="Century Gothic" w:hAnsi="Century Gothic"/>
          <w:b/>
          <w:i/>
          <w:iCs/>
        </w:rPr>
      </w:r>
    </w:p>
    <w:p>
      <w:pPr>
        <w:pStyle w:val="TextBody"/>
        <w:tabs>
          <w:tab w:val="clear" w:pos="709"/>
          <w:tab w:val="left" w:pos="4360" w:leader="none"/>
          <w:tab w:val="left" w:pos="7950" w:leader="none"/>
        </w:tabs>
        <w:spacing w:lineRule="auto" w:line="360" w:before="0" w:after="720"/>
        <w:jc w:val="center"/>
        <w:rPr>
          <w:rFonts w:cs="Tahoma"/>
          <w:i/>
          <w:i/>
          <w:iCs/>
        </w:rPr>
      </w:pPr>
      <w:r>
        <w:rPr>
          <w:rFonts w:cs="Century Gothic" w:ascii="Century Gothic" w:hAnsi="Century Gothic"/>
          <w:b/>
        </w:rPr>
        <w:object w:dxaOrig="13782" w:dyaOrig="5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1pt;height:51.3pt" filled="f" o:ole="">
            <v:imagedata r:id="rId5" o:title=""/>
          </v:shape>
          <o:OLEObject Type="Embed" ProgID="" ShapeID="ole_rId4" DrawAspect="Content" ObjectID="_1201357147" r:id="rId4"/>
        </w:object>
      </w:r>
    </w:p>
    <w:p>
      <w:pPr>
        <w:pStyle w:val="Normal"/>
        <w:jc w:val="both"/>
        <w:rPr>
          <w:rFonts w:cs="Tahoma"/>
          <w:i/>
          <w:i/>
          <w:iCs/>
        </w:rPr>
      </w:pPr>
      <w:r>
        <w:rPr>
          <w:rFonts w:cs="Tahoma"/>
          <w:i/>
          <w:iCs/>
        </w:rPr>
      </w:r>
    </w:p>
    <w:p>
      <w:pPr>
        <w:pStyle w:val="Normal"/>
        <w:jc w:val="both"/>
        <w:rPr/>
      </w:pPr>
      <w:r>
        <w:rPr/>
      </w:r>
    </w:p>
    <w:p>
      <w:pPr>
        <w:pStyle w:val="Normal"/>
        <w:jc w:val="center"/>
        <w:rPr>
          <w:b/>
          <w:b/>
          <w:bCs/>
          <w:sz w:val="22"/>
        </w:rPr>
      </w:pPr>
      <w:r>
        <w:rPr>
          <w:b/>
          <w:bCs/>
          <w:sz w:val="22"/>
        </w:rPr>
        <w:t>ARACAJU – CE</w:t>
      </w:r>
    </w:p>
    <w:p>
      <w:pPr>
        <w:pStyle w:val="Normal"/>
        <w:jc w:val="center"/>
        <w:rPr>
          <w:b/>
          <w:b/>
          <w:bCs/>
          <w:sz w:val="22"/>
        </w:rPr>
      </w:pPr>
      <w:r>
        <w:rPr>
          <w:b/>
          <w:bCs/>
          <w:sz w:val="22"/>
        </w:rPr>
      </w:r>
    </w:p>
    <w:p>
      <w:pPr>
        <w:sectPr>
          <w:headerReference w:type="default" r:id="rId6"/>
          <w:footerReference w:type="default" r:id="rId7"/>
          <w:type w:val="nextPage"/>
          <w:pgSz w:w="11906" w:h="16838"/>
          <w:pgMar w:left="1134" w:right="1134" w:gutter="0" w:header="568" w:top="1064" w:footer="887" w:bottom="1440"/>
          <w:pgNumType w:fmt="decimal"/>
          <w:formProt w:val="false"/>
          <w:textDirection w:val="lrTb"/>
          <w:docGrid w:type="default" w:linePitch="360" w:charSpace="0"/>
        </w:sectPr>
        <w:pStyle w:val="Normal"/>
        <w:jc w:val="center"/>
        <w:rPr>
          <w:b/>
          <w:b/>
          <w:sz w:val="24"/>
          <w:szCs w:val="24"/>
        </w:rPr>
      </w:pPr>
      <w:r>
        <w:rPr>
          <w:b/>
          <w:sz w:val="24"/>
          <w:szCs w:val="24"/>
        </w:rPr>
        <w:t xml:space="preserve">             </w:t>
      </w:r>
      <w:r>
        <w:fldChar w:fldCharType="begin"/>
      </w:r>
      <w:r>
        <w:rPr>
          <w:sz w:val="24"/>
          <w:b/>
          <w:szCs w:val="24"/>
        </w:rPr>
        <w:instrText xml:space="preserve"> LINK Excel.Sheet.8 "C:\\Tec\\Relatórios e Planilhas\\TEC.xls" Meses!L24C6:L24C8 \a \t \* MERGEFORMAT </w:instrText>
      </w:r>
      <w:bookmarkStart w:id="0" w:name="_1324627137"/>
      <w:bookmarkStart w:id="1" w:name="_1324626294"/>
      <w:bookmarkStart w:id="2" w:name="_1323183418"/>
      <w:bookmarkStart w:id="3" w:name="_1322969539"/>
      <w:bookmarkStart w:id="4" w:name="_1313121687"/>
      <w:bookmarkStart w:id="5" w:name="_1312797703"/>
      <w:bookmarkStart w:id="6" w:name="_1310219887"/>
      <w:bookmarkStart w:id="7" w:name="_1307587313"/>
      <w:bookmarkStart w:id="8" w:name="_1305297192"/>
      <w:bookmarkStart w:id="9" w:name="_1304851025"/>
      <w:bookmarkStart w:id="10" w:name="_1303765877"/>
      <w:bookmarkStart w:id="11" w:name="_1302096651"/>
      <w:bookmarkStart w:id="12" w:name="_1299552514"/>
      <w:bookmarkStart w:id="13" w:name="_1297406141"/>
      <w:bookmarkStart w:id="14" w:name="_1297274375"/>
      <w:bookmarkStart w:id="15" w:name="_1297257434"/>
      <w:bookmarkStart w:id="16" w:name="_1297254977"/>
      <w:bookmarkStart w:id="17" w:name="_1296154592"/>
      <w:bookmarkStart w:id="18" w:name="_1296138154"/>
      <w:bookmarkStart w:id="19" w:name="_1296121921"/>
      <w:bookmarkStart w:id="20" w:name="_1296119706"/>
      <w:bookmarkStart w:id="21" w:name="_1296118991"/>
      <w:bookmarkStart w:id="22" w:name="_1296113338"/>
      <w:bookmarkStart w:id="23" w:name="_1294591513"/>
      <w:bookmarkStart w:id="24" w:name="_1292983883"/>
      <w:bookmarkStart w:id="25" w:name="_1292816593"/>
      <w:bookmarkStart w:id="26" w:name="_1292815979"/>
      <w:bookmarkStart w:id="27" w:name="_1292815668"/>
      <w:bookmarkStart w:id="28" w:name="_1291872461"/>
      <w:bookmarkStart w:id="29" w:name="_1291869826"/>
      <w:bookmarkStart w:id="30" w:name="_1289237688"/>
      <w:bookmarkStart w:id="31" w:name="_1286735648"/>
      <w:bookmarkStart w:id="32" w:name="_1286731789"/>
      <w:bookmarkStart w:id="33" w:name="_1286729661"/>
      <w:bookmarkStart w:id="34" w:name="_1286702291"/>
      <w:bookmarkStart w:id="35" w:name="_1284259524"/>
      <w:bookmarkStart w:id="36" w:name="_1284259277"/>
      <w:bookmarkStart w:id="37" w:name="_1284000088"/>
      <w:bookmarkStart w:id="38" w:name="_1281293824"/>
      <w:bookmarkStart w:id="39" w:name="_1280993786"/>
      <w:bookmarkStart w:id="40" w:name="_1278437767"/>
      <w:bookmarkStart w:id="41" w:name="_1278436076"/>
      <w:bookmarkStart w:id="42" w:name="_1275848394"/>
      <w:bookmarkStart w:id="43" w:name="_1273332508"/>
      <w:bookmarkStart w:id="44" w:name="_1270607693"/>
      <w:bookmarkStart w:id="45" w:name="_1269106808"/>
      <w:bookmarkStart w:id="46" w:name="_1269106441"/>
      <w:bookmarkStart w:id="47" w:name="_1269104963"/>
      <w:bookmarkStart w:id="48" w:name="_1268118813"/>
      <w:bookmarkStart w:id="49" w:name="_1265558157"/>
      <w:bookmarkStart w:id="50" w:name="_1262770334"/>
      <w:bookmarkStart w:id="51" w:name="_1260965651"/>
      <w:bookmarkStart w:id="52" w:name="_1257275079"/>
      <w:bookmarkStart w:id="53" w:name="_1254850797"/>
      <w:bookmarkStart w:id="54" w:name="_1252259379"/>
      <w:bookmarkStart w:id="55" w:name="_1251712933"/>
      <w:bookmarkStart w:id="56" w:name="_1249500109"/>
      <w:bookmarkStart w:id="57" w:name="_1246891380"/>
      <w:bookmarkStart w:id="58" w:name="_1244378263"/>
      <w:bookmarkStart w:id="59" w:name="_1242130409"/>
      <w:bookmarkStart w:id="60" w:name="_1241373540"/>
      <w:bookmarkStart w:id="61" w:name="_1238952618"/>
      <w:bookmarkStart w:id="62" w:name="_1238631718"/>
      <w:bookmarkStart w:id="63" w:name="_1236533861"/>
      <w:bookmarkStart w:id="64" w:name="_1235296252"/>
      <w:bookmarkStart w:id="65" w:name="_12352873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b/>
          <w:sz w:val="24"/>
          <w:szCs w:val="24"/>
        </w:rPr>
      </w:r>
      <w:r>
        <w:rPr>
          <w:sz w:val="24"/>
          <w:b/>
          <w:szCs w:val="24"/>
        </w:rPr>
        <w:fldChar w:fldCharType="separate"/>
      </w:r>
      <w:r>
        <w:rPr>
          <w:b/>
          <w:sz w:val="24"/>
          <w:szCs w:val="24"/>
        </w:rPr>
        <w:t>Janeiro 2010</w:t>
        <w:tab/>
        <w:tab/>
      </w:r>
      <w:r/>
      <w:r>
        <w:rPr>
          <w:sz w:val="24"/>
          <w:b/>
          <w:szCs w:val="24"/>
        </w:rPr>
        <w:fldChar w:fldCharType="end"/>
      </w:r>
      <w:r>
        <w:rPr>
          <w:b/>
          <w:sz w:val="24"/>
          <w:szCs w:val="24"/>
        </w:rPr>
      </w:r>
    </w:p>
    <w:p>
      <w:pPr>
        <w:pStyle w:val="NormalWeb"/>
        <w:spacing w:before="1440" w:after="280"/>
        <w:ind w:right="284" w:hanging="0"/>
        <w:jc w:val="both"/>
        <w:rPr>
          <w:b/>
          <w:b/>
          <w:bCs/>
        </w:rPr>
      </w:pPr>
      <w:r>
        <w:rPr>
          <w:b/>
          <w:bCs/>
        </w:rPr>
        <w:t>SUMÁRIO</w:t>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sz w:val="24"/>
              <w:szCs w:val="24"/>
              <w:bCs w:val="false"/>
              <w:rFonts w:cs="Times New Roman" w:ascii="Times New Roman" w:hAnsi="Times New Roman"/>
            </w:rPr>
            <w:instrText xml:space="preserve"> TOC \p " " \h \z \t "Título 4;2;Título 5;1"  \* MERGEFORMAT  \* MERGEFORMAT  \* MERGEFORMAT </w:instrText>
          </w:r>
          <w:r>
            <w:rPr>
              <w:rStyle w:val="IndexLink"/>
              <w:sz w:val="24"/>
              <w:szCs w:val="24"/>
              <w:bCs w:val="false"/>
              <w:rFonts w:cs="Times New Roman" w:ascii="Times New Roman" w:hAnsi="Times New Roman"/>
            </w:rPr>
            <w:fldChar w:fldCharType="separate"/>
          </w:r>
          <w:hyperlink w:anchor="__RefHeading___Toc250397827">
            <w:r>
              <w:rPr>
                <w:rStyle w:val="IndexLink"/>
                <w:rFonts w:cs="Times New Roman" w:ascii="Times New Roman" w:hAnsi="Times New Roman"/>
                <w:bCs w:val="false"/>
                <w:sz w:val="24"/>
                <w:szCs w:val="24"/>
              </w:rPr>
              <w:t>Aspectos Metodológicos 4</w:t>
            </w:r>
          </w:hyperlink>
        </w:p>
        <w:p>
          <w:pPr>
            <w:pStyle w:val="Contents1"/>
            <w:rPr>
              <w:rFonts w:ascii="Times New Roman" w:hAnsi="Times New Roman" w:cs="Times New Roman"/>
              <w:bCs w:val="false"/>
              <w:sz w:val="24"/>
              <w:szCs w:val="24"/>
            </w:rPr>
          </w:pPr>
          <w:hyperlink w:anchor="__RefHeading___Toc250397828">
            <w:r>
              <w:rPr>
                <w:rStyle w:val="IndexLink"/>
                <w:rFonts w:cs="Times New Roman" w:ascii="Times New Roman" w:hAnsi="Times New Roman"/>
                <w:sz w:val="24"/>
                <w:szCs w:val="24"/>
              </w:rPr>
              <w:t>Tabela 1 - Síntese dos Resultados – em (%) 7</w:t>
            </w:r>
          </w:hyperlink>
        </w:p>
        <w:p>
          <w:pPr>
            <w:pStyle w:val="Contents1"/>
            <w:rPr>
              <w:rFonts w:ascii="Times New Roman" w:hAnsi="Times New Roman" w:cs="Times New Roman"/>
              <w:bCs w:val="false"/>
              <w:sz w:val="24"/>
              <w:szCs w:val="24"/>
            </w:rPr>
          </w:pPr>
          <w:hyperlink w:anchor="__RefHeading___Toc250397829">
            <w:r>
              <w:rPr>
                <w:rStyle w:val="IndexLink"/>
                <w:rFonts w:cs="Times New Roman" w:ascii="Times New Roman" w:hAnsi="Times New Roman"/>
                <w:i/>
                <w:sz w:val="24"/>
                <w:szCs w:val="24"/>
              </w:rPr>
              <w:t>Infográfico do Endividamento do Consumidor</w:t>
            </w:r>
            <w:r>
              <w:rPr>
                <w:rStyle w:val="IndexLink"/>
                <w:rFonts w:cs="Times New Roman" w:ascii="Times New Roman" w:hAnsi="Times New Roman"/>
                <w:sz w:val="24"/>
                <w:szCs w:val="24"/>
              </w:rPr>
              <w:t xml:space="preserve"> 7</w:t>
            </w:r>
          </w:hyperlink>
        </w:p>
        <w:p>
          <w:pPr>
            <w:pStyle w:val="Contents1"/>
            <w:rPr>
              <w:rFonts w:ascii="Times New Roman" w:hAnsi="Times New Roman" w:cs="Times New Roman"/>
              <w:bCs w:val="false"/>
              <w:sz w:val="24"/>
              <w:szCs w:val="24"/>
            </w:rPr>
          </w:pPr>
          <w:hyperlink w:anchor="__RefHeading___Toc250397830">
            <w:r>
              <w:rPr>
                <w:rStyle w:val="IndexLink"/>
                <w:rFonts w:cs="Times New Roman" w:ascii="Times New Roman" w:hAnsi="Times New Roman"/>
                <w:sz w:val="24"/>
                <w:szCs w:val="24"/>
              </w:rPr>
              <w:t>Tabela 2 - Síntese dos Resultados no Trimestre – em (%) 7</w:t>
            </w:r>
          </w:hyperlink>
        </w:p>
        <w:p>
          <w:pPr>
            <w:pStyle w:val="Contents2"/>
            <w:tabs>
              <w:tab w:val="clear" w:pos="709"/>
              <w:tab w:val="right" w:pos="9629" w:leader="none"/>
            </w:tabs>
            <w:rPr>
              <w:i w:val="false"/>
              <w:i w:val="false"/>
              <w:iCs w:val="false"/>
              <w:sz w:val="24"/>
              <w:lang w:val="en-US" w:eastAsia="en-US"/>
            </w:rPr>
          </w:pPr>
          <w:hyperlink w:anchor="__RefHeading___Toc250397831">
            <w:r>
              <w:rPr>
                <w:rStyle w:val="IndexLink"/>
                <w:sz w:val="24"/>
                <w:lang w:val="en-US" w:eastAsia="en-US"/>
              </w:rPr>
              <w:t>Tabela 3 - Taxa de Consumidores Endividados no Trimestre por Indicadores Demográficos – em (%) 10</w:t>
            </w:r>
          </w:hyperlink>
        </w:p>
        <w:p>
          <w:pPr>
            <w:pStyle w:val="Contents2"/>
            <w:tabs>
              <w:tab w:val="clear" w:pos="709"/>
              <w:tab w:val="right" w:pos="9629" w:leader="none"/>
            </w:tabs>
            <w:rPr>
              <w:i w:val="false"/>
              <w:i w:val="false"/>
              <w:iCs w:val="false"/>
              <w:sz w:val="24"/>
              <w:lang w:val="en-US" w:eastAsia="en-US"/>
            </w:rPr>
          </w:pPr>
          <w:hyperlink w:anchor="__RefHeading___Toc250397832">
            <w:r>
              <w:rPr>
                <w:rStyle w:val="IndexLink"/>
                <w:sz w:val="24"/>
                <w:lang w:val="en-US" w:eastAsia="en-US"/>
              </w:rPr>
              <w:t>Tabela 4 - Taxa de Consumidores com Contas e/ou Dívidas em Atrasos no Trimestre por Indicadores Demográficos – em (%) 11</w:t>
            </w:r>
          </w:hyperlink>
        </w:p>
        <w:p>
          <w:pPr>
            <w:pStyle w:val="Contents2"/>
            <w:tabs>
              <w:tab w:val="clear" w:pos="709"/>
              <w:tab w:val="right" w:pos="9629" w:leader="none"/>
            </w:tabs>
            <w:rPr>
              <w:i w:val="false"/>
              <w:i w:val="false"/>
              <w:iCs w:val="false"/>
              <w:sz w:val="24"/>
              <w:lang w:val="en-US" w:eastAsia="en-US"/>
            </w:rPr>
          </w:pPr>
          <w:hyperlink w:anchor="__RefHeading___Toc250397833">
            <w:r>
              <w:rPr>
                <w:rStyle w:val="IndexLink"/>
                <w:sz w:val="24"/>
                <w:lang w:val="en-US" w:eastAsia="en-US"/>
              </w:rPr>
              <w:t>Tabela 5 - Taxa de Comprometimento da Renda dos Consumidores por Indicadores Demográficos – em (%) 12</w:t>
            </w:r>
          </w:hyperlink>
        </w:p>
        <w:p>
          <w:pPr>
            <w:pStyle w:val="Contents2"/>
            <w:tabs>
              <w:tab w:val="clear" w:pos="709"/>
              <w:tab w:val="right" w:pos="9629" w:leader="none"/>
            </w:tabs>
            <w:rPr>
              <w:i w:val="false"/>
              <w:i w:val="false"/>
              <w:iCs w:val="false"/>
              <w:sz w:val="24"/>
              <w:lang w:val="en-US" w:eastAsia="en-US"/>
            </w:rPr>
          </w:pPr>
          <w:hyperlink w:anchor="__RefHeading___Toc250397834">
            <w:r>
              <w:rPr>
                <w:rStyle w:val="IndexLink"/>
                <w:sz w:val="24"/>
                <w:lang w:val="en-US" w:eastAsia="en-US"/>
              </w:rPr>
              <w:t>Tabela 6 - Taxa de Consumidores Inadimplentes em Potencial por Indicadores Demográficos – em (%) 13</w:t>
            </w:r>
          </w:hyperlink>
        </w:p>
        <w:p>
          <w:pPr>
            <w:pStyle w:val="Contents1"/>
            <w:rPr>
              <w:rFonts w:ascii="Times New Roman" w:hAnsi="Times New Roman" w:cs="Times New Roman"/>
              <w:bCs w:val="false"/>
              <w:sz w:val="24"/>
              <w:szCs w:val="24"/>
            </w:rPr>
          </w:pPr>
          <w:hyperlink w:anchor="__RefHeading___Toc250397835">
            <w:r>
              <w:rPr>
                <w:rStyle w:val="IndexLink"/>
                <w:rFonts w:cs="Times New Roman" w:ascii="Times New Roman" w:hAnsi="Times New Roman"/>
                <w:sz w:val="24"/>
                <w:szCs w:val="24"/>
              </w:rPr>
              <w:t>Anexos 14</w:t>
            </w:r>
          </w:hyperlink>
        </w:p>
        <w:p>
          <w:pPr>
            <w:pStyle w:val="Contents2"/>
            <w:tabs>
              <w:tab w:val="clear" w:pos="709"/>
              <w:tab w:val="right" w:pos="9629" w:leader="none"/>
            </w:tabs>
            <w:rPr>
              <w:i w:val="false"/>
              <w:i w:val="false"/>
              <w:iCs w:val="false"/>
              <w:sz w:val="24"/>
              <w:lang w:val="en-US" w:eastAsia="en-US"/>
            </w:rPr>
          </w:pPr>
          <w:hyperlink w:anchor="__RefHeading___Toc250397836">
            <w:r>
              <w:rPr>
                <w:rStyle w:val="IndexLink"/>
                <w:sz w:val="24"/>
                <w:lang w:val="en-US" w:eastAsia="en-US"/>
              </w:rPr>
              <w:t>Tipos de Dívidas Assumidas Pelos Consumidores – em (%) 14</w:t>
            </w:r>
          </w:hyperlink>
        </w:p>
        <w:p>
          <w:pPr>
            <w:pStyle w:val="Contents2"/>
            <w:tabs>
              <w:tab w:val="clear" w:pos="709"/>
              <w:tab w:val="right" w:pos="9629" w:leader="none"/>
            </w:tabs>
            <w:rPr>
              <w:i w:val="false"/>
              <w:i w:val="false"/>
              <w:iCs w:val="false"/>
              <w:sz w:val="24"/>
              <w:lang w:val="en-US" w:eastAsia="en-US"/>
            </w:rPr>
          </w:pPr>
          <w:hyperlink w:anchor="__RefHeading___Toc250397837">
            <w:r>
              <w:rPr>
                <w:rStyle w:val="IndexLink"/>
                <w:sz w:val="24"/>
                <w:lang w:val="en-US" w:eastAsia="en-US"/>
              </w:rPr>
              <w:t>Tabela 7 - Por Sexo 14</w:t>
            </w:r>
          </w:hyperlink>
        </w:p>
        <w:p>
          <w:pPr>
            <w:pStyle w:val="Contents2"/>
            <w:tabs>
              <w:tab w:val="clear" w:pos="709"/>
              <w:tab w:val="right" w:pos="9629" w:leader="none"/>
            </w:tabs>
            <w:rPr>
              <w:i w:val="false"/>
              <w:i w:val="false"/>
              <w:iCs w:val="false"/>
              <w:sz w:val="24"/>
              <w:lang w:val="en-US" w:eastAsia="en-US"/>
            </w:rPr>
          </w:pPr>
          <w:hyperlink w:anchor="__RefHeading___Toc250397838">
            <w:r>
              <w:rPr>
                <w:rStyle w:val="IndexLink"/>
                <w:sz w:val="24"/>
                <w:lang w:val="en-US" w:eastAsia="en-US"/>
              </w:rPr>
              <w:t>Tabela 8 - Por Idade 14</w:t>
            </w:r>
          </w:hyperlink>
        </w:p>
        <w:p>
          <w:pPr>
            <w:pStyle w:val="Contents2"/>
            <w:tabs>
              <w:tab w:val="clear" w:pos="709"/>
              <w:tab w:val="right" w:pos="9629" w:leader="none"/>
            </w:tabs>
            <w:rPr>
              <w:i w:val="false"/>
              <w:i w:val="false"/>
              <w:iCs w:val="false"/>
              <w:sz w:val="24"/>
              <w:lang w:val="en-US" w:eastAsia="en-US"/>
            </w:rPr>
          </w:pPr>
          <w:hyperlink w:anchor="__RefHeading___Toc250397839">
            <w:r>
              <w:rPr>
                <w:rStyle w:val="IndexLink"/>
                <w:sz w:val="24"/>
                <w:lang w:val="en-US" w:eastAsia="en-US"/>
              </w:rPr>
              <w:t>Tabela 9 - Por Escolaridade 14</w:t>
            </w:r>
          </w:hyperlink>
        </w:p>
        <w:p>
          <w:pPr>
            <w:pStyle w:val="Contents2"/>
            <w:tabs>
              <w:tab w:val="clear" w:pos="709"/>
              <w:tab w:val="right" w:pos="9629" w:leader="none"/>
            </w:tabs>
            <w:rPr>
              <w:i w:val="false"/>
              <w:i w:val="false"/>
              <w:iCs w:val="false"/>
              <w:sz w:val="24"/>
              <w:lang w:val="en-US" w:eastAsia="en-US"/>
            </w:rPr>
          </w:pPr>
          <w:hyperlink w:anchor="__RefHeading___Toc250397840">
            <w:r>
              <w:rPr>
                <w:rStyle w:val="IndexLink"/>
                <w:sz w:val="24"/>
                <w:lang w:val="en-US" w:eastAsia="en-US"/>
              </w:rPr>
              <w:t>Tabela 10 - Por Renda Familiar Mensal 15</w:t>
            </w:r>
          </w:hyperlink>
        </w:p>
        <w:p>
          <w:pPr>
            <w:pStyle w:val="Contents2"/>
            <w:tabs>
              <w:tab w:val="clear" w:pos="709"/>
              <w:tab w:val="right" w:pos="9629" w:leader="none"/>
            </w:tabs>
            <w:rPr>
              <w:i w:val="false"/>
              <w:i w:val="false"/>
              <w:iCs w:val="false"/>
              <w:sz w:val="24"/>
              <w:lang w:val="en-US" w:eastAsia="en-US"/>
            </w:rPr>
          </w:pPr>
          <w:hyperlink w:anchor="__RefHeading___Toc250397841">
            <w:r>
              <w:rPr>
                <w:rStyle w:val="IndexLink"/>
                <w:sz w:val="24"/>
                <w:lang w:val="en-US" w:eastAsia="en-US"/>
              </w:rPr>
              <w:t>Tipo de Despesa Que Mais Afetou Suas Dívidas – em (%) 16</w:t>
            </w:r>
          </w:hyperlink>
        </w:p>
        <w:p>
          <w:pPr>
            <w:pStyle w:val="Contents2"/>
            <w:tabs>
              <w:tab w:val="clear" w:pos="709"/>
              <w:tab w:val="right" w:pos="9629" w:leader="none"/>
            </w:tabs>
            <w:rPr>
              <w:i w:val="false"/>
              <w:i w:val="false"/>
              <w:iCs w:val="false"/>
              <w:sz w:val="24"/>
              <w:lang w:val="en-US" w:eastAsia="en-US"/>
            </w:rPr>
          </w:pPr>
          <w:hyperlink w:anchor="__RefHeading___Toc250397842">
            <w:r>
              <w:rPr>
                <w:rStyle w:val="IndexLink"/>
                <w:sz w:val="24"/>
                <w:lang w:val="en-US" w:eastAsia="en-US"/>
              </w:rPr>
              <w:t>Tabela 11 - Por Sexo 16</w:t>
            </w:r>
          </w:hyperlink>
        </w:p>
        <w:p>
          <w:pPr>
            <w:pStyle w:val="Contents2"/>
            <w:tabs>
              <w:tab w:val="clear" w:pos="709"/>
              <w:tab w:val="right" w:pos="9629" w:leader="none"/>
            </w:tabs>
            <w:rPr>
              <w:i w:val="false"/>
              <w:i w:val="false"/>
              <w:iCs w:val="false"/>
              <w:sz w:val="24"/>
              <w:lang w:val="en-US" w:eastAsia="en-US"/>
            </w:rPr>
          </w:pPr>
          <w:hyperlink w:anchor="__RefHeading___Toc250397843">
            <w:r>
              <w:rPr>
                <w:rStyle w:val="IndexLink"/>
                <w:sz w:val="24"/>
                <w:lang w:val="en-US" w:eastAsia="en-US"/>
              </w:rPr>
              <w:t>Tabela 12 - Por Idade 16</w:t>
            </w:r>
          </w:hyperlink>
        </w:p>
        <w:p>
          <w:pPr>
            <w:pStyle w:val="Contents2"/>
            <w:tabs>
              <w:tab w:val="clear" w:pos="709"/>
              <w:tab w:val="right" w:pos="9629" w:leader="none"/>
            </w:tabs>
            <w:rPr>
              <w:i w:val="false"/>
              <w:i w:val="false"/>
              <w:iCs w:val="false"/>
              <w:sz w:val="24"/>
              <w:lang w:val="en-US" w:eastAsia="en-US"/>
            </w:rPr>
          </w:pPr>
          <w:hyperlink w:anchor="__RefHeading___Toc250397844">
            <w:r>
              <w:rPr>
                <w:rStyle w:val="IndexLink"/>
                <w:sz w:val="24"/>
                <w:lang w:val="en-US" w:eastAsia="en-US"/>
              </w:rPr>
              <w:t>Tabela 13 - Por Escolaridade 16</w:t>
            </w:r>
          </w:hyperlink>
        </w:p>
        <w:p>
          <w:pPr>
            <w:pStyle w:val="Contents2"/>
            <w:tabs>
              <w:tab w:val="clear" w:pos="709"/>
              <w:tab w:val="right" w:pos="9629" w:leader="none"/>
            </w:tabs>
            <w:rPr>
              <w:i w:val="false"/>
              <w:i w:val="false"/>
              <w:iCs w:val="false"/>
              <w:sz w:val="24"/>
              <w:lang w:val="en-US" w:eastAsia="en-US"/>
            </w:rPr>
          </w:pPr>
          <w:hyperlink w:anchor="__RefHeading___Toc250397845">
            <w:r>
              <w:rPr>
                <w:rStyle w:val="IndexLink"/>
                <w:sz w:val="24"/>
                <w:lang w:val="en-US" w:eastAsia="en-US"/>
              </w:rPr>
              <w:t>Tabela 14 - Por Renda Familiar Mensal 17</w:t>
            </w:r>
          </w:hyperlink>
        </w:p>
        <w:p>
          <w:pPr>
            <w:pStyle w:val="Contents2"/>
            <w:tabs>
              <w:tab w:val="clear" w:pos="709"/>
              <w:tab w:val="right" w:pos="9629" w:leader="none"/>
            </w:tabs>
            <w:rPr>
              <w:i w:val="false"/>
              <w:i w:val="false"/>
              <w:iCs w:val="false"/>
              <w:sz w:val="24"/>
              <w:lang w:val="en-US" w:eastAsia="en-US"/>
            </w:rPr>
          </w:pPr>
          <w:hyperlink w:anchor="__RefHeading___Toc250397846">
            <w:r>
              <w:rPr>
                <w:rStyle w:val="IndexLink"/>
                <w:sz w:val="24"/>
                <w:lang w:val="en-US" w:eastAsia="en-US"/>
              </w:rPr>
              <w:t>Quais os Motivos que Levam Você a Estar  com Contas ou Dívidas em Atraso?   – em (%) 18</w:t>
            </w:r>
          </w:hyperlink>
        </w:p>
        <w:p>
          <w:pPr>
            <w:pStyle w:val="Contents2"/>
            <w:tabs>
              <w:tab w:val="clear" w:pos="709"/>
              <w:tab w:val="right" w:pos="9629" w:leader="none"/>
            </w:tabs>
            <w:rPr>
              <w:i w:val="false"/>
              <w:i w:val="false"/>
              <w:iCs w:val="false"/>
              <w:sz w:val="24"/>
              <w:lang w:val="en-US" w:eastAsia="en-US"/>
            </w:rPr>
          </w:pPr>
          <w:hyperlink w:anchor="__RefHeading___Toc250397847">
            <w:r>
              <w:rPr>
                <w:rStyle w:val="IndexLink"/>
                <w:sz w:val="24"/>
                <w:lang w:val="en-US" w:eastAsia="en-US"/>
              </w:rPr>
              <w:t>Tabela 15 - Por Sexo 18</w:t>
            </w:r>
          </w:hyperlink>
        </w:p>
        <w:p>
          <w:pPr>
            <w:pStyle w:val="Contents2"/>
            <w:tabs>
              <w:tab w:val="clear" w:pos="709"/>
              <w:tab w:val="right" w:pos="9629" w:leader="none"/>
            </w:tabs>
            <w:rPr>
              <w:i w:val="false"/>
              <w:i w:val="false"/>
              <w:iCs w:val="false"/>
              <w:sz w:val="24"/>
              <w:lang w:val="en-US" w:eastAsia="en-US"/>
            </w:rPr>
          </w:pPr>
          <w:hyperlink w:anchor="__RefHeading___Toc250397848">
            <w:r>
              <w:rPr>
                <w:rStyle w:val="IndexLink"/>
                <w:sz w:val="24"/>
                <w:lang w:val="en-US" w:eastAsia="en-US"/>
              </w:rPr>
              <w:t>Tabela 16 - Por Idade 18</w:t>
            </w:r>
          </w:hyperlink>
        </w:p>
        <w:p>
          <w:pPr>
            <w:pStyle w:val="Contents2"/>
            <w:tabs>
              <w:tab w:val="clear" w:pos="709"/>
              <w:tab w:val="right" w:pos="9629" w:leader="none"/>
            </w:tabs>
            <w:rPr>
              <w:i w:val="false"/>
              <w:i w:val="false"/>
              <w:iCs w:val="false"/>
              <w:sz w:val="24"/>
              <w:lang w:val="en-US" w:eastAsia="en-US"/>
            </w:rPr>
          </w:pPr>
          <w:hyperlink w:anchor="__RefHeading___Toc250397849">
            <w:r>
              <w:rPr>
                <w:rStyle w:val="IndexLink"/>
                <w:sz w:val="24"/>
                <w:lang w:val="en-US" w:eastAsia="en-US"/>
              </w:rPr>
              <w:t>Tabela 17 - Por Escolaridade 18</w:t>
            </w:r>
          </w:hyperlink>
        </w:p>
        <w:p>
          <w:pPr>
            <w:pStyle w:val="Contents2"/>
            <w:tabs>
              <w:tab w:val="clear" w:pos="709"/>
              <w:tab w:val="right" w:pos="9629" w:leader="none"/>
            </w:tabs>
            <w:rPr>
              <w:i w:val="false"/>
              <w:i w:val="false"/>
              <w:iCs w:val="false"/>
              <w:sz w:val="24"/>
              <w:lang w:val="en-US" w:eastAsia="en-US"/>
            </w:rPr>
          </w:pPr>
          <w:hyperlink w:anchor="__RefHeading___Toc250397850">
            <w:r>
              <w:rPr>
                <w:rStyle w:val="IndexLink"/>
                <w:sz w:val="24"/>
                <w:lang w:val="en-US" w:eastAsia="en-US"/>
              </w:rPr>
              <w:t>Tabela 18 - Por Renda Familiar Mensal 18</w:t>
            </w:r>
          </w:hyperlink>
        </w:p>
        <w:p>
          <w:pPr>
            <w:pStyle w:val="Contents2"/>
            <w:tabs>
              <w:tab w:val="clear" w:pos="709"/>
              <w:tab w:val="right" w:pos="9629" w:leader="none"/>
            </w:tabs>
            <w:rPr>
              <w:i w:val="false"/>
              <w:i w:val="false"/>
              <w:iCs w:val="false"/>
              <w:sz w:val="24"/>
              <w:lang w:val="en-US" w:eastAsia="en-US"/>
            </w:rPr>
          </w:pPr>
          <w:hyperlink w:anchor="__RefHeading___Toc250397851">
            <w:r>
              <w:rPr>
                <w:rStyle w:val="IndexLink"/>
                <w:sz w:val="24"/>
                <w:lang w:val="en-US" w:eastAsia="en-US"/>
              </w:rPr>
              <w:t>Há Quanto Tempo Você Possui Alguma Conta com Pagamento em Atraso?– em (%) 19</w:t>
            </w:r>
          </w:hyperlink>
        </w:p>
        <w:p>
          <w:pPr>
            <w:pStyle w:val="Contents2"/>
            <w:tabs>
              <w:tab w:val="clear" w:pos="709"/>
              <w:tab w:val="right" w:pos="9629" w:leader="none"/>
            </w:tabs>
            <w:rPr>
              <w:i w:val="false"/>
              <w:i w:val="false"/>
              <w:iCs w:val="false"/>
              <w:sz w:val="24"/>
              <w:lang w:val="en-US" w:eastAsia="en-US"/>
            </w:rPr>
          </w:pPr>
          <w:hyperlink w:anchor="__RefHeading___Toc250397852">
            <w:r>
              <w:rPr>
                <w:rStyle w:val="IndexLink"/>
                <w:sz w:val="24"/>
                <w:lang w:val="en-US" w:eastAsia="en-US"/>
              </w:rPr>
              <w:t>Tabela 19 - Por Sexo 19</w:t>
            </w:r>
          </w:hyperlink>
        </w:p>
        <w:p>
          <w:pPr>
            <w:pStyle w:val="Contents2"/>
            <w:tabs>
              <w:tab w:val="clear" w:pos="709"/>
              <w:tab w:val="right" w:pos="9629" w:leader="none"/>
            </w:tabs>
            <w:rPr>
              <w:i w:val="false"/>
              <w:i w:val="false"/>
              <w:iCs w:val="false"/>
              <w:sz w:val="24"/>
              <w:lang w:val="en-US" w:eastAsia="en-US"/>
            </w:rPr>
          </w:pPr>
          <w:hyperlink w:anchor="__RefHeading___Toc250397853">
            <w:r>
              <w:rPr>
                <w:rStyle w:val="IndexLink"/>
                <w:sz w:val="24"/>
                <w:lang w:val="en-US" w:eastAsia="en-US"/>
              </w:rPr>
              <w:t>Tabela 20 - Por Idade 19</w:t>
            </w:r>
          </w:hyperlink>
        </w:p>
        <w:p>
          <w:pPr>
            <w:pStyle w:val="Contents2"/>
            <w:tabs>
              <w:tab w:val="clear" w:pos="709"/>
              <w:tab w:val="right" w:pos="9629" w:leader="none"/>
            </w:tabs>
            <w:rPr>
              <w:i w:val="false"/>
              <w:i w:val="false"/>
              <w:iCs w:val="false"/>
              <w:sz w:val="24"/>
              <w:lang w:val="en-US" w:eastAsia="en-US"/>
            </w:rPr>
          </w:pPr>
          <w:hyperlink w:anchor="__RefHeading___Toc250397854">
            <w:r>
              <w:rPr>
                <w:rStyle w:val="IndexLink"/>
                <w:sz w:val="24"/>
                <w:lang w:val="en-US" w:eastAsia="en-US"/>
              </w:rPr>
              <w:t>Tabela 21 - Por Escolaridade 19</w:t>
            </w:r>
          </w:hyperlink>
        </w:p>
        <w:p>
          <w:pPr>
            <w:pStyle w:val="Contents2"/>
            <w:tabs>
              <w:tab w:val="clear" w:pos="709"/>
              <w:tab w:val="right" w:pos="9629" w:leader="none"/>
            </w:tabs>
            <w:rPr>
              <w:i w:val="false"/>
              <w:i w:val="false"/>
              <w:iCs w:val="false"/>
              <w:sz w:val="24"/>
              <w:lang w:val="en-US" w:eastAsia="en-US"/>
            </w:rPr>
          </w:pPr>
          <w:hyperlink w:anchor="__RefHeading___Toc250397855">
            <w:r>
              <w:rPr>
                <w:rStyle w:val="IndexLink"/>
                <w:sz w:val="24"/>
                <w:lang w:val="en-US" w:eastAsia="en-US"/>
              </w:rPr>
              <w:t>Tabela 22 - Por Renda Familiar Mensal 19</w:t>
            </w:r>
          </w:hyperlink>
        </w:p>
        <w:p>
          <w:pPr>
            <w:pStyle w:val="Contents2"/>
            <w:tabs>
              <w:tab w:val="clear" w:pos="709"/>
              <w:tab w:val="right" w:pos="9629" w:leader="none"/>
            </w:tabs>
            <w:rPr>
              <w:i w:val="false"/>
              <w:i w:val="false"/>
              <w:iCs w:val="false"/>
              <w:sz w:val="24"/>
              <w:lang w:val="en-US" w:eastAsia="en-US"/>
            </w:rPr>
          </w:pPr>
          <w:hyperlink w:anchor="__RefHeading___Toc250397856">
            <w:r>
              <w:rPr>
                <w:rStyle w:val="IndexLink"/>
                <w:sz w:val="24"/>
                <w:lang w:val="en-US" w:eastAsia="en-US"/>
              </w:rPr>
              <w:t>Valor Aproximado de Suas Dívidas – em (%) 20</w:t>
            </w:r>
          </w:hyperlink>
        </w:p>
        <w:p>
          <w:pPr>
            <w:pStyle w:val="Contents2"/>
            <w:tabs>
              <w:tab w:val="clear" w:pos="709"/>
              <w:tab w:val="right" w:pos="9629" w:leader="none"/>
            </w:tabs>
            <w:rPr>
              <w:i w:val="false"/>
              <w:i w:val="false"/>
              <w:iCs w:val="false"/>
              <w:sz w:val="24"/>
              <w:lang w:val="en-US" w:eastAsia="en-US"/>
            </w:rPr>
          </w:pPr>
          <w:hyperlink w:anchor="__RefHeading___Toc250397857">
            <w:r>
              <w:rPr>
                <w:rStyle w:val="IndexLink"/>
                <w:sz w:val="24"/>
                <w:lang w:val="en-US" w:eastAsia="en-US"/>
              </w:rPr>
              <w:t>Tabela 23 - Por Sexo 20</w:t>
            </w:r>
          </w:hyperlink>
        </w:p>
        <w:p>
          <w:pPr>
            <w:pStyle w:val="Contents2"/>
            <w:tabs>
              <w:tab w:val="clear" w:pos="709"/>
              <w:tab w:val="right" w:pos="9629" w:leader="none"/>
            </w:tabs>
            <w:rPr>
              <w:i w:val="false"/>
              <w:i w:val="false"/>
              <w:iCs w:val="false"/>
              <w:sz w:val="24"/>
              <w:lang w:val="en-US" w:eastAsia="en-US"/>
            </w:rPr>
          </w:pPr>
          <w:hyperlink w:anchor="__RefHeading___Toc250397858">
            <w:r>
              <w:rPr>
                <w:rStyle w:val="IndexLink"/>
                <w:sz w:val="24"/>
                <w:lang w:val="en-US" w:eastAsia="en-US"/>
              </w:rPr>
              <w:t>Tabela 24 - Por Idade 20</w:t>
            </w:r>
          </w:hyperlink>
        </w:p>
        <w:p>
          <w:pPr>
            <w:pStyle w:val="Contents2"/>
            <w:tabs>
              <w:tab w:val="clear" w:pos="709"/>
              <w:tab w:val="right" w:pos="9629" w:leader="none"/>
            </w:tabs>
            <w:rPr>
              <w:i w:val="false"/>
              <w:i w:val="false"/>
              <w:iCs w:val="false"/>
              <w:sz w:val="24"/>
              <w:lang w:val="en-US" w:eastAsia="en-US"/>
            </w:rPr>
          </w:pPr>
          <w:hyperlink w:anchor="__RefHeading___Toc250397859">
            <w:r>
              <w:rPr>
                <w:rStyle w:val="IndexLink"/>
                <w:sz w:val="24"/>
                <w:lang w:val="en-US" w:eastAsia="en-US"/>
              </w:rPr>
              <w:t>Tabela 25 - Por Escolaridade 20</w:t>
            </w:r>
          </w:hyperlink>
        </w:p>
        <w:p>
          <w:pPr>
            <w:pStyle w:val="Contents2"/>
            <w:tabs>
              <w:tab w:val="clear" w:pos="709"/>
              <w:tab w:val="right" w:pos="9629" w:leader="none"/>
            </w:tabs>
            <w:rPr>
              <w:sz w:val="24"/>
              <w:lang w:val="en-US" w:eastAsia="en-US"/>
            </w:rPr>
          </w:pPr>
          <w:hyperlink w:anchor="__RefHeading___Toc250397860">
            <w:r>
              <w:rPr>
                <w:rStyle w:val="IndexLink"/>
                <w:i w:val="false"/>
                <w:iCs w:val="false"/>
                <w:sz w:val="24"/>
                <w:lang w:val="en-US" w:eastAsia="en-US"/>
              </w:rPr>
              <w:t>Tabela 26 - Por Renda Familiar Mensal 21</w:t>
            </w:r>
          </w:hyperlink>
          <w:r>
            <w:rPr>
              <w:rStyle w:val="IndexLink"/>
              <w:sz w:val="24"/>
              <w:i w:val="false"/>
              <w:iCs w:val="false"/>
              <w:lang w:val="en-US" w:eastAsia="en-US"/>
            </w:rPr>
            <w:fldChar w:fldCharType="end"/>
          </w:r>
        </w:p>
      </w:sdtContent>
    </w:sdt>
    <w:p>
      <w:pPr>
        <w:pStyle w:val="Normal"/>
        <w:tabs>
          <w:tab w:val="clear" w:pos="709"/>
          <w:tab w:val="right" w:pos="9923" w:leader="none"/>
        </w:tabs>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w:r>
    </w:p>
    <w:p>
      <w:pPr>
        <w:pStyle w:val="Heading4"/>
        <w:ind w:left="357" w:firstLine="207"/>
        <w:jc w:val="both"/>
        <w:rPr>
          <w:rFonts w:ascii="Verdana" w:hAnsi="Verdana" w:cs="Verdana"/>
          <w:sz w:val="22"/>
          <w:szCs w:val="22"/>
        </w:rPr>
      </w:pPr>
      <w:r>
        <w:rPr>
          <w:rFonts w:cs="Verdana" w:ascii="Verdana" w:hAnsi="Verdana"/>
          <w:sz w:val="22"/>
          <w:szCs w:val="22"/>
        </w:rPr>
      </w:r>
      <w:r>
        <w:br w:type="page"/>
      </w:r>
    </w:p>
    <w:p>
      <w:pPr>
        <w:pStyle w:val="Heading5"/>
        <w:spacing w:before="240" w:after="120"/>
        <w:rPr/>
      </w:pPr>
      <w:bookmarkStart w:id="68" w:name="__RefHeading___Toc250397827"/>
      <w:bookmarkEnd w:id="68"/>
      <w:r>
        <w:rPr/>
        <w:t>Aspectos Metodológicos</w:t>
      </w:r>
    </w:p>
    <w:p>
      <w:pPr>
        <w:pStyle w:val="TextBody"/>
        <w:spacing w:before="0" w:after="360"/>
        <w:rPr>
          <w:rFonts w:ascii="Times New Roman" w:hAnsi="Times New Roman" w:cs="Times New Roman"/>
          <w:b/>
          <w:b/>
          <w:bCs/>
          <w:sz w:val="24"/>
        </w:rPr>
      </w:pPr>
      <w:r>
        <w:rPr>
          <w:rFonts w:cs="Times New Roman" w:ascii="Times New Roman" w:hAnsi="Times New Roman"/>
          <w:b/>
          <w:bCs/>
          <w:sz w:val="24"/>
        </w:rPr>
      </w:r>
    </w:p>
    <w:p>
      <w:pPr>
        <w:pStyle w:val="TextBody"/>
        <w:spacing w:before="0" w:after="240"/>
        <w:rPr>
          <w:rFonts w:ascii="Times New Roman" w:hAnsi="Times New Roman" w:cs="Times New Roman"/>
          <w:b/>
          <w:b/>
          <w:bCs/>
          <w:sz w:val="24"/>
        </w:rPr>
      </w:pPr>
      <w:r>
        <w:rPr>
          <w:rFonts w:cs="Times New Roman" w:ascii="Times New Roman" w:hAnsi="Times New Roman"/>
          <w:b/>
          <w:bCs/>
          <w:sz w:val="24"/>
        </w:rPr>
        <w:t>Introdução</w:t>
      </w:r>
    </w:p>
    <w:p>
      <w:pPr>
        <w:pStyle w:val="Normal"/>
        <w:spacing w:lineRule="auto" w:line="360" w:before="0" w:after="120"/>
        <w:ind w:firstLine="708"/>
        <w:jc w:val="both"/>
        <w:rPr>
          <w:sz w:val="24"/>
        </w:rPr>
      </w:pPr>
      <w:r>
        <w:rPr>
          <w:sz w:val="24"/>
        </w:rPr>
        <w:t>As dificuldades em obter dados estatísticos que permitam avaliar a natureza e a real dimensão do endividamento do consumidor são acompanhadas pela multiplicidade de indicadores, de conceitos e de metodologias indevidamente utilizados na abordagem desta questão, não garantindo o rigor científico e a confiabilidade dos estudos realizados.</w:t>
      </w:r>
    </w:p>
    <w:p>
      <w:pPr>
        <w:pStyle w:val="Normal"/>
        <w:spacing w:lineRule="auto" w:line="360" w:before="0" w:after="120"/>
        <w:ind w:firstLine="708"/>
        <w:jc w:val="both"/>
        <w:rPr>
          <w:sz w:val="24"/>
        </w:rPr>
      </w:pPr>
      <w:r>
        <w:rPr>
          <w:sz w:val="24"/>
        </w:rPr>
        <w:t>O objetivo deste trabalho é dar resposta às questões aqui colocadas no domínio da investigação na área do endividamento definindo conceitos estatísticos e metodologias para caracterização e avaliação do endividamento dos consumidores, visando, em particular, facilitar comparações a nível comunitário com base nas taxas que se seguem:</w:t>
      </w:r>
    </w:p>
    <w:p>
      <w:pPr>
        <w:pStyle w:val="Normal"/>
        <w:numPr>
          <w:ilvl w:val="0"/>
          <w:numId w:val="5"/>
        </w:numPr>
        <w:spacing w:lineRule="auto" w:line="360" w:before="0" w:after="120"/>
        <w:jc w:val="both"/>
        <w:rPr/>
      </w:pPr>
      <w:r>
        <w:rPr>
          <w:i/>
          <w:sz w:val="24"/>
        </w:rPr>
        <w:t>Taxa de Consumidores Endividados</w:t>
      </w:r>
      <w:r>
        <w:rPr>
          <w:sz w:val="24"/>
        </w:rPr>
        <w:t>: refere-se ao número de consumidores que possuem algum tipo de contas ou dívidas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 xml:space="preserve">Taxa de Consumidores com Contas </w:t>
      </w:r>
      <w:r>
        <w:rPr>
          <w:i/>
          <w:sz w:val="24"/>
          <w:szCs w:val="24"/>
        </w:rPr>
        <w:t>ou Dívidas</w:t>
      </w:r>
      <w:r>
        <w:rPr>
          <w:i/>
          <w:sz w:val="24"/>
        </w:rPr>
        <w:t xml:space="preserve"> em Atrasos</w:t>
      </w:r>
      <w:r>
        <w:rPr>
          <w:sz w:val="24"/>
        </w:rPr>
        <w:t>: refere-se ao número de consumidores que possuem contas ou dívidas em atrasos com relação a cheques pré-datados, cartões de crédito, carnês de lojas, empréstimo pessoal, compra de imóvel e prestações de carro e de seguros.</w:t>
      </w:r>
    </w:p>
    <w:p>
      <w:pPr>
        <w:pStyle w:val="Normal"/>
        <w:numPr>
          <w:ilvl w:val="0"/>
          <w:numId w:val="5"/>
        </w:numPr>
        <w:spacing w:lineRule="auto" w:line="360" w:before="0" w:after="120"/>
        <w:jc w:val="both"/>
        <w:rPr/>
      </w:pPr>
      <w:r>
        <w:rPr>
          <w:i/>
          <w:sz w:val="24"/>
        </w:rPr>
        <w:t>Taxa de Comprometimento da Renda do Consumidor</w:t>
      </w:r>
      <w:r>
        <w:rPr>
          <w:sz w:val="24"/>
        </w:rPr>
        <w:t>: diz respeito à parcela da renda dos consumidores que está comprometida com contas ou dívidas tais como cheques pré-datados, cartões de crédito, carnês de lojas, empréstimo pessoal, compra de imóvel e prestações de carro e de seguros.</w:t>
      </w:r>
    </w:p>
    <w:p>
      <w:pPr>
        <w:pStyle w:val="Normal"/>
        <w:numPr>
          <w:ilvl w:val="0"/>
          <w:numId w:val="5"/>
        </w:numPr>
        <w:spacing w:lineRule="auto" w:line="360" w:before="0" w:after="120"/>
        <w:ind w:left="1423" w:hanging="357"/>
        <w:jc w:val="both"/>
        <w:rPr/>
      </w:pPr>
      <w:r>
        <w:rPr>
          <w:i/>
          <w:sz w:val="24"/>
        </w:rPr>
        <w:t>Taxa de Inadimplência em Potencial</w:t>
      </w:r>
      <w:r>
        <w:rPr>
          <w:sz w:val="24"/>
        </w:rPr>
        <w:t>: é a taxa que reflete o número de consumidores que não terão condições de pagar contas ou dívidas atrasadas no mês em curso no que se refere a cheques pré-datados, cartões de crédito, carnês de lojas, empréstimo pessoal, compra de imóvel e prestações de carro e de seguros.</w:t>
      </w:r>
    </w:p>
    <w:p>
      <w:pPr>
        <w:pStyle w:val="Normal"/>
        <w:spacing w:lineRule="auto" w:line="360" w:before="0" w:after="120"/>
        <w:ind w:firstLine="708"/>
        <w:jc w:val="both"/>
        <w:rPr>
          <w:sz w:val="24"/>
        </w:rPr>
      </w:pPr>
      <w:r>
        <w:rPr>
          <w:sz w:val="24"/>
        </w:rPr>
        <w:t>Dada a importância das conseqüências econômicas e sociais do endividamento dos consumidores é crucial seguir a tendência do endividamento e proceder um estudo sistemático da natureza e dimensão do endividamento. Com efeito, o endividamento põe em causa o equilíbrio orçamental do indivíduo ou do seu agregado familiar, com implicações importantes a nível social e psicológico, como a marginalização e a exclusão social, os problemas psíquicos, o alcoolismo, a dissolução das famílias, as perturbações da saúde física e mental dos filhos das famílias endividadas etc. Além das fortes implicações econômicas em termos pessoais e familiares, e dos graves problemas psicológicos e sociais que lhe estão associados, não se pode esquecer dos efeitos do endividamento sobre o setor real da economia. É natural que a proliferação de casos de famílias incapazes de cumprir os seus compromissos financeiros seja acompanhada da contração das despesas de consumo privado, especialmente de bens de consumo duradouro, via racionamento do crédito: os casos de insolvência das famílias afetam os níveis de confiança necessários ao normal funcionamento do mercado de crédito, os problemas de risco moral e seleção adversa são agravados. Também, as instituições financeiras reagem excluindo do mercado do crédito não só os clientes economicamente mais desfavorecidos, mas também certos agentes que, em princípio, não teriam dificuldades em satisfazer os seus compromissos de crédito. É também natural que as famílias em risco de endividamento sejam mais sensíveis às expectativas desfavoráveis da evolução futura dos rendimentos logo, consomem menos quando confrontadas com choques adversos. O efeito da diminuição do consumo privado faz-se sentir diretamente no abrandamento do crescimento do PIB, ou seja, no abrandamento do crescimento econômico.</w:t>
      </w:r>
    </w:p>
    <w:p>
      <w:pPr>
        <w:pStyle w:val="Normal"/>
        <w:spacing w:lineRule="auto" w:line="360" w:before="0" w:after="360"/>
        <w:ind w:firstLine="709"/>
        <w:jc w:val="both"/>
        <w:rPr>
          <w:sz w:val="24"/>
        </w:rPr>
      </w:pPr>
      <w:r>
        <w:rPr>
          <w:sz w:val="24"/>
        </w:rPr>
        <w:t xml:space="preserve">A importância das conseqüências do endividamento justifica a relevância dada aos aspectos estatísticos e metodológicos do estudo deste fenômeno, no sentido de assegurar o rigor científico e a confiabilidade dos estudos realizados. </w:t>
      </w:r>
    </w:p>
    <w:p>
      <w:pPr>
        <w:pStyle w:val="Normal"/>
        <w:jc w:val="center"/>
        <w:rPr>
          <w:b/>
          <w:b/>
          <w:sz w:val="24"/>
        </w:rPr>
      </w:pPr>
      <w:r>
        <w:rPr>
          <w:b/>
          <w:sz w:val="24"/>
        </w:rPr>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População</w:t>
      </w:r>
    </w:p>
    <w:p>
      <w:pPr>
        <w:pStyle w:val="TextBody"/>
        <w:spacing w:lineRule="auto" w:line="360" w:before="0" w:after="360"/>
        <w:ind w:firstLine="709"/>
        <w:rPr>
          <w:rFonts w:ascii="Times New Roman" w:hAnsi="Times New Roman" w:cs="Times New Roman"/>
          <w:sz w:val="24"/>
        </w:rPr>
      </w:pPr>
      <w:r>
        <w:rPr>
          <w:rFonts w:cs="Times New Roman" w:ascii="Times New Roman" w:hAnsi="Times New Roman"/>
          <w:sz w:val="24"/>
        </w:rPr>
        <w:t xml:space="preserve">Consumidores em potencial residentes no Município de Aracaju com idade superior a 18 anos estimado torno de 303.030. </w:t>
      </w:r>
    </w:p>
    <w:p>
      <w:pPr>
        <w:pStyle w:val="TextBody"/>
        <w:keepNext w:val="true"/>
        <w:spacing w:before="0" w:after="240"/>
        <w:rPr>
          <w:rFonts w:ascii="Times New Roman" w:hAnsi="Times New Roman" w:cs="Times New Roman"/>
          <w:b/>
          <w:b/>
          <w:bCs/>
          <w:sz w:val="24"/>
        </w:rPr>
      </w:pPr>
      <w:r>
        <w:rPr>
          <w:rFonts w:cs="Times New Roman" w:ascii="Times New Roman" w:hAnsi="Times New Roman"/>
          <w:b/>
          <w:bCs/>
          <w:sz w:val="24"/>
        </w:rPr>
        <w:t>Grandeza da Amostra</w:t>
      </w:r>
    </w:p>
    <w:p>
      <w:pPr>
        <w:pStyle w:val="TextBody"/>
        <w:spacing w:lineRule="auto" w:line="360" w:before="0" w:after="120"/>
        <w:ind w:firstLine="708"/>
        <w:rPr/>
      </w:pPr>
      <w:r>
        <w:rPr>
          <w:rFonts w:cs="Times New Roman" w:ascii="Times New Roman" w:hAnsi="Times New Roman"/>
          <w:sz w:val="24"/>
        </w:rPr>
        <w:t xml:space="preserve">Para fixar a precisão do tamanho da amostra, admitiu-se que 95% das estimativas poderiam diferir do valor populacional desconhecido </w:t>
      </w:r>
      <w:r>
        <w:rPr>
          <w:rFonts w:cs="Times New Roman" w:ascii="Times New Roman" w:hAnsi="Times New Roman"/>
          <w:i/>
          <w:iCs/>
          <w:sz w:val="24"/>
        </w:rPr>
        <w:t>p</w:t>
      </w:r>
      <w:r>
        <w:rPr>
          <w:rFonts w:cs="Times New Roman" w:ascii="Times New Roman" w:hAnsi="Times New Roman"/>
          <w:sz w:val="24"/>
        </w:rPr>
        <w:t xml:space="preserve"> por no máximo 3,46%, isto é, o valor absoluto </w:t>
      </w:r>
      <w:r>
        <w:rPr>
          <w:rFonts w:cs="Times New Roman" w:ascii="Times New Roman" w:hAnsi="Times New Roman"/>
          <w:i/>
          <w:sz w:val="24"/>
        </w:rPr>
        <w:t xml:space="preserve">d </w:t>
      </w:r>
      <w:r>
        <w:rPr>
          <w:rFonts w:cs="Times New Roman" w:ascii="Times New Roman" w:hAnsi="Times New Roman"/>
          <w:sz w:val="24"/>
        </w:rPr>
        <w:t>assumiria valor igual a 0,0346 sob o nível de confiança de 95%, para uma população constituída de 303.030 consumidores em potencial.</w:t>
      </w:r>
    </w:p>
    <w:p>
      <w:pPr>
        <w:pStyle w:val="TextBody"/>
        <w:spacing w:lineRule="auto" w:line="360" w:before="0" w:after="120"/>
        <w:rPr/>
      </w:pPr>
      <w:r>
        <w:rPr>
          <w:rFonts w:cs="Times New Roman" w:ascii="Times New Roman" w:hAnsi="Times New Roman"/>
          <w:sz w:val="24"/>
        </w:rPr>
        <w:tab/>
        <w:t xml:space="preserve">Preferiu-se adotar o valor antecipado para </w:t>
      </w:r>
      <w:r>
        <w:rPr>
          <w:rFonts w:cs="Times New Roman" w:ascii="Times New Roman" w:hAnsi="Times New Roman"/>
          <w:i/>
          <w:sz w:val="24"/>
        </w:rPr>
        <w:t>p</w:t>
      </w:r>
      <w:r>
        <w:rPr>
          <w:rFonts w:cs="Times New Roman" w:ascii="Times New Roman" w:hAnsi="Times New Roman"/>
          <w:sz w:val="24"/>
        </w:rPr>
        <w:t xml:space="preserve"> igual a 0,50 com o objetivo de maximizar a variância populacional, obtendo-se maior aproximação para o valor da característica na população. Em outras palavras, fixou-se um maior tamanho da amostra para a precisão fixada.</w:t>
      </w:r>
    </w:p>
    <w:p>
      <w:pPr>
        <w:pStyle w:val="TextBody"/>
        <w:spacing w:lineRule="auto" w:line="360" w:before="120" w:after="360"/>
        <w:ind w:firstLine="709"/>
        <w:rPr>
          <w:rFonts w:ascii="Times New Roman" w:hAnsi="Times New Roman" w:cs="Times New Roman"/>
          <w:sz w:val="24"/>
        </w:rPr>
      </w:pPr>
      <w:r>
        <w:rPr>
          <w:rFonts w:cs="Times New Roman" w:ascii="Times New Roman" w:hAnsi="Times New Roman"/>
          <w:sz w:val="24"/>
        </w:rPr>
        <w:t>Assim, o número mínimo de consumidores a serem entrevistados foi de 800, ou seja, com uma amostra de no mínimo 800 consumidores, esperou-se que 95% dos intervalos de confiança estimados, com semi-amplitude igual a 0,0346, contivessem as verdadeiras freqüências.</w:t>
      </w:r>
    </w:p>
    <w:p>
      <w:pPr>
        <w:pStyle w:val="Normal"/>
        <w:spacing w:lineRule="auto" w:line="360"/>
        <w:ind w:firstLine="4680"/>
        <w:jc w:val="center"/>
        <w:rPr>
          <w:rFonts w:ascii="Tahoma" w:hAnsi="Tahoma" w:cs="Tahoma"/>
          <w:b/>
          <w:b/>
          <w:i/>
          <w:i/>
          <w:sz w:val="22"/>
        </w:rPr>
      </w:pPr>
      <w:r>
        <w:rPr>
          <w:rFonts w:cs="Tahoma" w:ascii="Tahoma" w:hAnsi="Tahoma"/>
          <w:b/>
          <w:i/>
          <w:sz w:val="22"/>
        </w:rPr>
        <w:t>Francisco Estevam Martins de Oliveira</w:t>
      </w:r>
    </w:p>
    <w:p>
      <w:pPr>
        <w:sectPr>
          <w:headerReference w:type="default" r:id="rId8"/>
          <w:footerReference w:type="default" r:id="rId9"/>
          <w:type w:val="nextPage"/>
          <w:pgSz w:w="11906" w:h="16838"/>
          <w:pgMar w:left="1134" w:right="1134" w:gutter="0" w:header="567" w:top="1066" w:footer="885" w:bottom="1985"/>
          <w:pgNumType w:fmt="decimal"/>
          <w:formProt w:val="false"/>
          <w:textDirection w:val="lrTb"/>
          <w:docGrid w:type="default" w:linePitch="360" w:charSpace="0"/>
        </w:sectPr>
        <w:pStyle w:val="Normal"/>
        <w:spacing w:lineRule="auto" w:line="360"/>
        <w:ind w:firstLine="4680"/>
        <w:jc w:val="center"/>
        <w:rPr>
          <w:rFonts w:ascii="Tahoma" w:hAnsi="Tahoma" w:cs="Tahoma"/>
          <w:b/>
          <w:b/>
          <w:i/>
          <w:i/>
          <w:sz w:val="22"/>
        </w:rPr>
      </w:pPr>
      <w:r>
        <w:rPr>
          <w:rFonts w:cs="Tahoma" w:ascii="Tahoma" w:hAnsi="Tahoma"/>
          <w:b/>
          <w:i/>
          <w:sz w:val="22"/>
        </w:rPr>
        <w:t>Estatístico – CONRE 6183</w:t>
      </w:r>
    </w:p>
    <w:p>
      <w:pPr>
        <w:pStyle w:val="Heading5"/>
        <w:rPr/>
      </w:pPr>
      <w:bookmarkStart w:id="69" w:name="__RefHeading___Toc250397828"/>
      <w:bookmarkEnd w:id="69"/>
      <w:r>
        <w:rPr/>
        <w:t xml:space="preserve">Tabela </w:t>
      </w:r>
      <w:r>
        <w:rPr/>
        <w:fldChar w:fldCharType="begin"/>
      </w:r>
      <w:r>
        <w:rPr/>
        <w:instrText xml:space="preserve"> SEQ Tabela \* ARABIC </w:instrText>
      </w:r>
      <w:r>
        <w:rPr/>
        <w:fldChar w:fldCharType="separate"/>
      </w:r>
      <w:r>
        <w:rPr/>
        <w:t>1</w:t>
      </w:r>
      <w:r>
        <w:rPr/>
        <w:fldChar w:fldCharType="end"/>
      </w:r>
      <w:r>
        <w:rPr/>
        <w:t xml:space="preserve"> - Síntese dos Resultados – em (%)</w:t>
      </w:r>
    </w:p>
    <w:p>
      <w:pPr>
        <w:pStyle w:val="Normal"/>
        <w:jc w:val="center"/>
        <w:rPr>
          <w:sz w:val="24"/>
          <w:szCs w:val="24"/>
        </w:rPr>
      </w:pPr>
      <w:r>
        <w:fldChar w:fldCharType="begin"/>
      </w:r>
      <w:r>
        <w:rPr>
          <w:sz w:val="24"/>
          <w:szCs w:val="24"/>
        </w:rPr>
        <w:instrText xml:space="preserve"> LINK Excel.Sheet.8 "C:\\TEC\\Relatórios e Planilhas\\TEC.xls" "Sumario!L9C11:L25C15" \a \p </w:instrText>
      </w:r>
      <w:bookmarkStart w:id="70" w:name="_1324627138"/>
      <w:bookmarkStart w:id="71" w:name="_1324626296"/>
      <w:bookmarkStart w:id="72" w:name="_1323185925"/>
      <w:bookmarkStart w:id="73" w:name="_1323183419"/>
      <w:bookmarkStart w:id="74" w:name="_1322969540"/>
      <w:bookmarkStart w:id="75" w:name="_1313121648"/>
      <w:bookmarkStart w:id="76" w:name="_1310808367"/>
      <w:bookmarkStart w:id="77" w:name="_1308061168"/>
      <w:bookmarkStart w:id="78" w:name="_1305484210"/>
      <w:bookmarkStart w:id="79" w:name="_1305366615"/>
      <w:bookmarkStart w:id="80" w:name="_1305362318"/>
      <w:bookmarkStart w:id="81" w:name="_1303670347"/>
      <w:bookmarkStart w:id="82" w:name="_1303670266"/>
      <w:bookmarkStart w:id="83" w:name="_1303646363"/>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4"/>
          <w:szCs w:val="24"/>
        </w:rPr>
      </w:r>
      <w:r>
        <w:rPr>
          <w:sz w:val="24"/>
          <w:szCs w:val="24"/>
        </w:rPr>
        <w:fldChar w:fldCharType="separate"/>
      </w:r>
      <w:r>
        <w:rPr>
          <w:sz w:val="24"/>
          <w:szCs w:val="24"/>
        </w:rPr>
      </w:r>
      <w:r>
        <w:rPr>
          <w:sz w:val="24"/>
          <w:szCs w:val="24"/>
        </w:rPr>
        <w:drawing>
          <wp:inline distT="0" distB="0" distL="0" distR="0">
            <wp:extent cx="4939030" cy="2698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3" r="-8" b="-13"/>
                    <a:stretch>
                      <a:fillRect/>
                    </a:stretch>
                  </pic:blipFill>
                  <pic:spPr bwMode="auto">
                    <a:xfrm>
                      <a:off x="0" y="0"/>
                      <a:ext cx="4939030" cy="2698115"/>
                    </a:xfrm>
                    <a:prstGeom prst="rect">
                      <a:avLst/>
                    </a:prstGeom>
                  </pic:spPr>
                </pic:pic>
              </a:graphicData>
            </a:graphic>
          </wp:inline>
        </w:drawing>
      </w:r>
      <w:r/>
      <w:r>
        <w:rPr>
          <w:sz w:val="24"/>
          <w:szCs w:val="24"/>
        </w:rPr>
        <w:fldChar w:fldCharType="end"/>
      </w:r>
      <w:r>
        <w:rPr>
          <w:sz w:val="24"/>
          <w:szCs w:val="24"/>
        </w:rPr>
      </w:r>
    </w:p>
    <w:p>
      <w:pPr>
        <w:pStyle w:val="Normal"/>
        <w:rPr>
          <w:i/>
          <w:i/>
        </w:rPr>
      </w:pPr>
      <w:r>
        <w:rPr>
          <w:i/>
        </w:rPr>
        <w:t xml:space="preserve">                   </w:t>
      </w:r>
      <w:r>
        <w:rPr>
          <w:i/>
        </w:rPr>
        <w:t>Fonte: Pesquisa Direta IFPD</w:t>
      </w:r>
    </w:p>
    <w:p>
      <w:pPr>
        <w:pStyle w:val="Normal"/>
        <w:spacing w:lineRule="auto" w:line="360"/>
        <w:ind w:firstLine="708"/>
        <w:jc w:val="both"/>
        <w:rPr>
          <w:i/>
          <w:i/>
          <w:sz w:val="24"/>
          <w:szCs w:val="24"/>
        </w:rPr>
      </w:pPr>
      <w:r>
        <w:rPr>
          <w:i/>
          <w:sz w:val="24"/>
          <w:szCs w:val="24"/>
        </w:rPr>
      </w:r>
    </w:p>
    <w:p>
      <w:pPr>
        <w:pStyle w:val="Heading5"/>
        <w:rPr>
          <w:i/>
          <w:i/>
          <w:sz w:val="24"/>
          <w:szCs w:val="24"/>
        </w:rPr>
      </w:pPr>
      <w:bookmarkStart w:id="84" w:name="__RefHeading___Toc250397829"/>
      <w:bookmarkEnd w:id="84"/>
      <w:r>
        <w:rPr>
          <w:i/>
          <w:sz w:val="24"/>
          <w:szCs w:val="24"/>
        </w:rPr>
        <w:t>Infográfico do Endividamento do Consumidor</w:t>
      </w:r>
    </w:p>
    <w:p>
      <w:pPr>
        <w:pStyle w:val="Normal"/>
        <w:rPr>
          <w:i/>
          <w:i/>
          <w:sz w:val="24"/>
          <w:szCs w:val="24"/>
        </w:rPr>
      </w:pPr>
      <w:r>
        <w:rPr>
          <w:i/>
          <w:sz w:val="24"/>
          <w:szCs w:val="24"/>
        </w:rPr>
      </w:r>
    </w:p>
    <w:p>
      <w:pPr>
        <w:pStyle w:val="Normal"/>
        <w:spacing w:lineRule="auto" w:line="360"/>
        <w:ind w:firstLine="708"/>
        <w:jc w:val="center"/>
        <w:rPr>
          <w:sz w:val="24"/>
          <w:szCs w:val="24"/>
        </w:rPr>
      </w:pPr>
      <w:r>
        <w:fldChar w:fldCharType="begin"/>
      </w:r>
      <w:r>
        <w:rPr>
          <w:sz w:val="24"/>
          <w:szCs w:val="24"/>
        </w:rPr>
        <w:instrText xml:space="preserve"> LINK Excel.Sheet.8 "C:\\Tec\\Relatórios e Planilhas\\TEC.xls" Infografico!L3C12:L23C23 \a \p  \* MERGEFORMAT </w:instrText>
      </w:r>
      <w:bookmarkStart w:id="85" w:name="_1324627139"/>
      <w:bookmarkStart w:id="86" w:name="_1324626297"/>
      <w:bookmarkStart w:id="87" w:name="_1323227797"/>
      <w:bookmarkStart w:id="88" w:name="_1323183420"/>
      <w:bookmarkStart w:id="89" w:name="_1322969541"/>
      <w:bookmarkStart w:id="90" w:name="_1313121647"/>
      <w:bookmarkStart w:id="91" w:name="_1310808368"/>
      <w:bookmarkStart w:id="92" w:name="_1308061169"/>
      <w:bookmarkStart w:id="93" w:name="_1305484211"/>
      <w:bookmarkStart w:id="94" w:name="_1305366616"/>
      <w:bookmarkStart w:id="95" w:name="_1303670352"/>
      <w:bookmarkStart w:id="96" w:name="_1302459293"/>
      <w:bookmarkStart w:id="97" w:name="_1302318927"/>
      <w:bookmarkStart w:id="98" w:name="_1302280796"/>
      <w:bookmarkStart w:id="99" w:name="_1302279418"/>
      <w:bookmarkStart w:id="100" w:name="_1302240262"/>
      <w:bookmarkStart w:id="101" w:name="_1302096652"/>
      <w:bookmarkStart w:id="102" w:name="_1299552516"/>
      <w:bookmarkStart w:id="103" w:name="_1297405975"/>
      <w:bookmarkStart w:id="104" w:name="_1297404387"/>
      <w:bookmarkStart w:id="105" w:name="_1297274376"/>
      <w:bookmarkStart w:id="106" w:name="_1297257436"/>
      <w:bookmarkStart w:id="107" w:name="_1297254979"/>
      <w:bookmarkStart w:id="108" w:name="_1296154594"/>
      <w:bookmarkStart w:id="109" w:name="_1296138136"/>
      <w:bookmarkStart w:id="110" w:name="_1296121923"/>
      <w:bookmarkStart w:id="111" w:name="_1296119708"/>
      <w:bookmarkStart w:id="112" w:name="_1296118992"/>
      <w:bookmarkStart w:id="113" w:name="_1296113339"/>
      <w:bookmarkStart w:id="114" w:name="_1294627567"/>
      <w:bookmarkStart w:id="115" w:name="_1294627397"/>
      <w:bookmarkStart w:id="116" w:name="_1294591515"/>
      <w:bookmarkStart w:id="117" w:name="_1292983884"/>
      <w:bookmarkStart w:id="118" w:name="_1292816595"/>
      <w:bookmarkStart w:id="119" w:name="_1292815981"/>
      <w:bookmarkStart w:id="120" w:name="_1292815670"/>
      <w:bookmarkStart w:id="121" w:name="_1291872463"/>
      <w:bookmarkStart w:id="122" w:name="_1291869003"/>
      <w:bookmarkStart w:id="123" w:name="_1289237690"/>
      <w:bookmarkStart w:id="124" w:name="_1286735650"/>
      <w:bookmarkStart w:id="125" w:name="_1286731791"/>
      <w:bookmarkStart w:id="126" w:name="_1286729663"/>
      <w:bookmarkStart w:id="127" w:name="_1286702293"/>
      <w:bookmarkStart w:id="128" w:name="_1284259526"/>
      <w:bookmarkStart w:id="129" w:name="_1284259279"/>
      <w:bookmarkStart w:id="130" w:name="_1284000090"/>
      <w:bookmarkStart w:id="131" w:name="_1281294248"/>
      <w:bookmarkStart w:id="132" w:name="_1281293826"/>
      <w:bookmarkStart w:id="133" w:name="_1280993595"/>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sz w:val="24"/>
          <w:szCs w:val="24"/>
        </w:rPr>
      </w:r>
      <w:r>
        <w:rPr>
          <w:sz w:val="24"/>
          <w:szCs w:val="24"/>
        </w:rPr>
        <w:fldChar w:fldCharType="separate"/>
      </w:r>
      <w:r>
        <w:rPr>
          <w:sz w:val="24"/>
          <w:szCs w:val="24"/>
        </w:rPr>
      </w:r>
      <w:r>
        <w:rPr>
          <w:sz w:val="24"/>
          <w:szCs w:val="24"/>
        </w:rPr>
        <w:drawing>
          <wp:inline distT="0" distB="0" distL="0" distR="0">
            <wp:extent cx="4766310" cy="2311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4766310" cy="2311400"/>
                    </a:xfrm>
                    <a:prstGeom prst="rect">
                      <a:avLst/>
                    </a:prstGeom>
                  </pic:spPr>
                </pic:pic>
              </a:graphicData>
            </a:graphic>
          </wp:inline>
        </w:drawing>
      </w:r>
      <w:r/>
      <w:r>
        <w:rPr>
          <w:sz w:val="24"/>
          <w:szCs w:val="24"/>
        </w:rPr>
        <w:fldChar w:fldCharType="end"/>
      </w: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Heading5"/>
        <w:rPr/>
      </w:pPr>
      <w:bookmarkStart w:id="134" w:name="__RefHeading___Toc250397830"/>
      <w:bookmarkEnd w:id="134"/>
      <w:r>
        <w:rPr>
          <w:sz w:val="28"/>
          <w:szCs w:val="28"/>
        </w:rPr>
        <w:t xml:space="preserve">Tabela </w:t>
      </w:r>
      <w:r>
        <w:rPr>
          <w:sz w:val="28"/>
          <w:szCs w:val="28"/>
        </w:rPr>
        <w:fldChar w:fldCharType="begin"/>
      </w:r>
      <w:r>
        <w:rPr>
          <w:sz w:val="28"/>
          <w:szCs w:val="28"/>
        </w:rPr>
        <w:instrText xml:space="preserve"> SEQ Tabela \* ARABIC </w:instrText>
      </w:r>
      <w:r>
        <w:rPr>
          <w:sz w:val="28"/>
          <w:szCs w:val="28"/>
        </w:rPr>
        <w:fldChar w:fldCharType="separate"/>
      </w:r>
      <w:r>
        <w:rPr>
          <w:sz w:val="28"/>
          <w:szCs w:val="28"/>
        </w:rPr>
        <w:t>2</w:t>
      </w:r>
      <w:r>
        <w:rPr>
          <w:sz w:val="28"/>
          <w:szCs w:val="28"/>
        </w:rPr>
        <w:fldChar w:fldCharType="end"/>
      </w:r>
      <w:r>
        <w:rPr>
          <w:sz w:val="28"/>
          <w:szCs w:val="28"/>
        </w:rPr>
        <w:t xml:space="preserve"> - Síntese dos Resultados no Trimestre – em (%)</w:t>
      </w:r>
    </w:p>
    <w:p>
      <w:pPr>
        <w:pStyle w:val="Normal"/>
        <w:spacing w:lineRule="auto" w:line="360"/>
        <w:ind w:firstLine="708"/>
        <w:jc w:val="both"/>
        <w:rPr>
          <w:sz w:val="24"/>
          <w:szCs w:val="24"/>
        </w:rPr>
      </w:pPr>
      <w:r>
        <w:fldChar w:fldCharType="begin"/>
      </w:r>
      <w:r>
        <w:rPr>
          <w:sz w:val="28"/>
          <w:i/>
          <w:b/>
          <w:szCs w:val="28"/>
        </w:rPr>
        <w:instrText xml:space="preserve"> LINK Excel.Sheet.8 "C:\\TEC\\Relatórios e Planilhas\\TEC.xls" "Sumario!L10C3:L15C8" \a \p </w:instrText>
      </w:r>
      <w:bookmarkStart w:id="135" w:name="_1324627140"/>
      <w:bookmarkStart w:id="136" w:name="_1324626298"/>
      <w:bookmarkStart w:id="137" w:name="_1323183421"/>
      <w:bookmarkStart w:id="138" w:name="_1322969542"/>
      <w:bookmarkStart w:id="139" w:name="_1313121646"/>
      <w:bookmarkStart w:id="140" w:name="_1310808369"/>
      <w:bookmarkStart w:id="141" w:name="_1308061170"/>
      <w:bookmarkStart w:id="142" w:name="_1305484212"/>
      <w:bookmarkStart w:id="143" w:name="_1305481754"/>
      <w:bookmarkEnd w:id="135"/>
      <w:bookmarkEnd w:id="136"/>
      <w:bookmarkEnd w:id="137"/>
      <w:bookmarkEnd w:id="138"/>
      <w:bookmarkEnd w:id="139"/>
      <w:bookmarkEnd w:id="140"/>
      <w:bookmarkEnd w:id="141"/>
      <w:bookmarkEnd w:id="142"/>
      <w:bookmarkEnd w:id="143"/>
      <w:r>
        <w:rPr>
          <w:b/>
          <w:i/>
          <w:sz w:val="28"/>
          <w:szCs w:val="28"/>
        </w:rPr>
      </w:r>
      <w:r>
        <w:rPr>
          <w:sz w:val="28"/>
          <w:i/>
          <w:b/>
          <w:szCs w:val="28"/>
        </w:rPr>
        <w:fldChar w:fldCharType="separate"/>
      </w:r>
      <w:r>
        <w:rPr>
          <w:b/>
          <w:i/>
          <w:sz w:val="28"/>
          <w:szCs w:val="28"/>
        </w:rPr>
      </w:r>
      <w:r>
        <w:rPr>
          <w:b/>
          <w:i/>
          <w:sz w:val="28"/>
          <w:szCs w:val="28"/>
        </w:rPr>
        <w:drawing>
          <wp:inline distT="0" distB="0" distL="0" distR="0">
            <wp:extent cx="5911215" cy="954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37" r="-6" b="-37"/>
                    <a:stretch>
                      <a:fillRect/>
                    </a:stretch>
                  </pic:blipFill>
                  <pic:spPr bwMode="auto">
                    <a:xfrm>
                      <a:off x="0" y="0"/>
                      <a:ext cx="5911215" cy="954405"/>
                    </a:xfrm>
                    <a:prstGeom prst="rect">
                      <a:avLst/>
                    </a:prstGeom>
                  </pic:spPr>
                </pic:pic>
              </a:graphicData>
            </a:graphic>
          </wp:inline>
        </w:drawing>
      </w:r>
      <w:r>
        <w:rPr>
          <w:b/>
          <w:i/>
          <w:sz w:val="28"/>
          <w:szCs w:val="28"/>
        </w:rPr>
      </w:r>
      <w:r>
        <w:rPr>
          <w:sz w:val="28"/>
          <w:i/>
          <w:b/>
          <w:szCs w:val="28"/>
        </w:rPr>
        <w:fldChar w:fldCharType="end"/>
      </w:r>
      <w:r>
        <w:rPr>
          <w:b/>
          <w:i/>
          <w:sz w:val="28"/>
          <w:szCs w:val="28"/>
        </w:rPr>
        <w:t xml:space="preserve">         </w:t>
      </w:r>
      <w:r>
        <w:rPr>
          <w:i/>
        </w:rPr>
        <w:t xml:space="preserve"> Fonte: Pesquisa Direta IFPD</w:t>
      </w:r>
    </w:p>
    <w:p>
      <w:pPr>
        <w:pStyle w:val="Normal"/>
        <w:spacing w:lineRule="auto" w:line="360"/>
        <w:ind w:firstLine="708"/>
        <w:jc w:val="both"/>
        <w:rPr>
          <w:sz w:val="24"/>
          <w:szCs w:val="24"/>
        </w:rPr>
      </w:pPr>
      <w:r>
        <w:rPr>
          <w:sz w:val="24"/>
          <w:szCs w:val="24"/>
        </w:rPr>
        <w:t xml:space="preserve">Analisando o comportamento da população com idade superior ou igual a 18 anos que se encontra endividada constata-se que essa taxa corresponde a </w:t>
      </w:r>
      <w:r>
        <w:fldChar w:fldCharType="begin"/>
      </w:r>
      <w:r>
        <w:rPr>
          <w:sz w:val="24"/>
          <w:szCs w:val="24"/>
        </w:rPr>
        <w:instrText xml:space="preserve"> LINK Excel.Sheet.8 "C:\\Tec\\Relatórios e Planilhas\\TEC.xls" Sumario!L12C6 \a \t \* MERGEFORMAT </w:instrText>
      </w:r>
      <w:bookmarkStart w:id="144" w:name="_1324627141"/>
      <w:bookmarkStart w:id="145" w:name="_1324626299"/>
      <w:bookmarkStart w:id="146" w:name="_1323183422"/>
      <w:bookmarkStart w:id="147" w:name="_1322969543"/>
      <w:bookmarkStart w:id="148" w:name="_1313121645"/>
      <w:bookmarkStart w:id="149" w:name="_1310808370"/>
      <w:bookmarkStart w:id="150" w:name="_1308061171"/>
      <w:bookmarkStart w:id="151" w:name="_1305484213"/>
      <w:bookmarkStart w:id="152" w:name="_1305366617"/>
      <w:bookmarkStart w:id="153" w:name="_1302459294"/>
      <w:bookmarkStart w:id="154" w:name="_1302318928"/>
      <w:bookmarkStart w:id="155" w:name="_1302280797"/>
      <w:bookmarkStart w:id="156" w:name="_1302279436"/>
      <w:bookmarkStart w:id="157" w:name="_1302240261"/>
      <w:bookmarkStart w:id="158" w:name="_1302096653"/>
      <w:bookmarkStart w:id="159" w:name="_1299552517"/>
      <w:bookmarkStart w:id="160" w:name="_1297405991"/>
      <w:bookmarkStart w:id="161" w:name="_1297274377"/>
      <w:bookmarkStart w:id="162" w:name="_1297257437"/>
      <w:bookmarkStart w:id="163" w:name="_1297254980"/>
      <w:bookmarkStart w:id="164" w:name="_1296529893"/>
      <w:bookmarkStart w:id="165" w:name="_1296154595"/>
      <w:bookmarkStart w:id="166" w:name="_1296138156"/>
      <w:bookmarkStart w:id="167" w:name="_1296121924"/>
      <w:bookmarkStart w:id="168" w:name="_1296119709"/>
      <w:bookmarkStart w:id="169" w:name="_1296118993"/>
      <w:bookmarkStart w:id="170" w:name="_1296113340"/>
      <w:bookmarkStart w:id="171" w:name="_1294591516"/>
      <w:bookmarkStart w:id="172" w:name="_1292983885"/>
      <w:bookmarkStart w:id="173" w:name="_1292816596"/>
      <w:bookmarkStart w:id="174" w:name="_1292815982"/>
      <w:bookmarkStart w:id="175" w:name="_1292815671"/>
      <w:bookmarkStart w:id="176" w:name="_1291872464"/>
      <w:bookmarkStart w:id="177" w:name="_1291869827"/>
      <w:bookmarkStart w:id="178" w:name="_1289237691"/>
      <w:bookmarkStart w:id="179" w:name="_1286735651"/>
      <w:bookmarkStart w:id="180" w:name="_1286731792"/>
      <w:bookmarkStart w:id="181" w:name="_1286729664"/>
      <w:bookmarkStart w:id="182" w:name="_1286702294"/>
      <w:bookmarkStart w:id="183" w:name="_1284259527"/>
      <w:bookmarkStart w:id="184" w:name="_1284259280"/>
      <w:bookmarkStart w:id="185" w:name="_1284000091"/>
      <w:bookmarkStart w:id="186" w:name="_1281293827"/>
      <w:bookmarkStart w:id="187" w:name="_1280993787"/>
      <w:bookmarkStart w:id="188" w:name="_1278437769"/>
      <w:bookmarkStart w:id="189" w:name="_1278436078"/>
      <w:bookmarkStart w:id="190" w:name="_1275848396"/>
      <w:bookmarkStart w:id="191" w:name="_1273332510"/>
      <w:bookmarkStart w:id="192" w:name="_1270607695"/>
      <w:bookmarkStart w:id="193" w:name="_1269106813"/>
      <w:bookmarkStart w:id="194" w:name="_1269106443"/>
      <w:bookmarkStart w:id="195" w:name="_1269104967"/>
      <w:bookmarkStart w:id="196" w:name="_1268118817"/>
      <w:bookmarkStart w:id="197" w:name="_1265558160"/>
      <w:bookmarkStart w:id="198" w:name="_1262770337"/>
      <w:bookmarkStart w:id="199" w:name="_1260965654"/>
      <w:bookmarkStart w:id="200" w:name="_1257275081"/>
      <w:bookmarkStart w:id="201" w:name="_1254850799"/>
      <w:bookmarkStart w:id="202" w:name="_1252259382"/>
      <w:bookmarkStart w:id="203" w:name="_1251712935"/>
      <w:bookmarkStart w:id="204" w:name="_1249500111"/>
      <w:bookmarkStart w:id="205" w:name="_1246891382"/>
      <w:bookmarkStart w:id="206" w:name="_1244378265"/>
      <w:bookmarkStart w:id="207" w:name="_1242130411"/>
      <w:bookmarkStart w:id="208" w:name="_1241373542"/>
      <w:bookmarkStart w:id="209" w:name="_1238952620"/>
      <w:bookmarkStart w:id="210" w:name="_1238631720"/>
      <w:bookmarkStart w:id="211" w:name="_1236533863"/>
      <w:bookmarkStart w:id="212" w:name="_1235296253"/>
      <w:bookmarkStart w:id="213" w:name="_1235287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sz w:val="24"/>
          <w:szCs w:val="24"/>
        </w:rPr>
      </w:r>
      <w:r>
        <w:rPr>
          <w:sz w:val="24"/>
          <w:szCs w:val="24"/>
        </w:rPr>
        <w:fldChar w:fldCharType="separate"/>
      </w:r>
      <w:r>
        <w:rPr>
          <w:sz w:val="24"/>
          <w:szCs w:val="24"/>
        </w:rPr>
        <w:t>91,36</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214" w:name="_1324627142"/>
      <w:bookmarkStart w:id="215" w:name="_1324626300"/>
      <w:bookmarkStart w:id="216" w:name="_1323183423"/>
      <w:bookmarkStart w:id="217" w:name="_1322969544"/>
      <w:bookmarkStart w:id="218" w:name="_1313121644"/>
      <w:bookmarkStart w:id="219" w:name="_1310808371"/>
      <w:bookmarkStart w:id="220" w:name="_1308061172"/>
      <w:bookmarkStart w:id="221" w:name="_1305484214"/>
      <w:bookmarkStart w:id="222" w:name="_1305366618"/>
      <w:bookmarkStart w:id="223" w:name="_1302459295"/>
      <w:bookmarkStart w:id="224" w:name="_1302318929"/>
      <w:bookmarkStart w:id="225" w:name="_1302280798"/>
      <w:bookmarkStart w:id="226" w:name="_1302279437"/>
      <w:bookmarkStart w:id="227" w:name="_1302240260"/>
      <w:bookmarkStart w:id="228" w:name="_1302096654"/>
      <w:bookmarkStart w:id="229" w:name="_1299552518"/>
      <w:bookmarkStart w:id="230" w:name="_1297405995"/>
      <w:bookmarkStart w:id="231" w:name="_1297274378"/>
      <w:bookmarkStart w:id="232" w:name="_1297257438"/>
      <w:bookmarkStart w:id="233" w:name="_1297254981"/>
      <w:bookmarkStart w:id="234" w:name="_1296154596"/>
      <w:bookmarkStart w:id="235" w:name="_1296138157"/>
      <w:bookmarkStart w:id="236" w:name="_1296121925"/>
      <w:bookmarkStart w:id="237" w:name="_1296119710"/>
      <w:bookmarkStart w:id="238" w:name="_1296118994"/>
      <w:bookmarkStart w:id="239" w:name="_1296113341"/>
      <w:bookmarkStart w:id="240" w:name="_1294591517"/>
      <w:bookmarkStart w:id="241" w:name="_1292983886"/>
      <w:bookmarkStart w:id="242" w:name="_1292816597"/>
      <w:bookmarkStart w:id="243" w:name="_1292815983"/>
      <w:bookmarkStart w:id="244" w:name="_1292815672"/>
      <w:bookmarkStart w:id="245" w:name="_1291872465"/>
      <w:bookmarkStart w:id="246" w:name="_1291869828"/>
      <w:bookmarkStart w:id="247" w:name="_1289237692"/>
      <w:bookmarkStart w:id="248" w:name="_1286735652"/>
      <w:bookmarkStart w:id="249" w:name="_1286731793"/>
      <w:bookmarkStart w:id="250" w:name="_1286729665"/>
      <w:bookmarkStart w:id="251" w:name="_1286702295"/>
      <w:bookmarkStart w:id="252" w:name="_1284259528"/>
      <w:bookmarkStart w:id="253" w:name="_1284259281"/>
      <w:bookmarkStart w:id="254" w:name="_1284000092"/>
      <w:bookmarkStart w:id="255" w:name="_1281293828"/>
      <w:bookmarkStart w:id="256" w:name="_1280993788"/>
      <w:bookmarkStart w:id="257" w:name="_1278437770"/>
      <w:bookmarkStart w:id="258" w:name="_1278436079"/>
      <w:bookmarkStart w:id="259" w:name="_1275848397"/>
      <w:bookmarkStart w:id="260" w:name="_1273332511"/>
      <w:bookmarkStart w:id="261" w:name="_1270607696"/>
      <w:bookmarkStart w:id="262" w:name="_1269106814"/>
      <w:bookmarkStart w:id="263" w:name="_1269106444"/>
      <w:bookmarkStart w:id="264" w:name="_1269104969"/>
      <w:bookmarkStart w:id="265" w:name="_1268118819"/>
      <w:bookmarkStart w:id="266" w:name="_1265558161"/>
      <w:bookmarkStart w:id="267" w:name="_1262770340"/>
      <w:bookmarkStart w:id="268" w:name="_1260965655"/>
      <w:bookmarkStart w:id="269" w:name="_1257275082"/>
      <w:bookmarkStart w:id="270" w:name="_1254850800"/>
      <w:bookmarkStart w:id="271" w:name="_1252259383"/>
      <w:bookmarkStart w:id="272" w:name="_1251712936"/>
      <w:bookmarkStart w:id="273" w:name="_1249500112"/>
      <w:bookmarkStart w:id="274" w:name="_1246891383"/>
      <w:bookmarkStart w:id="275" w:name="_1244378266"/>
      <w:bookmarkStart w:id="276" w:name="_1242130412"/>
      <w:bookmarkStart w:id="277" w:name="_1241373543"/>
      <w:bookmarkStart w:id="278" w:name="_1238952621"/>
      <w:bookmarkStart w:id="279" w:name="_1238631721"/>
      <w:bookmarkStart w:id="280" w:name="_1236533864"/>
      <w:bookmarkStart w:id="281" w:name="_1235296254"/>
      <w:bookmarkStart w:id="282" w:name="_123528734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283" w:name="_1324627143"/>
      <w:bookmarkStart w:id="284" w:name="_1324626301"/>
      <w:bookmarkStart w:id="285" w:name="_1323183424"/>
      <w:bookmarkStart w:id="286" w:name="_1322969545"/>
      <w:bookmarkStart w:id="287" w:name="_1313121643"/>
      <w:bookmarkStart w:id="288" w:name="_1310808372"/>
      <w:bookmarkStart w:id="289" w:name="_1308061173"/>
      <w:bookmarkStart w:id="290" w:name="_1305484215"/>
      <w:bookmarkStart w:id="291" w:name="_1305366619"/>
      <w:bookmarkStart w:id="292" w:name="_1302459296"/>
      <w:bookmarkStart w:id="293" w:name="_1302318930"/>
      <w:bookmarkStart w:id="294" w:name="_1302280799"/>
      <w:bookmarkStart w:id="295" w:name="_1302279438"/>
      <w:bookmarkStart w:id="296" w:name="_1302240259"/>
      <w:bookmarkStart w:id="297" w:name="_1302096655"/>
      <w:bookmarkStart w:id="298" w:name="_1299552519"/>
      <w:bookmarkStart w:id="299" w:name="_1297405997"/>
      <w:bookmarkStart w:id="300" w:name="_1297274379"/>
      <w:bookmarkStart w:id="301" w:name="_1297257439"/>
      <w:bookmarkStart w:id="302" w:name="_1297254982"/>
      <w:bookmarkStart w:id="303" w:name="_1296154597"/>
      <w:bookmarkStart w:id="304" w:name="_1296138158"/>
      <w:bookmarkStart w:id="305" w:name="_1296121926"/>
      <w:bookmarkStart w:id="306" w:name="_1296119711"/>
      <w:bookmarkStart w:id="307" w:name="_1296118995"/>
      <w:bookmarkStart w:id="308" w:name="_1296113342"/>
      <w:bookmarkStart w:id="309" w:name="_1294591518"/>
      <w:bookmarkStart w:id="310" w:name="_1292983887"/>
      <w:bookmarkStart w:id="311" w:name="_1292816598"/>
      <w:bookmarkStart w:id="312" w:name="_1292815984"/>
      <w:bookmarkStart w:id="313" w:name="_1292815673"/>
      <w:bookmarkStart w:id="314" w:name="_1291872466"/>
      <w:bookmarkStart w:id="315" w:name="_1291869829"/>
      <w:bookmarkStart w:id="316" w:name="_1289237693"/>
      <w:bookmarkStart w:id="317" w:name="_1286735653"/>
      <w:bookmarkStart w:id="318" w:name="_1286731794"/>
      <w:bookmarkStart w:id="319" w:name="_1286729666"/>
      <w:bookmarkStart w:id="320" w:name="_1286702296"/>
      <w:bookmarkStart w:id="321" w:name="_1284259529"/>
      <w:bookmarkStart w:id="322" w:name="_1284259282"/>
      <w:bookmarkStart w:id="323" w:name="_1284000093"/>
      <w:bookmarkStart w:id="324" w:name="_1281293829"/>
      <w:bookmarkStart w:id="325" w:name="_1280993789"/>
      <w:bookmarkStart w:id="326" w:name="_1278437771"/>
      <w:bookmarkStart w:id="327" w:name="_1278436080"/>
      <w:bookmarkStart w:id="328" w:name="_1275848399"/>
      <w:bookmarkStart w:id="329" w:name="_1273332513"/>
      <w:bookmarkStart w:id="330" w:name="_1270607697"/>
      <w:bookmarkStart w:id="331" w:name="_1269106816"/>
      <w:bookmarkStart w:id="332" w:name="_1269106445"/>
      <w:bookmarkStart w:id="333" w:name="_1269104972"/>
      <w:bookmarkStart w:id="334" w:name="_1268118821"/>
      <w:bookmarkStart w:id="335" w:name="_1265558162"/>
      <w:bookmarkStart w:id="336" w:name="_1262770342"/>
      <w:bookmarkStart w:id="337" w:name="_1260965656"/>
      <w:bookmarkStart w:id="338" w:name="_1257275083"/>
      <w:bookmarkStart w:id="339" w:name="_1254850801"/>
      <w:bookmarkStart w:id="340" w:name="_1252259384"/>
      <w:bookmarkStart w:id="341" w:name="_1251712937"/>
      <w:bookmarkStart w:id="342" w:name="_1249500113"/>
      <w:bookmarkStart w:id="343" w:name="_1246891384"/>
      <w:bookmarkStart w:id="344" w:name="_1244378267"/>
      <w:bookmarkStart w:id="345" w:name="_1242130413"/>
      <w:bookmarkStart w:id="346" w:name="_1241373544"/>
      <w:bookmarkStart w:id="347" w:name="_1238952622"/>
      <w:bookmarkStart w:id="348" w:name="_1238631722"/>
      <w:bookmarkStart w:id="349" w:name="_1236533865"/>
      <w:bookmarkStart w:id="350" w:name="_1235296255"/>
      <w:bookmarkStart w:id="351" w:name="_1235287338"/>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2C7 \a \t \* MERGEFORMAT </w:instrText>
      </w:r>
      <w:bookmarkStart w:id="352" w:name="_1324627144"/>
      <w:bookmarkStart w:id="353" w:name="_1324626302"/>
      <w:bookmarkStart w:id="354" w:name="_1323183425"/>
      <w:bookmarkStart w:id="355" w:name="_1322969546"/>
      <w:bookmarkStart w:id="356" w:name="_1313121642"/>
      <w:bookmarkStart w:id="357" w:name="_1310808373"/>
      <w:bookmarkStart w:id="358" w:name="_1308061174"/>
      <w:bookmarkStart w:id="359" w:name="_1305484216"/>
      <w:bookmarkStart w:id="360" w:name="_1305366620"/>
      <w:bookmarkStart w:id="361" w:name="_1302459297"/>
      <w:bookmarkStart w:id="362" w:name="_1302318931"/>
      <w:bookmarkStart w:id="363" w:name="_1302280800"/>
      <w:bookmarkStart w:id="364" w:name="_1302279439"/>
      <w:bookmarkStart w:id="365" w:name="_1302240258"/>
      <w:bookmarkStart w:id="366" w:name="_1302096656"/>
      <w:bookmarkStart w:id="367" w:name="_1299552520"/>
      <w:bookmarkStart w:id="368" w:name="_1297405999"/>
      <w:bookmarkStart w:id="369" w:name="_1297274380"/>
      <w:bookmarkStart w:id="370" w:name="_1297257440"/>
      <w:bookmarkStart w:id="371" w:name="_1297254983"/>
      <w:bookmarkStart w:id="372" w:name="_1296154598"/>
      <w:bookmarkStart w:id="373" w:name="_1296138159"/>
      <w:bookmarkStart w:id="374" w:name="_1296121927"/>
      <w:bookmarkStart w:id="375" w:name="_1296119712"/>
      <w:bookmarkStart w:id="376" w:name="_1296118996"/>
      <w:bookmarkStart w:id="377" w:name="_1296113343"/>
      <w:bookmarkStart w:id="378" w:name="_1294591519"/>
      <w:bookmarkStart w:id="379" w:name="_1292983888"/>
      <w:bookmarkStart w:id="380" w:name="_1292816599"/>
      <w:bookmarkStart w:id="381" w:name="_1292815985"/>
      <w:bookmarkStart w:id="382" w:name="_1292815674"/>
      <w:bookmarkStart w:id="383" w:name="_1291872467"/>
      <w:bookmarkStart w:id="384" w:name="_1291869830"/>
      <w:bookmarkStart w:id="385" w:name="_1289237694"/>
      <w:bookmarkStart w:id="386" w:name="_1286735654"/>
      <w:bookmarkStart w:id="387" w:name="_1286731795"/>
      <w:bookmarkStart w:id="388" w:name="_1286729667"/>
      <w:bookmarkStart w:id="389" w:name="_1286702297"/>
      <w:bookmarkStart w:id="390" w:name="_1284259530"/>
      <w:bookmarkStart w:id="391" w:name="_1284259283"/>
      <w:bookmarkStart w:id="392" w:name="_1284000094"/>
      <w:bookmarkStart w:id="393" w:name="_1281293830"/>
      <w:bookmarkStart w:id="394" w:name="_1280993790"/>
      <w:bookmarkStart w:id="395" w:name="_1278437772"/>
      <w:bookmarkStart w:id="396" w:name="_1278436081"/>
      <w:bookmarkStart w:id="397" w:name="_1275848400"/>
      <w:bookmarkStart w:id="398" w:name="_1273332514"/>
      <w:bookmarkStart w:id="399" w:name="_1270607698"/>
      <w:bookmarkStart w:id="400" w:name="_1269106818"/>
      <w:bookmarkStart w:id="401" w:name="_1269106446"/>
      <w:bookmarkStart w:id="402" w:name="_1269104974"/>
      <w:bookmarkStart w:id="403" w:name="_1268118823"/>
      <w:bookmarkStart w:id="404" w:name="_1265558163"/>
      <w:bookmarkStart w:id="405" w:name="_1262770344"/>
      <w:bookmarkStart w:id="406" w:name="_1260965657"/>
      <w:bookmarkStart w:id="407" w:name="_1257275084"/>
      <w:bookmarkStart w:id="408" w:name="_1254850802"/>
      <w:bookmarkStart w:id="409" w:name="_1252259385"/>
      <w:bookmarkStart w:id="410" w:name="_1251712939"/>
      <w:bookmarkStart w:id="411" w:name="_1249500114"/>
      <w:bookmarkStart w:id="412" w:name="_1246891385"/>
      <w:bookmarkStart w:id="413" w:name="_1244378268"/>
      <w:bookmarkStart w:id="414" w:name="_1242130414"/>
      <w:bookmarkStart w:id="415" w:name="_1241373545"/>
      <w:bookmarkStart w:id="416" w:name="_1238952623"/>
      <w:bookmarkStart w:id="417" w:name="_1238631723"/>
      <w:bookmarkStart w:id="418" w:name="_1236533866"/>
      <w:bookmarkStart w:id="419" w:name="_1235296256"/>
      <w:bookmarkStart w:id="420" w:name="_1235287336"/>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sz w:val="24"/>
          <w:szCs w:val="24"/>
        </w:rPr>
      </w:r>
      <w:r>
        <w:rPr>
          <w:sz w:val="24"/>
          <w:szCs w:val="24"/>
        </w:rPr>
        <w:fldChar w:fldCharType="separate"/>
      </w:r>
      <w:r>
        <w:rPr>
          <w:sz w:val="24"/>
          <w:szCs w:val="24"/>
        </w:rPr>
        <w:t>89,38</w:t>
      </w:r>
      <w:r>
        <w:rPr>
          <w:sz w:val="24"/>
          <w:szCs w:val="24"/>
        </w:rPr>
      </w:r>
      <w:r>
        <w:rPr>
          <w:sz w:val="24"/>
          <w:szCs w:val="24"/>
        </w:rPr>
        <w:fldChar w:fldCharType="end"/>
      </w:r>
      <w:r>
        <w:rPr>
          <w:sz w:val="24"/>
          <w:szCs w:val="24"/>
        </w:rPr>
        <w:t xml:space="preserve">% enquanto essa taxa no ano no ano corresponde a </w:t>
      </w:r>
      <w:r>
        <w:fldChar w:fldCharType="begin"/>
      </w:r>
      <w:r>
        <w:rPr>
          <w:sz w:val="24"/>
          <w:szCs w:val="24"/>
        </w:rPr>
        <w:instrText xml:space="preserve"> LINK Excel.Sheet.8 "C:\\Tec\\Relatórios e Planilhas\\TEC.xls" Sumario!L12C8 \a \t \* MERGEFORMAT </w:instrText>
      </w:r>
      <w:bookmarkStart w:id="421" w:name="_1324627145"/>
      <w:bookmarkStart w:id="422" w:name="_1324626303"/>
      <w:bookmarkStart w:id="423" w:name="_1323183426"/>
      <w:bookmarkStart w:id="424" w:name="_1322969547"/>
      <w:bookmarkStart w:id="425" w:name="_1313121641"/>
      <w:bookmarkStart w:id="426" w:name="_1310808374"/>
      <w:bookmarkStart w:id="427" w:name="_1308061175"/>
      <w:bookmarkStart w:id="428" w:name="_1305484217"/>
      <w:bookmarkStart w:id="429" w:name="_1305366621"/>
      <w:bookmarkStart w:id="430" w:name="_1302459298"/>
      <w:bookmarkStart w:id="431" w:name="_1302318932"/>
      <w:bookmarkStart w:id="432" w:name="_1302280801"/>
      <w:bookmarkStart w:id="433" w:name="_1302279440"/>
      <w:bookmarkStart w:id="434" w:name="_1302240257"/>
      <w:bookmarkStart w:id="435" w:name="_1302096657"/>
      <w:bookmarkStart w:id="436" w:name="_1299552521"/>
      <w:bookmarkStart w:id="437" w:name="_1297406001"/>
      <w:bookmarkStart w:id="438" w:name="_1297274381"/>
      <w:bookmarkStart w:id="439" w:name="_1297257441"/>
      <w:bookmarkStart w:id="440" w:name="_1297254984"/>
      <w:bookmarkStart w:id="441" w:name="_1296154599"/>
      <w:bookmarkStart w:id="442" w:name="_1296138160"/>
      <w:bookmarkStart w:id="443" w:name="_1296121928"/>
      <w:bookmarkStart w:id="444" w:name="_1296119713"/>
      <w:bookmarkStart w:id="445" w:name="_1296118997"/>
      <w:bookmarkStart w:id="446" w:name="_1296113344"/>
      <w:bookmarkStart w:id="447" w:name="_1294591520"/>
      <w:bookmarkStart w:id="448" w:name="_1292983889"/>
      <w:bookmarkStart w:id="449" w:name="_1292816600"/>
      <w:bookmarkStart w:id="450" w:name="_1292815986"/>
      <w:bookmarkStart w:id="451" w:name="_1292815675"/>
      <w:bookmarkStart w:id="452" w:name="_1291872468"/>
      <w:bookmarkStart w:id="453" w:name="_1291869831"/>
      <w:bookmarkStart w:id="454" w:name="_1289237695"/>
      <w:bookmarkStart w:id="455" w:name="_1286735655"/>
      <w:bookmarkStart w:id="456" w:name="_1286731796"/>
      <w:bookmarkStart w:id="457" w:name="_1286729668"/>
      <w:bookmarkStart w:id="458" w:name="_1286702298"/>
      <w:bookmarkStart w:id="459" w:name="_1284259531"/>
      <w:bookmarkStart w:id="460" w:name="_1284259284"/>
      <w:bookmarkStart w:id="461" w:name="_1284000095"/>
      <w:bookmarkStart w:id="462" w:name="_1281293831"/>
      <w:bookmarkStart w:id="463" w:name="_1280993791"/>
      <w:bookmarkStart w:id="464" w:name="_1278437773"/>
      <w:bookmarkStart w:id="465" w:name="_1278436082"/>
      <w:bookmarkStart w:id="466" w:name="_1275848401"/>
      <w:bookmarkStart w:id="467" w:name="_1273332515"/>
      <w:bookmarkStart w:id="468" w:name="_1270607699"/>
      <w:bookmarkStart w:id="469" w:name="_1269106820"/>
      <w:bookmarkStart w:id="470" w:name="_1269106447"/>
      <w:bookmarkStart w:id="471" w:name="_1269104976"/>
      <w:bookmarkStart w:id="472" w:name="_1268118825"/>
      <w:bookmarkStart w:id="473" w:name="_1265558164"/>
      <w:bookmarkStart w:id="474" w:name="_1262770346"/>
      <w:bookmarkStart w:id="475" w:name="_1260965658"/>
      <w:bookmarkStart w:id="476" w:name="_1257275085"/>
      <w:bookmarkStart w:id="477" w:name="_1254850803"/>
      <w:bookmarkStart w:id="478" w:name="_1252259386"/>
      <w:bookmarkStart w:id="479" w:name="_1251712940"/>
      <w:bookmarkStart w:id="480" w:name="_1249500115"/>
      <w:bookmarkStart w:id="481" w:name="_1246891386"/>
      <w:bookmarkStart w:id="482" w:name="_1244378269"/>
      <w:bookmarkStart w:id="483" w:name="_1242130415"/>
      <w:bookmarkStart w:id="484" w:name="_1241373546"/>
      <w:bookmarkStart w:id="485" w:name="_1238952624"/>
      <w:bookmarkStart w:id="486" w:name="_1238631724"/>
      <w:bookmarkStart w:id="487" w:name="_1236533867"/>
      <w:bookmarkStart w:id="488" w:name="_1235296496"/>
      <w:bookmarkStart w:id="489" w:name="_1235287334"/>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sz w:val="24"/>
          <w:szCs w:val="24"/>
        </w:rPr>
      </w:r>
      <w:r>
        <w:rPr>
          <w:sz w:val="24"/>
          <w:szCs w:val="24"/>
        </w:rPr>
        <w:fldChar w:fldCharType="separate"/>
      </w:r>
      <w:r>
        <w:rPr>
          <w:sz w:val="24"/>
          <w:szCs w:val="24"/>
        </w:rPr>
        <w:t>91,36</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Do total de </w:t>
      </w:r>
      <w:r>
        <w:fldChar w:fldCharType="begin"/>
      </w:r>
      <w:r>
        <w:rPr>
          <w:sz w:val="24"/>
          <w:szCs w:val="24"/>
        </w:rPr>
        <w:instrText xml:space="preserve"> LINK Excel.Sheet.8 "C:\\Tec\\Relatórios e Planilhas\\TEC.xls" Sumario!L12C6 \a \t \* MERGEFORMAT </w:instrText>
      </w:r>
      <w:bookmarkStart w:id="490" w:name="_1324627149"/>
      <w:bookmarkStart w:id="491" w:name="_1324626308"/>
      <w:bookmarkStart w:id="492" w:name="_1323183533"/>
      <w:bookmarkStart w:id="493" w:name="_1322969657"/>
      <w:bookmarkStart w:id="494" w:name="_1313121640"/>
      <w:bookmarkStart w:id="495" w:name="_1310808510"/>
      <w:bookmarkStart w:id="496" w:name="_1308061312"/>
      <w:bookmarkStart w:id="497" w:name="_1305484351"/>
      <w:bookmarkStart w:id="498" w:name="_1305366622"/>
      <w:bookmarkStart w:id="499" w:name="_1302459299"/>
      <w:bookmarkStart w:id="500" w:name="_1302318933"/>
      <w:bookmarkStart w:id="501" w:name="_1302280802"/>
      <w:bookmarkStart w:id="502" w:name="_1302279441"/>
      <w:bookmarkStart w:id="503" w:name="_1302240256"/>
      <w:bookmarkStart w:id="504" w:name="_1302096658"/>
      <w:bookmarkStart w:id="505" w:name="_1299552522"/>
      <w:bookmarkStart w:id="506" w:name="_1297406003"/>
      <w:bookmarkStart w:id="507" w:name="_1297274382"/>
      <w:bookmarkStart w:id="508" w:name="_1297257442"/>
      <w:bookmarkStart w:id="509" w:name="_1297254985"/>
      <w:bookmarkStart w:id="510" w:name="_1296529898"/>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sz w:val="24"/>
          <w:szCs w:val="24"/>
        </w:rPr>
      </w:r>
      <w:r>
        <w:rPr>
          <w:sz w:val="24"/>
          <w:szCs w:val="24"/>
        </w:rPr>
        <w:fldChar w:fldCharType="separate"/>
      </w:r>
      <w:r>
        <w:rPr>
          <w:sz w:val="24"/>
          <w:szCs w:val="24"/>
        </w:rPr>
        <w:t>91,36</w:t>
      </w:r>
      <w:r>
        <w:rPr>
          <w:sz w:val="24"/>
          <w:szCs w:val="24"/>
        </w:rPr>
      </w:r>
      <w:r>
        <w:rPr>
          <w:sz w:val="24"/>
          <w:szCs w:val="24"/>
        </w:rPr>
        <w:fldChar w:fldCharType="end"/>
      </w:r>
      <w:r>
        <w:rPr>
          <w:sz w:val="24"/>
          <w:szCs w:val="24"/>
        </w:rPr>
        <w:t xml:space="preserve">% consumidores endividados, verifica-se que </w:t>
      </w:r>
      <w:r>
        <w:fldChar w:fldCharType="begin"/>
      </w:r>
      <w:r>
        <w:rPr>
          <w:sz w:val="24"/>
          <w:szCs w:val="24"/>
        </w:rPr>
        <w:instrText xml:space="preserve"> LINK Excel.Sheet.8 "C:\\TEC\\Relatórios e Planilhas\\TEC.xls" "Sumario!L13C6" \a \t  \* MERGEFORMAT </w:instrText>
      </w:r>
      <w:bookmarkStart w:id="511" w:name="_1324627150"/>
      <w:bookmarkStart w:id="512" w:name="_1324626309"/>
      <w:bookmarkStart w:id="513" w:name="_1323183532"/>
      <w:bookmarkStart w:id="514" w:name="_1322969656"/>
      <w:bookmarkStart w:id="515" w:name="_1313121639"/>
      <w:bookmarkStart w:id="516" w:name="_1310808508"/>
      <w:bookmarkStart w:id="517" w:name="_1308061310"/>
      <w:bookmarkStart w:id="518" w:name="_1305484349"/>
      <w:bookmarkStart w:id="519" w:name="_1305366757"/>
      <w:bookmarkStart w:id="520" w:name="_1302459438"/>
      <w:bookmarkStart w:id="521" w:name="_1302319067"/>
      <w:bookmarkStart w:id="522" w:name="_1302280803"/>
      <w:bookmarkStart w:id="523" w:name="_1302279578"/>
      <w:bookmarkStart w:id="524" w:name="_1302240255"/>
      <w:bookmarkStart w:id="525" w:name="_1302096824"/>
      <w:bookmarkStart w:id="526" w:name="_1299552688"/>
      <w:bookmarkStart w:id="527" w:name="_1297406005"/>
      <w:bookmarkStart w:id="528" w:name="_1297274387"/>
      <w:bookmarkStart w:id="529" w:name="_1297257606"/>
      <w:bookmarkStart w:id="530" w:name="_1297255172"/>
      <w:bookmarkStart w:id="531" w:name="_1296154787"/>
      <w:bookmarkStart w:id="532" w:name="_1296138324"/>
      <w:bookmarkStart w:id="533" w:name="_1296122092"/>
      <w:bookmarkStart w:id="534" w:name="_1296120205"/>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sz w:val="24"/>
          <w:szCs w:val="24"/>
        </w:rPr>
      </w:r>
      <w:r>
        <w:rPr>
          <w:sz w:val="24"/>
          <w:szCs w:val="24"/>
        </w:rPr>
        <w:fldChar w:fldCharType="separate"/>
      </w:r>
      <w:r>
        <w:rPr>
          <w:sz w:val="24"/>
          <w:szCs w:val="24"/>
        </w:rPr>
        <w:t>42,12</w:t>
      </w:r>
      <w:r>
        <w:rPr>
          <w:sz w:val="24"/>
          <w:szCs w:val="24"/>
        </w:rPr>
      </w:r>
      <w:r>
        <w:rPr>
          <w:sz w:val="24"/>
          <w:szCs w:val="24"/>
        </w:rPr>
        <w:fldChar w:fldCharType="end"/>
      </w:r>
      <w:r>
        <w:rPr>
          <w:sz w:val="24"/>
          <w:szCs w:val="24"/>
        </w:rPr>
        <w:t xml:space="preserve">% possui algum tipo de dívida e/ou conta em atrasos  no mês de </w:t>
      </w:r>
      <w:r>
        <w:fldChar w:fldCharType="begin"/>
      </w:r>
      <w:r>
        <w:rPr>
          <w:sz w:val="24"/>
          <w:szCs w:val="24"/>
        </w:rPr>
        <w:instrText xml:space="preserve"> LINK Excel.Sheet.8 "C:\\Tec\\Relatórios e Planilhas\\TEC.xls" Sumario!L11C6 \a \t \* MERGEFORMAT </w:instrText>
      </w:r>
      <w:bookmarkStart w:id="535" w:name="_1324627151"/>
      <w:bookmarkStart w:id="536" w:name="_1324626310"/>
      <w:bookmarkStart w:id="537" w:name="_1323183530"/>
      <w:bookmarkStart w:id="538" w:name="_1322969654"/>
      <w:bookmarkStart w:id="539" w:name="_1313121638"/>
      <w:bookmarkStart w:id="540" w:name="_1310808506"/>
      <w:bookmarkStart w:id="541" w:name="_1308061307"/>
      <w:bookmarkStart w:id="542" w:name="_1305484346"/>
      <w:bookmarkStart w:id="543" w:name="_1305366755"/>
      <w:bookmarkStart w:id="544" w:name="_1302459436"/>
      <w:bookmarkStart w:id="545" w:name="_1302319065"/>
      <w:bookmarkStart w:id="546" w:name="_1302280804"/>
      <w:bookmarkStart w:id="547" w:name="_1302279576"/>
      <w:bookmarkStart w:id="548" w:name="_1302240254"/>
      <w:bookmarkStart w:id="549" w:name="_1302096822"/>
      <w:bookmarkStart w:id="550" w:name="_1299552686"/>
      <w:bookmarkStart w:id="551" w:name="_1297406007"/>
      <w:bookmarkStart w:id="552" w:name="_1297274388"/>
      <w:bookmarkStart w:id="553" w:name="_1297257604"/>
      <w:bookmarkStart w:id="554" w:name="_1297255170"/>
      <w:bookmarkStart w:id="555" w:name="_1296154785"/>
      <w:bookmarkStart w:id="556" w:name="_1296138322"/>
      <w:bookmarkStart w:id="557" w:name="_1296122089"/>
      <w:bookmarkStart w:id="558" w:name="_1296119877"/>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apresentando, nos últimos três meses </w:t>
      </w:r>
      <w:r>
        <w:fldChar w:fldCharType="begin"/>
      </w:r>
      <w:r>
        <w:rPr>
          <w:sz w:val="24"/>
          <w:szCs w:val="24"/>
        </w:rPr>
        <w:instrText xml:space="preserve"> LINK Excel.Sheet.8 "C:\\Tec\\Relatórios e Planilhas\\TEC.xls" Sumario!L11C7 \a \t \* MERGEFORMAT </w:instrText>
      </w:r>
      <w:bookmarkStart w:id="559" w:name="_1324627152"/>
      <w:bookmarkStart w:id="560" w:name="_1324626311"/>
      <w:bookmarkStart w:id="561" w:name="_1323183528"/>
      <w:bookmarkStart w:id="562" w:name="_1322969652"/>
      <w:bookmarkStart w:id="563" w:name="_1313121637"/>
      <w:bookmarkStart w:id="564" w:name="_1310808504"/>
      <w:bookmarkStart w:id="565" w:name="_1308061305"/>
      <w:bookmarkStart w:id="566" w:name="_1305484344"/>
      <w:bookmarkStart w:id="567" w:name="_1305366753"/>
      <w:bookmarkStart w:id="568" w:name="_1302459434"/>
      <w:bookmarkStart w:id="569" w:name="_1302319063"/>
      <w:bookmarkStart w:id="570" w:name="_1302280805"/>
      <w:bookmarkStart w:id="571" w:name="_1302279574"/>
      <w:bookmarkStart w:id="572" w:name="_1302240253"/>
      <w:bookmarkStart w:id="573" w:name="_1302096820"/>
      <w:bookmarkStart w:id="574" w:name="_1299552684"/>
      <w:bookmarkStart w:id="575" w:name="_1297406009"/>
      <w:bookmarkStart w:id="576" w:name="_1297274389"/>
      <w:bookmarkStart w:id="577" w:name="_1297257602"/>
      <w:bookmarkStart w:id="578" w:name="_1297255168"/>
      <w:bookmarkStart w:id="579" w:name="_1296154783"/>
      <w:bookmarkStart w:id="580" w:name="_1296138320"/>
      <w:bookmarkStart w:id="581" w:name="_1296122087"/>
      <w:bookmarkStart w:id="582" w:name="_1296119876"/>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valor médio em torno de </w:t>
      </w:r>
      <w:r>
        <w:fldChar w:fldCharType="begin"/>
      </w:r>
      <w:r>
        <w:rPr>
          <w:sz w:val="24"/>
          <w:szCs w:val="24"/>
        </w:rPr>
        <w:instrText xml:space="preserve"> LINK Excel.Sheet.8 "C:\\TEC\\Relatórios e Planilhas\\TEC.xls" "Sumario!L13C7" \a \t  \* MERGEFORMAT </w:instrText>
      </w:r>
      <w:bookmarkStart w:id="583" w:name="_1324627153"/>
      <w:bookmarkStart w:id="584" w:name="_1324626313"/>
      <w:bookmarkStart w:id="585" w:name="_1323183527"/>
      <w:bookmarkStart w:id="586" w:name="_1322969650"/>
      <w:bookmarkStart w:id="587" w:name="_1313121636"/>
      <w:bookmarkStart w:id="588" w:name="_1310808501"/>
      <w:bookmarkStart w:id="589" w:name="_1308061303"/>
      <w:bookmarkStart w:id="590" w:name="_1305484342"/>
      <w:bookmarkStart w:id="591" w:name="_1305366751"/>
      <w:bookmarkStart w:id="592" w:name="_1302459432"/>
      <w:bookmarkStart w:id="593" w:name="_1302319061"/>
      <w:bookmarkStart w:id="594" w:name="_1302280806"/>
      <w:bookmarkStart w:id="595" w:name="_1302279572"/>
      <w:bookmarkStart w:id="596" w:name="_1302240252"/>
      <w:bookmarkStart w:id="597" w:name="_1302096818"/>
      <w:bookmarkStart w:id="598" w:name="_1299552682"/>
      <w:bookmarkStart w:id="599" w:name="_1297406011"/>
      <w:bookmarkStart w:id="600" w:name="_1297274390"/>
      <w:bookmarkStart w:id="601" w:name="_1297257600"/>
      <w:bookmarkStart w:id="602" w:name="_1297255166"/>
      <w:bookmarkStart w:id="603" w:name="_1296154781"/>
      <w:bookmarkStart w:id="604" w:name="_1296138318"/>
      <w:bookmarkStart w:id="605" w:name="_1296122085"/>
      <w:bookmarkStart w:id="606" w:name="_1296120230"/>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sz w:val="24"/>
          <w:szCs w:val="24"/>
        </w:rPr>
      </w:r>
      <w:r>
        <w:rPr>
          <w:sz w:val="24"/>
          <w:szCs w:val="24"/>
        </w:rPr>
        <w:fldChar w:fldCharType="separate"/>
      </w:r>
      <w:r>
        <w:rPr>
          <w:sz w:val="24"/>
          <w:szCs w:val="24"/>
        </w:rPr>
        <w:t>47,72</w:t>
      </w:r>
      <w:r>
        <w:rPr>
          <w:sz w:val="24"/>
          <w:szCs w:val="24"/>
        </w:rPr>
      </w:r>
      <w:r>
        <w:rPr>
          <w:sz w:val="24"/>
          <w:szCs w:val="24"/>
        </w:rPr>
        <w:fldChar w:fldCharType="end"/>
      </w:r>
      <w:r>
        <w:rPr>
          <w:sz w:val="24"/>
          <w:szCs w:val="24"/>
        </w:rPr>
        <w:t xml:space="preserve">%. Essa taxa no ano corresponde a </w:t>
      </w:r>
      <w:r>
        <w:fldChar w:fldCharType="begin"/>
      </w:r>
      <w:r>
        <w:rPr>
          <w:sz w:val="24"/>
          <w:szCs w:val="24"/>
        </w:rPr>
        <w:instrText xml:space="preserve"> LINK Excel.Sheet.8 "C:\\TEC\\Relatórios e Planilhas\\TEC.xls" "Sumario!L13C8" \a \t  \* MERGEFORMAT </w:instrText>
      </w:r>
      <w:bookmarkStart w:id="607" w:name="_1324627154"/>
      <w:bookmarkStart w:id="608" w:name="_1324626314"/>
      <w:bookmarkStart w:id="609" w:name="_1323183526"/>
      <w:bookmarkStart w:id="610" w:name="_1322969649"/>
      <w:bookmarkStart w:id="611" w:name="_1313121635"/>
      <w:bookmarkStart w:id="612" w:name="_1310808499"/>
      <w:bookmarkStart w:id="613" w:name="_1308061301"/>
      <w:bookmarkStart w:id="614" w:name="_1305484340"/>
      <w:bookmarkStart w:id="615" w:name="_1305366749"/>
      <w:bookmarkStart w:id="616" w:name="_1302459430"/>
      <w:bookmarkStart w:id="617" w:name="_1302319059"/>
      <w:bookmarkStart w:id="618" w:name="_1302280807"/>
      <w:bookmarkStart w:id="619" w:name="_1302279570"/>
      <w:bookmarkStart w:id="620" w:name="_1302240251"/>
      <w:bookmarkStart w:id="621" w:name="_1302096816"/>
      <w:bookmarkStart w:id="622" w:name="_1299552680"/>
      <w:bookmarkStart w:id="623" w:name="_1297406013"/>
      <w:bookmarkStart w:id="624" w:name="_1297274391"/>
      <w:bookmarkStart w:id="625" w:name="_1297257598"/>
      <w:bookmarkStart w:id="626" w:name="_1297255164"/>
      <w:bookmarkStart w:id="627" w:name="_1296154779"/>
      <w:bookmarkStart w:id="628" w:name="_1296138316"/>
      <w:bookmarkStart w:id="629" w:name="_1296122083"/>
      <w:bookmarkStart w:id="630" w:name="_1296120252"/>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r>
        <w:rPr>
          <w:sz w:val="24"/>
          <w:szCs w:val="24"/>
        </w:rPr>
      </w:r>
      <w:r>
        <w:rPr>
          <w:sz w:val="24"/>
          <w:szCs w:val="24"/>
        </w:rPr>
        <w:fldChar w:fldCharType="separate"/>
      </w:r>
      <w:r>
        <w:rPr>
          <w:sz w:val="24"/>
          <w:szCs w:val="24"/>
        </w:rPr>
        <w:t>42,12</w:t>
      </w:r>
      <w:r>
        <w:rPr>
          <w:sz w:val="24"/>
          <w:szCs w:val="24"/>
        </w:rPr>
      </w:r>
      <w:r>
        <w:rPr>
          <w:sz w:val="24"/>
          <w:szCs w:val="24"/>
        </w:rPr>
        <w:fldChar w:fldCharType="end"/>
      </w:r>
      <w:r>
        <w:rPr>
          <w:sz w:val="24"/>
          <w:szCs w:val="24"/>
        </w:rPr>
        <w:t>%.</w:t>
      </w:r>
    </w:p>
    <w:p>
      <w:pPr>
        <w:pStyle w:val="Normal"/>
        <w:spacing w:lineRule="auto" w:line="360"/>
        <w:ind w:firstLine="708"/>
        <w:jc w:val="both"/>
        <w:rPr/>
      </w:pPr>
      <w:r>
        <w:rPr>
          <w:sz w:val="24"/>
          <w:szCs w:val="24"/>
        </w:rPr>
        <w:t xml:space="preserve">Já o comprometimento da renda desses endividados corresponde a </w:t>
      </w:r>
      <w:r>
        <w:fldChar w:fldCharType="begin"/>
      </w:r>
      <w:r>
        <w:rPr>
          <w:sz w:val="24"/>
          <w:szCs w:val="24"/>
        </w:rPr>
        <w:instrText xml:space="preserve"> LINK Excel.Sheet.8 "C:\\TEC\\Relatórios e Planilhas\\TEC.xls" "Sumario!L14C6" \a \t  \* MERGEFORMAT </w:instrText>
      </w:r>
      <w:bookmarkStart w:id="631" w:name="_1324627155"/>
      <w:bookmarkStart w:id="632" w:name="_1324626315"/>
      <w:bookmarkStart w:id="633" w:name="_1323183524"/>
      <w:bookmarkStart w:id="634" w:name="_1322969648"/>
      <w:bookmarkStart w:id="635" w:name="_1313121634"/>
      <w:bookmarkStart w:id="636" w:name="_1310808497"/>
      <w:bookmarkStart w:id="637" w:name="_1308061299"/>
      <w:bookmarkStart w:id="638" w:name="_1305484338"/>
      <w:bookmarkStart w:id="639" w:name="_1305366747"/>
      <w:bookmarkStart w:id="640" w:name="_1302459428"/>
      <w:bookmarkStart w:id="641" w:name="_1302319057"/>
      <w:bookmarkStart w:id="642" w:name="_1302280808"/>
      <w:bookmarkStart w:id="643" w:name="_1302279568"/>
      <w:bookmarkStart w:id="644" w:name="_1302240250"/>
      <w:bookmarkStart w:id="645" w:name="_1302096814"/>
      <w:bookmarkStart w:id="646" w:name="_1299552678"/>
      <w:bookmarkStart w:id="647" w:name="_1297406015"/>
      <w:bookmarkStart w:id="648" w:name="_1297274392"/>
      <w:bookmarkStart w:id="649" w:name="_1297257596"/>
      <w:bookmarkStart w:id="650" w:name="_1297255162"/>
      <w:bookmarkStart w:id="651" w:name="_1296154776"/>
      <w:bookmarkStart w:id="652" w:name="_1296138314"/>
      <w:bookmarkStart w:id="653" w:name="_1296122081"/>
      <w:bookmarkStart w:id="654" w:name="_1296120296"/>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r>
        <w:rPr>
          <w:sz w:val="24"/>
          <w:szCs w:val="24"/>
        </w:rPr>
      </w:r>
      <w:r>
        <w:rPr>
          <w:sz w:val="24"/>
          <w:szCs w:val="24"/>
        </w:rPr>
        <w:fldChar w:fldCharType="separate"/>
      </w:r>
      <w:r>
        <w:rPr>
          <w:sz w:val="24"/>
          <w:szCs w:val="24"/>
        </w:rPr>
        <w:t>30,49</w:t>
      </w:r>
      <w:r>
        <w:rPr>
          <w:sz w:val="24"/>
          <w:szCs w:val="24"/>
        </w:rPr>
      </w:r>
      <w:r>
        <w:rPr>
          <w:sz w:val="24"/>
          <w:szCs w:val="24"/>
        </w:rPr>
        <w:fldChar w:fldCharType="end"/>
      </w:r>
      <w:r>
        <w:rPr>
          <w:sz w:val="24"/>
          <w:szCs w:val="24"/>
        </w:rPr>
        <w:t xml:space="preserve">% no mês de </w:t>
      </w:r>
      <w:r>
        <w:fldChar w:fldCharType="begin"/>
      </w:r>
      <w:r>
        <w:rPr>
          <w:sz w:val="24"/>
          <w:szCs w:val="24"/>
        </w:rPr>
        <w:instrText xml:space="preserve"> LINK Excel.Sheet.8 "C:\\Tec\\Relatórios e Planilhas\\TEC.xls" Sumario!L11C6 \a \t \* MERGEFORMAT </w:instrText>
      </w:r>
      <w:bookmarkStart w:id="655" w:name="_1324627156"/>
      <w:bookmarkStart w:id="656" w:name="_1324626316"/>
      <w:bookmarkStart w:id="657" w:name="_1323183522"/>
      <w:bookmarkStart w:id="658" w:name="_1322969646"/>
      <w:bookmarkStart w:id="659" w:name="_1313121633"/>
      <w:bookmarkStart w:id="660" w:name="_1310808495"/>
      <w:bookmarkStart w:id="661" w:name="_1308061297"/>
      <w:bookmarkStart w:id="662" w:name="_1305484336"/>
      <w:bookmarkStart w:id="663" w:name="_1305366745"/>
      <w:bookmarkStart w:id="664" w:name="_1302459426"/>
      <w:bookmarkStart w:id="665" w:name="_1302319055"/>
      <w:bookmarkStart w:id="666" w:name="_1302280809"/>
      <w:bookmarkStart w:id="667" w:name="_1302279566"/>
      <w:bookmarkStart w:id="668" w:name="_1302240249"/>
      <w:bookmarkStart w:id="669" w:name="_1302096812"/>
      <w:bookmarkStart w:id="670" w:name="_1299552676"/>
      <w:bookmarkStart w:id="671" w:name="_1297406017"/>
      <w:bookmarkStart w:id="672" w:name="_1297274393"/>
      <w:bookmarkStart w:id="673" w:name="_1297257594"/>
      <w:bookmarkStart w:id="674" w:name="_1297255160"/>
      <w:bookmarkStart w:id="675" w:name="_1296154774"/>
      <w:bookmarkStart w:id="676" w:name="_1296138312"/>
      <w:bookmarkStart w:id="677" w:name="_1296122079"/>
      <w:bookmarkStart w:id="678" w:name="_1296119715"/>
      <w:bookmarkStart w:id="679" w:name="_1296119261"/>
      <w:bookmarkStart w:id="680" w:name="_1296113464"/>
      <w:bookmarkStart w:id="681" w:name="_1294591649"/>
      <w:bookmarkStart w:id="682" w:name="_1292984017"/>
      <w:bookmarkStart w:id="683" w:name="_1292816728"/>
      <w:bookmarkStart w:id="684" w:name="_1292816114"/>
      <w:bookmarkStart w:id="685" w:name="_1292815800"/>
      <w:bookmarkStart w:id="686" w:name="_1291872587"/>
      <w:bookmarkStart w:id="687" w:name="_1291869949"/>
      <w:bookmarkStart w:id="688" w:name="_1289237822"/>
      <w:bookmarkStart w:id="689" w:name="_1286735785"/>
      <w:bookmarkStart w:id="690" w:name="_1286731922"/>
      <w:bookmarkStart w:id="691" w:name="_1286729784"/>
      <w:bookmarkStart w:id="692" w:name="_1286702425"/>
      <w:bookmarkStart w:id="693" w:name="_1284259657"/>
      <w:bookmarkStart w:id="694" w:name="_1284259412"/>
      <w:bookmarkStart w:id="695" w:name="_1284000222"/>
      <w:bookmarkStart w:id="696" w:name="_1281293958"/>
      <w:bookmarkStart w:id="697" w:name="_1280993913"/>
      <w:bookmarkStart w:id="698" w:name="_1278437775"/>
      <w:bookmarkStart w:id="699" w:name="_1278436084"/>
      <w:bookmarkStart w:id="700" w:name="_1275848403"/>
      <w:bookmarkStart w:id="701" w:name="_1273332517"/>
      <w:bookmarkStart w:id="702" w:name="_1270607701"/>
      <w:bookmarkStart w:id="703" w:name="_1269106823"/>
      <w:bookmarkStart w:id="704" w:name="_1269106449"/>
      <w:bookmarkStart w:id="705" w:name="_1269104980"/>
      <w:bookmarkStart w:id="706" w:name="_1268118829"/>
      <w:bookmarkStart w:id="707" w:name="_1265558166"/>
      <w:bookmarkStart w:id="708" w:name="_1262770350"/>
      <w:bookmarkStart w:id="709" w:name="_1260965660"/>
      <w:bookmarkStart w:id="710" w:name="_1257275087"/>
      <w:bookmarkStart w:id="711" w:name="_1254850805"/>
      <w:bookmarkStart w:id="712" w:name="_1252259388"/>
      <w:bookmarkStart w:id="713" w:name="_1251712942"/>
      <w:bookmarkStart w:id="714" w:name="_1249500117"/>
      <w:bookmarkStart w:id="715" w:name="_1246891388"/>
      <w:bookmarkStart w:id="716" w:name="_1244378271"/>
      <w:bookmarkStart w:id="717" w:name="_1242130417"/>
      <w:bookmarkStart w:id="718" w:name="_1241373548"/>
      <w:bookmarkStart w:id="719" w:name="_1238952626"/>
      <w:bookmarkStart w:id="720" w:name="_1238631726"/>
      <w:bookmarkStart w:id="721" w:name="_1236533869"/>
      <w:bookmarkStart w:id="722" w:name="_1235296259"/>
      <w:bookmarkStart w:id="723" w:name="_1235287331"/>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nquanto, no último trimestre </w:t>
      </w:r>
      <w:r>
        <w:fldChar w:fldCharType="begin"/>
      </w:r>
      <w:r>
        <w:rPr>
          <w:sz w:val="24"/>
          <w:szCs w:val="24"/>
        </w:rPr>
        <w:instrText xml:space="preserve"> LINK Excel.Sheet.8 "C:\\Tec\\Relatórios e Planilhas\\TEC.xls" Sumario!L11C7 \a \t \* MERGEFORMAT </w:instrText>
      </w:r>
      <w:bookmarkStart w:id="724" w:name="_1324627157"/>
      <w:bookmarkStart w:id="725" w:name="_1324626317"/>
      <w:bookmarkStart w:id="726" w:name="_1323183520"/>
      <w:bookmarkStart w:id="727" w:name="_1322969644"/>
      <w:bookmarkStart w:id="728" w:name="_1313121632"/>
      <w:bookmarkStart w:id="729" w:name="_1310808493"/>
      <w:bookmarkStart w:id="730" w:name="_1308061294"/>
      <w:bookmarkStart w:id="731" w:name="_1305484334"/>
      <w:bookmarkStart w:id="732" w:name="_1305366743"/>
      <w:bookmarkStart w:id="733" w:name="_1302459424"/>
      <w:bookmarkStart w:id="734" w:name="_1302319053"/>
      <w:bookmarkStart w:id="735" w:name="_1302280810"/>
      <w:bookmarkStart w:id="736" w:name="_1302279564"/>
      <w:bookmarkStart w:id="737" w:name="_1302240248"/>
      <w:bookmarkStart w:id="738" w:name="_1302096810"/>
      <w:bookmarkStart w:id="739" w:name="_1299552674"/>
      <w:bookmarkStart w:id="740" w:name="_1297406019"/>
      <w:bookmarkStart w:id="741" w:name="_1297274394"/>
      <w:bookmarkStart w:id="742" w:name="_1297257592"/>
      <w:bookmarkStart w:id="743" w:name="_1297255158"/>
      <w:bookmarkStart w:id="744" w:name="_1296154772"/>
      <w:bookmarkStart w:id="745" w:name="_1296138310"/>
      <w:bookmarkStart w:id="746" w:name="_1296122077"/>
      <w:bookmarkStart w:id="747" w:name="_1296119716"/>
      <w:bookmarkStart w:id="748" w:name="_1296119258"/>
      <w:bookmarkStart w:id="749" w:name="_1296113462"/>
      <w:bookmarkStart w:id="750" w:name="_1294591647"/>
      <w:bookmarkStart w:id="751" w:name="_1292984015"/>
      <w:bookmarkStart w:id="752" w:name="_1292816726"/>
      <w:bookmarkStart w:id="753" w:name="_1292816112"/>
      <w:bookmarkStart w:id="754" w:name="_1292815798"/>
      <w:bookmarkStart w:id="755" w:name="_1291872585"/>
      <w:bookmarkStart w:id="756" w:name="_1291869947"/>
      <w:bookmarkStart w:id="757" w:name="_1289237820"/>
      <w:bookmarkStart w:id="758" w:name="_1286735783"/>
      <w:bookmarkStart w:id="759" w:name="_1286731920"/>
      <w:bookmarkStart w:id="760" w:name="_1286729782"/>
      <w:bookmarkStart w:id="761" w:name="_1286702423"/>
      <w:bookmarkStart w:id="762" w:name="_1284259655"/>
      <w:bookmarkStart w:id="763" w:name="_1284259410"/>
      <w:bookmarkStart w:id="764" w:name="_1284000220"/>
      <w:bookmarkStart w:id="765" w:name="_1281293956"/>
      <w:bookmarkStart w:id="766" w:name="_1280993911"/>
      <w:bookmarkStart w:id="767" w:name="_1278437905"/>
      <w:bookmarkStart w:id="768" w:name="_1278436213"/>
      <w:bookmarkStart w:id="769" w:name="_1275848521"/>
      <w:bookmarkStart w:id="770" w:name="_1273332637"/>
      <w:bookmarkStart w:id="771" w:name="_1270607821"/>
      <w:bookmarkStart w:id="772" w:name="_1269106825"/>
      <w:bookmarkStart w:id="773" w:name="_1269106450"/>
      <w:bookmarkStart w:id="774" w:name="_1269104982"/>
      <w:bookmarkStart w:id="775" w:name="_1268118831"/>
      <w:bookmarkStart w:id="776" w:name="_1265558263"/>
      <w:bookmarkStart w:id="777" w:name="_1262770352"/>
      <w:bookmarkStart w:id="778" w:name="_1260965754"/>
      <w:bookmarkStart w:id="779" w:name="_1257275185"/>
      <w:bookmarkStart w:id="780" w:name="_1254850902"/>
      <w:bookmarkStart w:id="781" w:name="_1252259482"/>
      <w:bookmarkStart w:id="782" w:name="_1251713031"/>
      <w:bookmarkStart w:id="783" w:name="_1249500214"/>
      <w:bookmarkStart w:id="784" w:name="_1246891512"/>
      <w:bookmarkStart w:id="785" w:name="_1244378368"/>
      <w:bookmarkStart w:id="786" w:name="_1242130514"/>
      <w:bookmarkStart w:id="787" w:name="_1241373646"/>
      <w:bookmarkStart w:id="788" w:name="_1238952723"/>
      <w:bookmarkStart w:id="789" w:name="_1238631828"/>
      <w:bookmarkStart w:id="790" w:name="_1236533969"/>
      <w:bookmarkStart w:id="791" w:name="_1235296354"/>
      <w:bookmarkStart w:id="792" w:name="_1235287329"/>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essa taxa oscila em torno de um valor médio igual a </w:t>
      </w:r>
      <w:r>
        <w:fldChar w:fldCharType="begin"/>
      </w:r>
      <w:r>
        <w:rPr>
          <w:sz w:val="24"/>
          <w:szCs w:val="24"/>
        </w:rPr>
        <w:instrText xml:space="preserve"> LINK Excel.Sheet.8 "C:\\TEC\\Relatórios e Planilhas\\TEC.xls" "Sumario!L14C7" \a \t  \* MERGEFORMAT </w:instrText>
      </w:r>
      <w:bookmarkStart w:id="793" w:name="_1324627158"/>
      <w:bookmarkStart w:id="794" w:name="_1324626318"/>
      <w:bookmarkStart w:id="795" w:name="_1323183519"/>
      <w:bookmarkStart w:id="796" w:name="_1322969643"/>
      <w:bookmarkStart w:id="797" w:name="_1313121631"/>
      <w:bookmarkStart w:id="798" w:name="_1310808491"/>
      <w:bookmarkStart w:id="799" w:name="_1308061292"/>
      <w:bookmarkStart w:id="800" w:name="_1305484332"/>
      <w:bookmarkStart w:id="801" w:name="_1305366741"/>
      <w:bookmarkStart w:id="802" w:name="_1302459422"/>
      <w:bookmarkStart w:id="803" w:name="_1302319051"/>
      <w:bookmarkStart w:id="804" w:name="_1302280811"/>
      <w:bookmarkStart w:id="805" w:name="_1302279562"/>
      <w:bookmarkStart w:id="806" w:name="_1302240247"/>
      <w:bookmarkStart w:id="807" w:name="_1302096808"/>
      <w:bookmarkStart w:id="808" w:name="_1299552672"/>
      <w:bookmarkStart w:id="809" w:name="_1297406021"/>
      <w:bookmarkStart w:id="810" w:name="_1297274395"/>
      <w:bookmarkStart w:id="811" w:name="_1297257589"/>
      <w:bookmarkStart w:id="812" w:name="_1297255156"/>
      <w:bookmarkStart w:id="813" w:name="_1296154770"/>
      <w:bookmarkStart w:id="814" w:name="_1296138308"/>
      <w:bookmarkStart w:id="815" w:name="_1296122075"/>
      <w:bookmarkStart w:id="816" w:name="_1296120315"/>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r>
        <w:rPr>
          <w:sz w:val="24"/>
          <w:szCs w:val="24"/>
        </w:rPr>
      </w:r>
      <w:r>
        <w:rPr>
          <w:sz w:val="24"/>
          <w:szCs w:val="24"/>
        </w:rPr>
        <w:fldChar w:fldCharType="separate"/>
      </w:r>
      <w:r>
        <w:rPr>
          <w:sz w:val="24"/>
          <w:szCs w:val="24"/>
        </w:rPr>
        <w:t>28,59</w:t>
      </w:r>
      <w:r>
        <w:rPr>
          <w:sz w:val="24"/>
          <w:szCs w:val="24"/>
        </w:rPr>
      </w:r>
      <w:r>
        <w:rPr>
          <w:sz w:val="24"/>
          <w:szCs w:val="24"/>
        </w:rPr>
        <w:fldChar w:fldCharType="end"/>
      </w:r>
      <w:r>
        <w:rPr>
          <w:sz w:val="24"/>
          <w:szCs w:val="24"/>
        </w:rPr>
        <w:t xml:space="preserve">%. A taxa de comprometimento da renda com dívidas calculada no ano apresenta valor médio igual a </w:t>
      </w:r>
      <w:r>
        <w:fldChar w:fldCharType="begin"/>
      </w:r>
      <w:r>
        <w:rPr>
          <w:sz w:val="24"/>
          <w:szCs w:val="24"/>
        </w:rPr>
        <w:instrText xml:space="preserve"> LINK Excel.Sheet.8 "C:\\TEC\\Relatórios e Planilhas\\TEC.xls" "Sumario!L14C8" \a \t  \* MERGEFORMAT </w:instrText>
      </w:r>
      <w:bookmarkStart w:id="817" w:name="_1324627159"/>
      <w:bookmarkStart w:id="818" w:name="_1324626319"/>
      <w:bookmarkStart w:id="819" w:name="_1323183518"/>
      <w:bookmarkStart w:id="820" w:name="_1322969642"/>
      <w:bookmarkStart w:id="821" w:name="_1313121630"/>
      <w:bookmarkStart w:id="822" w:name="_1310808489"/>
      <w:bookmarkStart w:id="823" w:name="_1308061290"/>
      <w:bookmarkStart w:id="824" w:name="_1305484330"/>
      <w:bookmarkStart w:id="825" w:name="_1305366738"/>
      <w:bookmarkStart w:id="826" w:name="_1302459420"/>
      <w:bookmarkStart w:id="827" w:name="_1302319049"/>
      <w:bookmarkStart w:id="828" w:name="_1302280812"/>
      <w:bookmarkStart w:id="829" w:name="_1302279560"/>
      <w:bookmarkStart w:id="830" w:name="_1302240246"/>
      <w:bookmarkStart w:id="831" w:name="_1302096805"/>
      <w:bookmarkStart w:id="832" w:name="_1299552669"/>
      <w:bookmarkStart w:id="833" w:name="_1297406023"/>
      <w:bookmarkStart w:id="834" w:name="_1297274396"/>
      <w:bookmarkStart w:id="835" w:name="_1297257587"/>
      <w:bookmarkStart w:id="836" w:name="_1297255153"/>
      <w:bookmarkStart w:id="837" w:name="_1296154768"/>
      <w:bookmarkStart w:id="838" w:name="_1296138306"/>
      <w:bookmarkStart w:id="839" w:name="_1296122073"/>
      <w:bookmarkStart w:id="840" w:name="_1296120334"/>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sz w:val="24"/>
          <w:szCs w:val="24"/>
        </w:rPr>
      </w:r>
      <w:r>
        <w:rPr>
          <w:sz w:val="24"/>
          <w:szCs w:val="24"/>
        </w:rPr>
        <w:fldChar w:fldCharType="separate"/>
      </w:r>
      <w:r>
        <w:rPr>
          <w:sz w:val="24"/>
          <w:szCs w:val="24"/>
        </w:rPr>
        <w:t>30,49</w:t>
      </w:r>
      <w:r>
        <w:rPr>
          <w:sz w:val="24"/>
          <w:szCs w:val="24"/>
        </w:rPr>
      </w:r>
      <w:r>
        <w:rPr>
          <w:sz w:val="24"/>
          <w:szCs w:val="24"/>
        </w:rPr>
        <w:fldChar w:fldCharType="end"/>
      </w:r>
      <w:r>
        <w:rPr>
          <w:sz w:val="24"/>
          <w:szCs w:val="24"/>
        </w:rPr>
        <w:t>%.</w:t>
      </w:r>
    </w:p>
    <w:p>
      <w:pPr>
        <w:pStyle w:val="Normal"/>
        <w:spacing w:lineRule="auto" w:line="360" w:before="0" w:after="720"/>
        <w:ind w:firstLine="709"/>
        <w:jc w:val="both"/>
        <w:rPr/>
      </w:pPr>
      <w:r>
        <w:rPr>
          <w:sz w:val="24"/>
          <w:szCs w:val="24"/>
        </w:rPr>
        <w:t xml:space="preserve">No que diz respeito à taxa de inadimplentes em potencial, verifica-se que em </w:t>
      </w:r>
      <w:r>
        <w:fldChar w:fldCharType="begin"/>
      </w:r>
      <w:r>
        <w:rPr>
          <w:sz w:val="24"/>
          <w:szCs w:val="24"/>
        </w:rPr>
        <w:instrText xml:space="preserve"> LINK Excel.Sheet.8 "C:\\Tec\\Relatórios e Planilhas\\TEC.xls" Sumario!L11C6 \a \t \* MERGEFORMAT </w:instrText>
      </w:r>
      <w:bookmarkStart w:id="841" w:name="_1324627160"/>
      <w:bookmarkStart w:id="842" w:name="_1324626320"/>
      <w:bookmarkStart w:id="843" w:name="_1323183516"/>
      <w:bookmarkStart w:id="844" w:name="_1322969640"/>
      <w:bookmarkStart w:id="845" w:name="_1313121629"/>
      <w:bookmarkStart w:id="846" w:name="_1310808487"/>
      <w:bookmarkStart w:id="847" w:name="_1308061288"/>
      <w:bookmarkStart w:id="848" w:name="_1305484328"/>
      <w:bookmarkStart w:id="849" w:name="_1305366736"/>
      <w:bookmarkStart w:id="850" w:name="_1302459417"/>
      <w:bookmarkStart w:id="851" w:name="_1302319046"/>
      <w:bookmarkStart w:id="852" w:name="_1302280813"/>
      <w:bookmarkStart w:id="853" w:name="_1302279558"/>
      <w:bookmarkStart w:id="854" w:name="_1302240245"/>
      <w:bookmarkStart w:id="855" w:name="_1302096803"/>
      <w:bookmarkStart w:id="856" w:name="_1299552667"/>
      <w:bookmarkStart w:id="857" w:name="_1297406025"/>
      <w:bookmarkStart w:id="858" w:name="_1297274397"/>
      <w:bookmarkStart w:id="859" w:name="_1297257585"/>
      <w:bookmarkStart w:id="860" w:name="_1297255151"/>
      <w:bookmarkStart w:id="861" w:name="_1296154766"/>
      <w:bookmarkStart w:id="862" w:name="_1296138303"/>
      <w:bookmarkStart w:id="863" w:name="_1296122071"/>
      <w:bookmarkStart w:id="864" w:name="_1296119719"/>
      <w:bookmarkStart w:id="865" w:name="_1296119249"/>
      <w:bookmarkStart w:id="866" w:name="_1296113456"/>
      <w:bookmarkStart w:id="867" w:name="_1294591641"/>
      <w:bookmarkStart w:id="868" w:name="_1292984008"/>
      <w:bookmarkStart w:id="869" w:name="_1292816720"/>
      <w:bookmarkStart w:id="870" w:name="_1292816105"/>
      <w:bookmarkStart w:id="871" w:name="_1292815793"/>
      <w:bookmarkStart w:id="872" w:name="_1291872580"/>
      <w:bookmarkStart w:id="873" w:name="_1291869941"/>
      <w:bookmarkStart w:id="874" w:name="_1289237814"/>
      <w:bookmarkStart w:id="875" w:name="_1286735777"/>
      <w:bookmarkStart w:id="876" w:name="_1286731914"/>
      <w:bookmarkStart w:id="877" w:name="_1286729776"/>
      <w:bookmarkStart w:id="878" w:name="_1286702416"/>
      <w:bookmarkStart w:id="879" w:name="_1284259649"/>
      <w:bookmarkStart w:id="880" w:name="_1284259404"/>
      <w:bookmarkStart w:id="881" w:name="_1284000214"/>
      <w:bookmarkStart w:id="882" w:name="_1281293950"/>
      <w:bookmarkStart w:id="883" w:name="_1280993905"/>
      <w:bookmarkStart w:id="884" w:name="_1278437898"/>
      <w:bookmarkStart w:id="885" w:name="_1278436206"/>
      <w:bookmarkStart w:id="886" w:name="_1275848515"/>
      <w:bookmarkStart w:id="887" w:name="_1273332631"/>
      <w:bookmarkStart w:id="888" w:name="_1270607815"/>
      <w:bookmarkStart w:id="889" w:name="_1269106831"/>
      <w:bookmarkStart w:id="890" w:name="_1269106453"/>
      <w:bookmarkStart w:id="891" w:name="_1269104988"/>
      <w:bookmarkStart w:id="892" w:name="_1268118837"/>
      <w:bookmarkStart w:id="893" w:name="_1265558257"/>
      <w:bookmarkStart w:id="894" w:name="_1262770358"/>
      <w:bookmarkStart w:id="895" w:name="_1260965748"/>
      <w:bookmarkStart w:id="896" w:name="_1257275179"/>
      <w:bookmarkStart w:id="897" w:name="_1254850896"/>
      <w:bookmarkStart w:id="898" w:name="_1252259476"/>
      <w:bookmarkStart w:id="899" w:name="_1251713025"/>
      <w:bookmarkStart w:id="900" w:name="_1249500208"/>
      <w:bookmarkStart w:id="901" w:name="_1246891504"/>
      <w:bookmarkStart w:id="902" w:name="_1244378362"/>
      <w:bookmarkStart w:id="903" w:name="_1242130508"/>
      <w:bookmarkStart w:id="904" w:name="_1241373640"/>
      <w:bookmarkStart w:id="905" w:name="_1238952717"/>
      <w:bookmarkStart w:id="906" w:name="_1238631822"/>
      <w:bookmarkStart w:id="907" w:name="_1236533962"/>
      <w:bookmarkStart w:id="908" w:name="_1235296475"/>
      <w:bookmarkStart w:id="909" w:name="_1235287322"/>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r>
        <w:rPr>
          <w:sz w:val="24"/>
          <w:szCs w:val="24"/>
        </w:rPr>
      </w:r>
      <w:r>
        <w:rPr>
          <w:sz w:val="24"/>
          <w:szCs w:val="24"/>
        </w:rPr>
        <w:fldChar w:fldCharType="separate"/>
      </w:r>
      <w:r>
        <w:rPr>
          <w:sz w:val="24"/>
          <w:szCs w:val="24"/>
        </w:rPr>
        <w:t>Jan</w:t>
      </w:r>
      <w:r>
        <w:rPr>
          <w:sz w:val="24"/>
          <w:szCs w:val="24"/>
        </w:rPr>
      </w:r>
      <w:r>
        <w:rPr>
          <w:sz w:val="24"/>
          <w:szCs w:val="24"/>
        </w:rPr>
        <w:fldChar w:fldCharType="end"/>
      </w:r>
      <w:r>
        <w:rPr>
          <w:sz w:val="24"/>
          <w:szCs w:val="24"/>
        </w:rPr>
        <w:t xml:space="preserve"> esse valor ficou em torno de </w:t>
      </w:r>
      <w:r>
        <w:fldChar w:fldCharType="begin"/>
      </w:r>
      <w:r>
        <w:rPr>
          <w:sz w:val="24"/>
          <w:szCs w:val="24"/>
        </w:rPr>
        <w:instrText xml:space="preserve"> LINK Excel.Sheet.8 "C:\\TEC\\Relatórios e Planilhas\\TEC.xls" "Sumario!L15C6" \a \t  \* MERGEFORMAT </w:instrText>
      </w:r>
      <w:bookmarkStart w:id="910" w:name="_1324627161"/>
      <w:bookmarkStart w:id="911" w:name="_1324626321"/>
      <w:bookmarkStart w:id="912" w:name="_1323183515"/>
      <w:bookmarkStart w:id="913" w:name="_1322969639"/>
      <w:bookmarkStart w:id="914" w:name="_1313121628"/>
      <w:bookmarkStart w:id="915" w:name="_1310808485"/>
      <w:bookmarkStart w:id="916" w:name="_1308061286"/>
      <w:bookmarkStart w:id="917" w:name="_1305484326"/>
      <w:bookmarkStart w:id="918" w:name="_1305366734"/>
      <w:bookmarkStart w:id="919" w:name="_1302459415"/>
      <w:bookmarkStart w:id="920" w:name="_1302319044"/>
      <w:bookmarkStart w:id="921" w:name="_1302280814"/>
      <w:bookmarkStart w:id="922" w:name="_1302279555"/>
      <w:bookmarkStart w:id="923" w:name="_1302240244"/>
      <w:bookmarkStart w:id="924" w:name="_1302096801"/>
      <w:bookmarkStart w:id="925" w:name="_1299552665"/>
      <w:bookmarkStart w:id="926" w:name="_1297406027"/>
      <w:bookmarkStart w:id="927" w:name="_1297274398"/>
      <w:bookmarkStart w:id="928" w:name="_1297257583"/>
      <w:bookmarkStart w:id="929" w:name="_1297255149"/>
      <w:bookmarkStart w:id="930" w:name="_1296154764"/>
      <w:bookmarkStart w:id="931" w:name="_1296138301"/>
      <w:bookmarkStart w:id="932" w:name="_1296122069"/>
      <w:bookmarkStart w:id="933" w:name="_1296120368"/>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r>
        <w:rPr>
          <w:sz w:val="24"/>
          <w:szCs w:val="24"/>
        </w:rPr>
      </w:r>
      <w:r>
        <w:rPr>
          <w:sz w:val="24"/>
          <w:szCs w:val="24"/>
        </w:rPr>
        <w:fldChar w:fldCharType="separate"/>
      </w:r>
      <w:r>
        <w:rPr>
          <w:sz w:val="24"/>
          <w:szCs w:val="24"/>
        </w:rPr>
        <w:t>9,77</w:t>
      </w:r>
      <w:r>
        <w:rPr>
          <w:sz w:val="24"/>
          <w:szCs w:val="24"/>
        </w:rPr>
      </w:r>
      <w:r>
        <w:rPr>
          <w:sz w:val="24"/>
          <w:szCs w:val="24"/>
        </w:rPr>
        <w:fldChar w:fldCharType="end"/>
      </w:r>
      <w:r>
        <w:rPr>
          <w:sz w:val="24"/>
          <w:szCs w:val="24"/>
        </w:rPr>
        <w:t xml:space="preserve">%, enquanto a média no trimestre </w:t>
      </w:r>
      <w:r>
        <w:fldChar w:fldCharType="begin"/>
      </w:r>
      <w:r>
        <w:rPr>
          <w:sz w:val="24"/>
          <w:szCs w:val="24"/>
        </w:rPr>
        <w:instrText xml:space="preserve"> LINK Excel.Sheet.8 "C:\\Tec\\Relatórios e Planilhas\\TEC.xls" Sumario!L11C7 \a \t \* MERGEFORMAT </w:instrText>
      </w:r>
      <w:bookmarkStart w:id="934" w:name="_1324627162"/>
      <w:bookmarkStart w:id="935" w:name="_1324626322"/>
      <w:bookmarkStart w:id="936" w:name="_1323183513"/>
      <w:bookmarkStart w:id="937" w:name="_1322969637"/>
      <w:bookmarkStart w:id="938" w:name="_1313121627"/>
      <w:bookmarkStart w:id="939" w:name="_1310808483"/>
      <w:bookmarkStart w:id="940" w:name="_1308061284"/>
      <w:bookmarkStart w:id="941" w:name="_1305484324"/>
      <w:bookmarkStart w:id="942" w:name="_1305366732"/>
      <w:bookmarkStart w:id="943" w:name="_1302459413"/>
      <w:bookmarkStart w:id="944" w:name="_1302319042"/>
      <w:bookmarkStart w:id="945" w:name="_1302280815"/>
      <w:bookmarkStart w:id="946" w:name="_1302279553"/>
      <w:bookmarkStart w:id="947" w:name="_1302240243"/>
      <w:bookmarkStart w:id="948" w:name="_1302096799"/>
      <w:bookmarkStart w:id="949" w:name="_1299552663"/>
      <w:bookmarkStart w:id="950" w:name="_1297406029"/>
      <w:bookmarkStart w:id="951" w:name="_1297274399"/>
      <w:bookmarkStart w:id="952" w:name="_1297257581"/>
      <w:bookmarkStart w:id="953" w:name="_1297255147"/>
      <w:bookmarkStart w:id="954" w:name="_1296154762"/>
      <w:bookmarkStart w:id="955" w:name="_1296138299"/>
      <w:bookmarkStart w:id="956" w:name="_1296122066"/>
      <w:bookmarkStart w:id="957" w:name="_1296119721"/>
      <w:bookmarkStart w:id="958" w:name="_1296119243"/>
      <w:bookmarkStart w:id="959" w:name="_1296113452"/>
      <w:bookmarkStart w:id="960" w:name="_1294591637"/>
      <w:bookmarkStart w:id="961" w:name="_1292984004"/>
      <w:bookmarkStart w:id="962" w:name="_1292816716"/>
      <w:bookmarkStart w:id="963" w:name="_1292816101"/>
      <w:bookmarkStart w:id="964" w:name="_1292815790"/>
      <w:bookmarkStart w:id="965" w:name="_1291872577"/>
      <w:bookmarkStart w:id="966" w:name="_1291869937"/>
      <w:bookmarkStart w:id="967" w:name="_1289237809"/>
      <w:bookmarkStart w:id="968" w:name="_1286735773"/>
      <w:bookmarkStart w:id="969" w:name="_1286731910"/>
      <w:bookmarkStart w:id="970" w:name="_1286729772"/>
      <w:bookmarkStart w:id="971" w:name="_1286702412"/>
      <w:bookmarkStart w:id="972" w:name="_1284259645"/>
      <w:bookmarkStart w:id="973" w:name="_1284259400"/>
      <w:bookmarkStart w:id="974" w:name="_1284000210"/>
      <w:bookmarkStart w:id="975" w:name="_1281293946"/>
      <w:bookmarkStart w:id="976" w:name="_1280993901"/>
      <w:bookmarkStart w:id="977" w:name="_1278437894"/>
      <w:bookmarkStart w:id="978" w:name="_1278436202"/>
      <w:bookmarkStart w:id="979" w:name="_1275848511"/>
      <w:bookmarkStart w:id="980" w:name="_1273332627"/>
      <w:bookmarkStart w:id="981" w:name="_1270607812"/>
      <w:bookmarkStart w:id="982" w:name="_1269106834"/>
      <w:bookmarkStart w:id="983" w:name="_1269106455"/>
      <w:bookmarkStart w:id="984" w:name="_1269104992"/>
      <w:bookmarkStart w:id="985" w:name="_1268118841"/>
      <w:bookmarkStart w:id="986" w:name="_1265558252"/>
      <w:bookmarkStart w:id="987" w:name="_1262770362"/>
      <w:bookmarkStart w:id="988" w:name="_1260965744"/>
      <w:bookmarkStart w:id="989" w:name="_1257275175"/>
      <w:bookmarkStart w:id="990" w:name="_1254850892"/>
      <w:bookmarkStart w:id="991" w:name="_1252259472"/>
      <w:bookmarkStart w:id="992" w:name="_1251713021"/>
      <w:bookmarkStart w:id="993" w:name="_1249500203"/>
      <w:bookmarkStart w:id="994" w:name="_1246891499"/>
      <w:bookmarkStart w:id="995" w:name="_1244378357"/>
      <w:bookmarkStart w:id="996" w:name="_1242130503"/>
      <w:bookmarkStart w:id="997" w:name="_1241373636"/>
      <w:bookmarkStart w:id="998" w:name="_1238952713"/>
      <w:bookmarkStart w:id="999" w:name="_1238631818"/>
      <w:bookmarkStart w:id="1000" w:name="_1236533958"/>
      <w:bookmarkStart w:id="1001" w:name="_1235296473"/>
      <w:bookmarkStart w:id="1002" w:name="_1235287319"/>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r>
        <w:rPr>
          <w:sz w:val="24"/>
          <w:szCs w:val="24"/>
        </w:rPr>
      </w:r>
      <w:r>
        <w:rPr>
          <w:sz w:val="24"/>
          <w:szCs w:val="24"/>
        </w:rPr>
        <w:fldChar w:fldCharType="separate"/>
      </w:r>
      <w:r>
        <w:rPr>
          <w:sz w:val="24"/>
          <w:szCs w:val="24"/>
        </w:rPr>
        <w:t>Nov-Jan</w:t>
      </w:r>
      <w:r>
        <w:rPr>
          <w:sz w:val="24"/>
          <w:szCs w:val="24"/>
        </w:rPr>
      </w:r>
      <w:r>
        <w:rPr>
          <w:sz w:val="24"/>
          <w:szCs w:val="24"/>
        </w:rPr>
        <w:fldChar w:fldCharType="end"/>
      </w:r>
      <w:r>
        <w:rPr>
          <w:sz w:val="24"/>
          <w:szCs w:val="24"/>
        </w:rPr>
        <w:t xml:space="preserve"> apresentou valor igual a </w:t>
      </w:r>
      <w:r>
        <w:fldChar w:fldCharType="begin"/>
      </w:r>
      <w:r>
        <w:rPr>
          <w:sz w:val="24"/>
          <w:szCs w:val="24"/>
        </w:rPr>
        <w:instrText xml:space="preserve"> LINK Excel.Sheet.8 "C:\\TEC\\Relatórios e Planilhas\\TEC.xls" "Sumario!L15C7" \a \t  \* MERGEFORMAT </w:instrText>
      </w:r>
      <w:bookmarkStart w:id="1003" w:name="_1324627163"/>
      <w:bookmarkStart w:id="1004" w:name="_1324626323"/>
      <w:bookmarkStart w:id="1005" w:name="_1323183512"/>
      <w:bookmarkStart w:id="1006" w:name="_1322969636"/>
      <w:bookmarkStart w:id="1007" w:name="_1313121626"/>
      <w:bookmarkStart w:id="1008" w:name="_1310808481"/>
      <w:bookmarkStart w:id="1009" w:name="_1308061282"/>
      <w:bookmarkStart w:id="1010" w:name="_1305484322"/>
      <w:bookmarkStart w:id="1011" w:name="_1305366730"/>
      <w:bookmarkStart w:id="1012" w:name="_1302459411"/>
      <w:bookmarkStart w:id="1013" w:name="_1302319040"/>
      <w:bookmarkStart w:id="1014" w:name="_1302280816"/>
      <w:bookmarkStart w:id="1015" w:name="_1302279551"/>
      <w:bookmarkStart w:id="1016" w:name="_1302240242"/>
      <w:bookmarkStart w:id="1017" w:name="_1302096797"/>
      <w:bookmarkStart w:id="1018" w:name="_1299552661"/>
      <w:bookmarkStart w:id="1019" w:name="_1297406032"/>
      <w:bookmarkStart w:id="1020" w:name="_1297274400"/>
      <w:bookmarkStart w:id="1021" w:name="_1297257579"/>
      <w:bookmarkStart w:id="1022" w:name="_1297255145"/>
      <w:bookmarkStart w:id="1023" w:name="_1296154760"/>
      <w:bookmarkStart w:id="1024" w:name="_1296138297"/>
      <w:bookmarkStart w:id="1025" w:name="_1296122064"/>
      <w:bookmarkStart w:id="1026" w:name="_1296120384"/>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r>
        <w:rPr>
          <w:sz w:val="24"/>
          <w:szCs w:val="24"/>
        </w:rPr>
      </w:r>
      <w:r>
        <w:rPr>
          <w:sz w:val="24"/>
          <w:szCs w:val="24"/>
        </w:rPr>
        <w:fldChar w:fldCharType="separate"/>
      </w:r>
      <w:r>
        <w:rPr>
          <w:sz w:val="24"/>
          <w:szCs w:val="24"/>
        </w:rPr>
        <w:t>9,79</w:t>
      </w:r>
      <w:r>
        <w:rPr>
          <w:sz w:val="24"/>
          <w:szCs w:val="24"/>
        </w:rPr>
      </w:r>
      <w:r>
        <w:rPr>
          <w:sz w:val="24"/>
          <w:szCs w:val="24"/>
        </w:rPr>
        <w:fldChar w:fldCharType="end"/>
      </w:r>
      <w:r>
        <w:rPr>
          <w:sz w:val="24"/>
          <w:szCs w:val="24"/>
        </w:rPr>
        <w:t xml:space="preserve">% e no ano em curso apontou </w:t>
      </w:r>
      <w:r>
        <w:fldChar w:fldCharType="begin"/>
      </w:r>
      <w:r>
        <w:rPr>
          <w:sz w:val="24"/>
          <w:szCs w:val="24"/>
        </w:rPr>
        <w:instrText xml:space="preserve"> LINK Excel.Sheet.8 "C:\\TEC\\Relatórios e Planilhas\\TEC.xls" "Sumario!L15C8" \a \t  \* MERGEFORMAT </w:instrText>
      </w:r>
      <w:bookmarkStart w:id="1027" w:name="_1324627164"/>
      <w:bookmarkStart w:id="1028" w:name="_1324626324"/>
      <w:bookmarkStart w:id="1029" w:name="_1323183511"/>
      <w:bookmarkStart w:id="1030" w:name="_1322969635"/>
      <w:bookmarkStart w:id="1031" w:name="_1313121625"/>
      <w:bookmarkStart w:id="1032" w:name="_1310808479"/>
      <w:bookmarkStart w:id="1033" w:name="_1308061280"/>
      <w:bookmarkStart w:id="1034" w:name="_1305484320"/>
      <w:bookmarkStart w:id="1035" w:name="_1305366728"/>
      <w:bookmarkStart w:id="1036" w:name="_1302459409"/>
      <w:bookmarkStart w:id="1037" w:name="_1302319038"/>
      <w:bookmarkStart w:id="1038" w:name="_1302280817"/>
      <w:bookmarkStart w:id="1039" w:name="_1302279549"/>
      <w:bookmarkStart w:id="1040" w:name="_1302240241"/>
      <w:bookmarkStart w:id="1041" w:name="_1302096795"/>
      <w:bookmarkStart w:id="1042" w:name="_1299552659"/>
      <w:bookmarkStart w:id="1043" w:name="_1297406034"/>
      <w:bookmarkStart w:id="1044" w:name="_1297274401"/>
      <w:bookmarkStart w:id="1045" w:name="_1297257577"/>
      <w:bookmarkStart w:id="1046" w:name="_1297255143"/>
      <w:bookmarkStart w:id="1047" w:name="_1296154758"/>
      <w:bookmarkStart w:id="1048" w:name="_1296138295"/>
      <w:bookmarkStart w:id="1049" w:name="_1296122062"/>
      <w:bookmarkStart w:id="1050" w:name="_1296120399"/>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r>
        <w:rPr>
          <w:sz w:val="24"/>
          <w:szCs w:val="24"/>
        </w:rPr>
      </w:r>
      <w:r>
        <w:rPr>
          <w:sz w:val="24"/>
          <w:szCs w:val="24"/>
        </w:rPr>
        <w:fldChar w:fldCharType="separate"/>
      </w:r>
      <w:r>
        <w:rPr>
          <w:sz w:val="24"/>
          <w:szCs w:val="24"/>
        </w:rPr>
        <w:t>9,77</w:t>
      </w:r>
      <w:r>
        <w:rPr>
          <w:sz w:val="24"/>
          <w:szCs w:val="24"/>
        </w:rPr>
      </w:r>
      <w:r>
        <w:rPr>
          <w:sz w:val="24"/>
          <w:szCs w:val="24"/>
        </w:rPr>
        <w:fldChar w:fldCharType="end"/>
      </w:r>
      <w:r>
        <w:rPr>
          <w:sz w:val="24"/>
          <w:szCs w:val="24"/>
        </w:rPr>
        <w:t>%.</w:t>
      </w:r>
    </w:p>
    <w:p>
      <w:pPr>
        <w:pStyle w:val="Normal"/>
        <w:keepNext w:val="true"/>
        <w:spacing w:lineRule="auto" w:line="360" w:before="0" w:after="360"/>
        <w:jc w:val="center"/>
        <w:rPr/>
      </w:pPr>
      <w:r>
        <w:rPr>
          <w:b/>
          <w:i/>
          <w:sz w:val="28"/>
          <w:szCs w:val="28"/>
          <w:u w:val="single"/>
        </w:rPr>
        <w:t>Valores Modais no Trimestre</w:t>
      </w:r>
    </w:p>
    <w:p>
      <w:pPr>
        <w:pStyle w:val="Normal"/>
        <w:keepNext w:val="true"/>
        <w:spacing w:lineRule="auto" w:line="360" w:before="0" w:after="120"/>
        <w:jc w:val="both"/>
        <w:rPr/>
      </w:pPr>
      <w:r>
        <w:rPr>
          <w:b/>
          <w:i/>
          <w:sz w:val="24"/>
          <w:szCs w:val="24"/>
          <w:u w:val="single"/>
        </w:rPr>
        <w:t>Número de Endividados:</w:t>
      </w:r>
    </w:p>
    <w:p>
      <w:pPr>
        <w:pStyle w:val="Normal"/>
        <w:numPr>
          <w:ilvl w:val="0"/>
          <w:numId w:val="3"/>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EConsumidor12Meses!L21C31" \a \t \* MERGEFORMAT </w:instrText>
      </w:r>
      <w:bookmarkStart w:id="1051" w:name="_1324627165"/>
      <w:bookmarkStart w:id="1052" w:name="_1324626325"/>
      <w:bookmarkStart w:id="1053" w:name="_1323183510"/>
      <w:bookmarkStart w:id="1054" w:name="_1322969634"/>
      <w:bookmarkStart w:id="1055" w:name="_1313121624"/>
      <w:bookmarkStart w:id="1056" w:name="_1310808477"/>
      <w:bookmarkStart w:id="1057" w:name="_1308061278"/>
      <w:bookmarkStart w:id="1058" w:name="_1305484318"/>
      <w:bookmarkStart w:id="1059" w:name="_1305366726"/>
      <w:bookmarkStart w:id="1060" w:name="_1302459407"/>
      <w:bookmarkStart w:id="1061" w:name="_1302319036"/>
      <w:bookmarkStart w:id="1062" w:name="_1302280818"/>
      <w:bookmarkStart w:id="1063" w:name="_1302279547"/>
      <w:bookmarkStart w:id="1064" w:name="_1302240240"/>
      <w:bookmarkStart w:id="1065" w:name="_1302096793"/>
      <w:bookmarkStart w:id="1066" w:name="_1299552657"/>
      <w:bookmarkStart w:id="1067" w:name="_1297406036"/>
      <w:bookmarkStart w:id="1068" w:name="_1297274402"/>
      <w:bookmarkStart w:id="1069" w:name="_1297257575"/>
      <w:bookmarkStart w:id="1070" w:name="_1297256279"/>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EConsumidor12Meses!L20C29" \a \t \* MERGEFORMAT </w:instrText>
      </w:r>
      <w:bookmarkStart w:id="1071" w:name="_1324627166"/>
      <w:bookmarkStart w:id="1072" w:name="_1324626326"/>
      <w:bookmarkStart w:id="1073" w:name="_1323183508"/>
      <w:bookmarkStart w:id="1074" w:name="_1322969632"/>
      <w:bookmarkStart w:id="1075" w:name="_1313121623"/>
      <w:bookmarkStart w:id="1076" w:name="_1310808475"/>
      <w:bookmarkStart w:id="1077" w:name="_1308061276"/>
      <w:bookmarkStart w:id="1078" w:name="_1305484316"/>
      <w:bookmarkStart w:id="1079" w:name="_1305366724"/>
      <w:bookmarkStart w:id="1080" w:name="_1302459405"/>
      <w:bookmarkStart w:id="1081" w:name="_1302319034"/>
      <w:bookmarkStart w:id="1082" w:name="_1302280819"/>
      <w:bookmarkStart w:id="1083" w:name="_1302279545"/>
      <w:bookmarkStart w:id="1084" w:name="_1302240239"/>
      <w:bookmarkStart w:id="1085" w:name="_1302096791"/>
      <w:bookmarkStart w:id="1086" w:name="_1299552655"/>
      <w:bookmarkStart w:id="1087" w:name="_1297406038"/>
      <w:bookmarkStart w:id="1088" w:name="_1297274403"/>
      <w:bookmarkStart w:id="1089" w:name="_1297257573"/>
      <w:bookmarkStart w:id="1090" w:name="_1297256276"/>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r>
        <w:rPr>
          <w:sz w:val="24"/>
          <w:szCs w:val="24"/>
        </w:rPr>
      </w:r>
      <w:r>
        <w:rPr>
          <w:sz w:val="24"/>
          <w:szCs w:val="24"/>
        </w:rPr>
        <w:fldChar w:fldCharType="separate"/>
      </w:r>
      <w:r>
        <w:rPr>
          <w:sz w:val="24"/>
          <w:szCs w:val="24"/>
        </w:rPr>
        <w:t>89,55</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EConsumidor12Meses!L25C31" \a \t \* MERGEFORMAT </w:instrText>
      </w:r>
      <w:bookmarkStart w:id="1091" w:name="_1324627167"/>
      <w:bookmarkStart w:id="1092" w:name="_1324626327"/>
      <w:bookmarkStart w:id="1093" w:name="_1323183507"/>
      <w:bookmarkStart w:id="1094" w:name="_1322969630"/>
      <w:bookmarkStart w:id="1095" w:name="_1313121622"/>
      <w:bookmarkStart w:id="1096" w:name="_1310808472"/>
      <w:bookmarkStart w:id="1097" w:name="_1308061273"/>
      <w:bookmarkStart w:id="1098" w:name="_1305484313"/>
      <w:bookmarkStart w:id="1099" w:name="_1305366722"/>
      <w:bookmarkStart w:id="1100" w:name="_1302459403"/>
      <w:bookmarkStart w:id="1101" w:name="_1302319032"/>
      <w:bookmarkStart w:id="1102" w:name="_1302280820"/>
      <w:bookmarkStart w:id="1103" w:name="_1302279543"/>
      <w:bookmarkStart w:id="1104" w:name="_1302240238"/>
      <w:bookmarkStart w:id="1105" w:name="_1302096789"/>
      <w:bookmarkStart w:id="1106" w:name="_1299552653"/>
      <w:bookmarkStart w:id="1107" w:name="_1297406040"/>
      <w:bookmarkStart w:id="1108" w:name="_1297274404"/>
      <w:bookmarkStart w:id="1109" w:name="_1297257571"/>
      <w:bookmarkStart w:id="1110" w:name="_1297256273"/>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24C29" \a \t \* MERGEFORMAT </w:instrText>
      </w:r>
      <w:bookmarkStart w:id="1111" w:name="_1324627168"/>
      <w:bookmarkStart w:id="1112" w:name="_1324626328"/>
      <w:bookmarkStart w:id="1113" w:name="_1323183505"/>
      <w:bookmarkStart w:id="1114" w:name="_1322969628"/>
      <w:bookmarkStart w:id="1115" w:name="_1313121621"/>
      <w:bookmarkStart w:id="1116" w:name="_1310808470"/>
      <w:bookmarkStart w:id="1117" w:name="_1308061271"/>
      <w:bookmarkStart w:id="1118" w:name="_1305484311"/>
      <w:bookmarkStart w:id="1119" w:name="_1305366720"/>
      <w:bookmarkStart w:id="1120" w:name="_1302459401"/>
      <w:bookmarkStart w:id="1121" w:name="_1302319030"/>
      <w:bookmarkStart w:id="1122" w:name="_1302280821"/>
      <w:bookmarkStart w:id="1123" w:name="_1302279541"/>
      <w:bookmarkStart w:id="1124" w:name="_1302240237"/>
      <w:bookmarkStart w:id="1125" w:name="_1302096787"/>
      <w:bookmarkStart w:id="1126" w:name="_1299552651"/>
      <w:bookmarkStart w:id="1127" w:name="_1297406042"/>
      <w:bookmarkStart w:id="1128" w:name="_1297274405"/>
      <w:bookmarkStart w:id="1129" w:name="_1297257569"/>
      <w:bookmarkStart w:id="1130" w:name="_129725627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w:rPr>
          <w:sz w:val="24"/>
          <w:szCs w:val="24"/>
        </w:rPr>
      </w:r>
      <w:r>
        <w:rPr>
          <w:sz w:val="24"/>
          <w:szCs w:val="24"/>
        </w:rPr>
        <w:fldChar w:fldCharType="separate"/>
      </w:r>
      <w:r>
        <w:rPr>
          <w:sz w:val="24"/>
          <w:szCs w:val="24"/>
        </w:rPr>
        <w:t>89,92</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sz w:val="24"/>
          <w:szCs w:val="24"/>
        </w:rPr>
        <w:instrText xml:space="preserve"> LINK Excel.Sheet.8 "C:\\TEC\\Relatórios e Planilhas\\TEC.xls" "TCEConsumidor12Meses!L30C31" \a \t \* MERGEFORMAT </w:instrText>
      </w:r>
      <w:bookmarkStart w:id="1131" w:name="_1324627169"/>
      <w:bookmarkStart w:id="1132" w:name="_1324626330"/>
      <w:bookmarkStart w:id="1133" w:name="_1323183504"/>
      <w:bookmarkStart w:id="1134" w:name="_1322969627"/>
      <w:bookmarkStart w:id="1135" w:name="_1313121620"/>
      <w:bookmarkStart w:id="1136" w:name="_1310808468"/>
      <w:bookmarkStart w:id="1137" w:name="_1308061269"/>
      <w:bookmarkStart w:id="1138" w:name="_1305484309"/>
      <w:bookmarkStart w:id="1139" w:name="_1305366718"/>
      <w:bookmarkStart w:id="1140" w:name="_1302459399"/>
      <w:bookmarkStart w:id="1141" w:name="_1302319028"/>
      <w:bookmarkStart w:id="1142" w:name="_1302280822"/>
      <w:bookmarkStart w:id="1143" w:name="_1302279539"/>
      <w:bookmarkStart w:id="1144" w:name="_1302240236"/>
      <w:bookmarkStart w:id="1145" w:name="_1302096785"/>
      <w:bookmarkStart w:id="1146" w:name="_1299552649"/>
      <w:bookmarkStart w:id="1147" w:name="_1297406044"/>
      <w:bookmarkStart w:id="1148" w:name="_1297274406"/>
      <w:bookmarkStart w:id="1149" w:name="_1297257567"/>
      <w:bookmarkStart w:id="1150" w:name="_1297256267"/>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r>
        <w:rPr>
          <w:sz w:val="24"/>
          <w:szCs w:val="24"/>
        </w:rPr>
      </w:r>
      <w:r>
        <w:rPr>
          <w:sz w:val="24"/>
          <w:szCs w:val="24"/>
        </w:rPr>
        <w:fldChar w:fldCharType="separate"/>
      </w:r>
      <w:r>
        <w:rPr>
          <w:sz w:val="24"/>
          <w:szCs w:val="24"/>
        </w:rPr>
        <w:t>Superior</w:t>
      </w:r>
      <w:r>
        <w:rPr>
          <w:sz w:val="24"/>
          <w:szCs w:val="24"/>
        </w:rPr>
      </w:r>
      <w:r>
        <w:rPr>
          <w:sz w:val="24"/>
          <w:szCs w:val="24"/>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EConsumidor12Meses!L29C29" \a \t \* MERGEFORMAT </w:instrText>
      </w:r>
      <w:bookmarkStart w:id="1151" w:name="_1324627171"/>
      <w:bookmarkStart w:id="1152" w:name="_1324626331"/>
      <w:bookmarkStart w:id="1153" w:name="_1323183502"/>
      <w:bookmarkStart w:id="1154" w:name="_1322969625"/>
      <w:bookmarkStart w:id="1155" w:name="_1313121619"/>
      <w:bookmarkStart w:id="1156" w:name="_1310808466"/>
      <w:bookmarkStart w:id="1157" w:name="_1308061267"/>
      <w:bookmarkStart w:id="1158" w:name="_1305484307"/>
      <w:bookmarkStart w:id="1159" w:name="_1305366716"/>
      <w:bookmarkStart w:id="1160" w:name="_1302459397"/>
      <w:bookmarkStart w:id="1161" w:name="_1302319026"/>
      <w:bookmarkStart w:id="1162" w:name="_1302280823"/>
      <w:bookmarkStart w:id="1163" w:name="_1302279537"/>
      <w:bookmarkStart w:id="1164" w:name="_1302240235"/>
      <w:bookmarkStart w:id="1165" w:name="_1302096783"/>
      <w:bookmarkStart w:id="1166" w:name="_1299552647"/>
      <w:bookmarkStart w:id="1167" w:name="_1297406046"/>
      <w:bookmarkStart w:id="1168" w:name="_1297274407"/>
      <w:bookmarkStart w:id="1169" w:name="_1297257565"/>
      <w:bookmarkStart w:id="1170" w:name="_1297256264"/>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sz w:val="24"/>
          <w:szCs w:val="24"/>
        </w:rPr>
      </w:r>
      <w:r>
        <w:rPr>
          <w:sz w:val="24"/>
          <w:szCs w:val="24"/>
        </w:rPr>
        <w:fldChar w:fldCharType="separate"/>
      </w:r>
      <w:r>
        <w:rPr>
          <w:sz w:val="24"/>
          <w:szCs w:val="24"/>
        </w:rPr>
        <w:t>91,69</w:t>
      </w:r>
      <w:r>
        <w:rPr>
          <w:sz w:val="24"/>
          <w:szCs w:val="24"/>
        </w:rPr>
      </w:r>
      <w:r>
        <w:rPr>
          <w:sz w:val="24"/>
          <w:szCs w:val="24"/>
        </w:rPr>
        <w:fldChar w:fldCharType="end"/>
      </w:r>
      <w:r>
        <w:rPr>
          <w:sz w:val="24"/>
          <w:szCs w:val="24"/>
        </w:rPr>
        <w:t>%.</w:t>
      </w:r>
    </w:p>
    <w:p>
      <w:pPr>
        <w:pStyle w:val="Normal"/>
        <w:numPr>
          <w:ilvl w:val="0"/>
          <w:numId w:val="3"/>
        </w:numPr>
        <w:spacing w:lineRule="auto" w:line="360" w:before="0" w:after="12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EConsumidor12Meses!L35C31" \a \t \* MERGEFORMAT </w:instrText>
      </w:r>
      <w:bookmarkStart w:id="1171" w:name="_1324627172"/>
      <w:bookmarkStart w:id="1172" w:name="_1324626332"/>
      <w:bookmarkStart w:id="1173" w:name="_1323183501"/>
      <w:bookmarkStart w:id="1174" w:name="_1322969624"/>
      <w:bookmarkStart w:id="1175" w:name="_1313121618"/>
      <w:bookmarkStart w:id="1176" w:name="_1310808464"/>
      <w:bookmarkStart w:id="1177" w:name="_1308061265"/>
      <w:bookmarkStart w:id="1178" w:name="_1305484305"/>
      <w:bookmarkStart w:id="1179" w:name="_1305366713"/>
      <w:bookmarkStart w:id="1180" w:name="_1302459395"/>
      <w:bookmarkStart w:id="1181" w:name="_1302319024"/>
      <w:bookmarkStart w:id="1182" w:name="_1302280824"/>
      <w:bookmarkStart w:id="1183" w:name="_1302279535"/>
      <w:bookmarkStart w:id="1184" w:name="_1302240234"/>
      <w:bookmarkStart w:id="1185" w:name="_1302096781"/>
      <w:bookmarkStart w:id="1186" w:name="_1299552644"/>
      <w:bookmarkStart w:id="1187" w:name="_1297406048"/>
      <w:bookmarkStart w:id="1188" w:name="_1297274408"/>
      <w:bookmarkStart w:id="1189" w:name="_1297257563"/>
      <w:bookmarkStart w:id="1190" w:name="_1297256261"/>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EConsumidor12Meses!L34C29" \a \t \* MERGEFORMAT </w:instrText>
      </w:r>
      <w:bookmarkStart w:id="1191" w:name="_1324627173"/>
      <w:bookmarkStart w:id="1192" w:name="_1324626333"/>
      <w:bookmarkStart w:id="1193" w:name="_1323183499"/>
      <w:bookmarkStart w:id="1194" w:name="_1322969622"/>
      <w:bookmarkStart w:id="1195" w:name="_1313121617"/>
      <w:bookmarkStart w:id="1196" w:name="_1310808462"/>
      <w:bookmarkStart w:id="1197" w:name="_1308061263"/>
      <w:bookmarkStart w:id="1198" w:name="_1305484303"/>
      <w:bookmarkStart w:id="1199" w:name="_1305366711"/>
      <w:bookmarkStart w:id="1200" w:name="_1302459393"/>
      <w:bookmarkStart w:id="1201" w:name="_1302319022"/>
      <w:bookmarkStart w:id="1202" w:name="_1302280825"/>
      <w:bookmarkStart w:id="1203" w:name="_1302279533"/>
      <w:bookmarkStart w:id="1204" w:name="_1302240233"/>
      <w:bookmarkStart w:id="1205" w:name="_1302096778"/>
      <w:bookmarkStart w:id="1206" w:name="_1299552642"/>
      <w:bookmarkStart w:id="1207" w:name="_1297406050"/>
      <w:bookmarkStart w:id="1208" w:name="_1297274409"/>
      <w:bookmarkStart w:id="1209" w:name="_1297257561"/>
      <w:bookmarkStart w:id="1210" w:name="_1297256257"/>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r>
        <w:rPr>
          <w:sz w:val="24"/>
          <w:szCs w:val="24"/>
        </w:rPr>
      </w:r>
      <w:r>
        <w:rPr>
          <w:sz w:val="24"/>
          <w:szCs w:val="24"/>
        </w:rPr>
        <w:fldChar w:fldCharType="separate"/>
      </w:r>
      <w:r>
        <w:rPr>
          <w:sz w:val="24"/>
          <w:szCs w:val="24"/>
        </w:rPr>
        <w:t>90,68</w:t>
      </w:r>
      <w:r>
        <w:rPr>
          <w:sz w:val="24"/>
          <w:szCs w:val="24"/>
        </w:rPr>
      </w:r>
      <w:r>
        <w:rPr>
          <w:sz w:val="24"/>
          <w:szCs w:val="24"/>
        </w:rPr>
        <w:fldChar w:fldCharType="end"/>
      </w:r>
      <w:r>
        <w:rPr>
          <w:sz w:val="24"/>
          <w:szCs w:val="24"/>
        </w:rPr>
        <w:t>%.</w:t>
      </w:r>
    </w:p>
    <w:p>
      <w:pPr>
        <w:pStyle w:val="Normal"/>
        <w:keepNext w:val="true"/>
        <w:spacing w:lineRule="auto" w:line="360" w:before="0" w:after="120"/>
        <w:jc w:val="both"/>
        <w:rPr/>
      </w:pPr>
      <w:r>
        <w:rPr>
          <w:b/>
          <w:i/>
          <w:sz w:val="24"/>
          <w:szCs w:val="24"/>
          <w:u w:val="single"/>
        </w:rPr>
        <w:t>Dívidas e/ou Contas em Atrasos:</w:t>
      </w:r>
    </w:p>
    <w:p>
      <w:pPr>
        <w:pStyle w:val="Normal"/>
        <w:numPr>
          <w:ilvl w:val="0"/>
          <w:numId w:val="3"/>
        </w:numPr>
        <w:spacing w:lineRule="auto" w:line="360"/>
        <w:jc w:val="both"/>
        <w:rPr/>
      </w:pPr>
      <w:r>
        <w:rPr>
          <w:sz w:val="24"/>
          <w:szCs w:val="24"/>
        </w:rPr>
        <w:t xml:space="preserve">O sexo </w:t>
      </w:r>
      <w:r>
        <w:fldChar w:fldCharType="begin"/>
      </w:r>
      <w:r>
        <w:rPr/>
        <w:instrText xml:space="preserve"> LINK Excel.Sheet.8 "C:\\Tec\\Relatórios e Planilhas\\TEC.xls" TCAConsumidor12Meses!L21C31 \a \t \* MERGEFORMAT </w:instrText>
      </w:r>
      <w:bookmarkStart w:id="1211" w:name="_1324627174"/>
      <w:bookmarkStart w:id="1212" w:name="_1324626334"/>
      <w:bookmarkStart w:id="1213" w:name="_1323183498"/>
      <w:bookmarkStart w:id="1214" w:name="_1322969621"/>
      <w:bookmarkStart w:id="1215" w:name="_1313121616"/>
      <w:bookmarkStart w:id="1216" w:name="_1310808460"/>
      <w:bookmarkStart w:id="1217" w:name="_1308061261"/>
      <w:bookmarkStart w:id="1218" w:name="_1305484301"/>
      <w:bookmarkStart w:id="1219" w:name="_1305366709"/>
      <w:bookmarkStart w:id="1220" w:name="_1302459391"/>
      <w:bookmarkStart w:id="1221" w:name="_1302319020"/>
      <w:bookmarkStart w:id="1222" w:name="_1302280826"/>
      <w:bookmarkStart w:id="1223" w:name="_1302279531"/>
      <w:bookmarkStart w:id="1224" w:name="_1302240232"/>
      <w:bookmarkStart w:id="1225" w:name="_1302096772"/>
      <w:bookmarkStart w:id="1226" w:name="_1299552636"/>
      <w:bookmarkStart w:id="1227" w:name="_1297406056"/>
      <w:bookmarkStart w:id="1228" w:name="_1297274413"/>
      <w:bookmarkStart w:id="1229" w:name="_1297257555"/>
      <w:bookmarkStart w:id="1230" w:name="_1297255099"/>
      <w:bookmarkStart w:id="1231" w:name="_1296154712"/>
      <w:bookmarkStart w:id="1232" w:name="_1296138258"/>
      <w:bookmarkStart w:id="1233" w:name="_1296122039"/>
      <w:bookmarkStart w:id="1234" w:name="_1296119734"/>
      <w:bookmarkStart w:id="1235" w:name="_1296119212"/>
      <w:bookmarkStart w:id="1236" w:name="_1296113446"/>
      <w:bookmarkStart w:id="1237" w:name="_1294591630"/>
      <w:bookmarkStart w:id="1238" w:name="_1292983998"/>
      <w:bookmarkStart w:id="1239" w:name="_1292816710"/>
      <w:bookmarkStart w:id="1240" w:name="_1292816095"/>
      <w:bookmarkStart w:id="1241" w:name="_1292815785"/>
      <w:bookmarkStart w:id="1242" w:name="_1291872572"/>
      <w:bookmarkStart w:id="1243" w:name="_1291869931"/>
      <w:bookmarkStart w:id="1244" w:name="_1289237803"/>
      <w:bookmarkStart w:id="1245" w:name="_1286735767"/>
      <w:bookmarkStart w:id="1246" w:name="_1286731904"/>
      <w:bookmarkStart w:id="1247" w:name="_1286729766"/>
      <w:bookmarkStart w:id="1248" w:name="_1286702406"/>
      <w:bookmarkStart w:id="1249" w:name="_1284259638"/>
      <w:bookmarkStart w:id="1250" w:name="_1284259393"/>
      <w:bookmarkStart w:id="1251" w:name="_1284000203"/>
      <w:bookmarkStart w:id="1252" w:name="_1281293940"/>
      <w:bookmarkStart w:id="1253" w:name="_1280993895"/>
      <w:bookmarkStart w:id="1254" w:name="_1278437887"/>
      <w:bookmarkStart w:id="1255" w:name="_1278436196"/>
      <w:bookmarkStart w:id="1256" w:name="_1275848505"/>
      <w:bookmarkStart w:id="1257" w:name="_1273332621"/>
      <w:bookmarkStart w:id="1258" w:name="_1270607805"/>
      <w:bookmarkStart w:id="1259" w:name="_1269106840"/>
      <w:bookmarkStart w:id="1260" w:name="_1269106458"/>
      <w:bookmarkStart w:id="1261" w:name="_1269104998"/>
      <w:bookmarkStart w:id="1262" w:name="_1268118848"/>
      <w:bookmarkStart w:id="1263" w:name="_1265558246"/>
      <w:bookmarkStart w:id="1264" w:name="_1262770368"/>
      <w:bookmarkStart w:id="1265" w:name="_1260965738"/>
      <w:bookmarkStart w:id="1266" w:name="_1257275168"/>
      <w:bookmarkStart w:id="1267" w:name="_1254850886"/>
      <w:bookmarkStart w:id="1268" w:name="_1252259466"/>
      <w:bookmarkStart w:id="1269" w:name="_1251713015"/>
      <w:bookmarkStart w:id="1270" w:name="_1249500197"/>
      <w:bookmarkStart w:id="1271" w:name="_1246891491"/>
      <w:bookmarkStart w:id="1272" w:name="_1244378351"/>
      <w:bookmarkStart w:id="1273" w:name="_1242130497"/>
      <w:bookmarkStart w:id="1274" w:name="_1241373630"/>
      <w:bookmarkStart w:id="1275" w:name="_1238952707"/>
      <w:bookmarkStart w:id="1276" w:name="_1238631811"/>
      <w:bookmarkStart w:id="1277" w:name="_1236533952"/>
      <w:bookmarkStart w:id="1278" w:name="_1235296339"/>
      <w:bookmarkStart w:id="1279" w:name="_1235287312"/>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r>
        <w:rPr/>
      </w:r>
      <w:r>
        <w:rPr/>
        <w:fldChar w:fldCharType="separate"/>
      </w:r>
      <w:r>
        <w:rPr/>
        <w:t>Feminino</w:t>
      </w:r>
      <w:r>
        <w:rPr/>
      </w:r>
      <w:r>
        <w:rPr/>
        <w:fldChar w:fldCharType="end"/>
      </w:r>
      <w:r>
        <w:rPr>
          <w:sz w:val="24"/>
          <w:szCs w:val="24"/>
        </w:rPr>
        <w:t xml:space="preserve"> possui maior taxa de endividados: </w:t>
      </w:r>
      <w:r>
        <w:fldChar w:fldCharType="begin"/>
      </w:r>
      <w:r>
        <w:rPr>
          <w:sz w:val="24"/>
          <w:szCs w:val="24"/>
        </w:rPr>
        <w:instrText xml:space="preserve"> LINK Excel.Sheet.8 "C:\\Tec\\Relatórios e Planilhas\\TEC.xls" TCAConsumidor12Meses!L20C29 \a \t \* MERGEFORMAT </w:instrText>
      </w:r>
      <w:bookmarkStart w:id="1280" w:name="_1324627175"/>
      <w:bookmarkStart w:id="1281" w:name="_1324626335"/>
      <w:bookmarkStart w:id="1282" w:name="_1323183496"/>
      <w:bookmarkStart w:id="1283" w:name="_1322969619"/>
      <w:bookmarkStart w:id="1284" w:name="_1313121615"/>
      <w:bookmarkStart w:id="1285" w:name="_1310808458"/>
      <w:bookmarkStart w:id="1286" w:name="_1308061259"/>
      <w:bookmarkStart w:id="1287" w:name="_1305484299"/>
      <w:bookmarkStart w:id="1288" w:name="_1305366707"/>
      <w:bookmarkStart w:id="1289" w:name="_1302459389"/>
      <w:bookmarkStart w:id="1290" w:name="_1302319018"/>
      <w:bookmarkStart w:id="1291" w:name="_1302280827"/>
      <w:bookmarkStart w:id="1292" w:name="_1302279528"/>
      <w:bookmarkStart w:id="1293" w:name="_1302240231"/>
      <w:bookmarkStart w:id="1294" w:name="_1302096770"/>
      <w:bookmarkStart w:id="1295" w:name="_1299552634"/>
      <w:bookmarkStart w:id="1296" w:name="_1297406058"/>
      <w:bookmarkStart w:id="1297" w:name="_1297274414"/>
      <w:bookmarkStart w:id="1298" w:name="_1297257553"/>
      <w:bookmarkStart w:id="1299" w:name="_1297255097"/>
      <w:bookmarkStart w:id="1300" w:name="_1296154710"/>
      <w:bookmarkStart w:id="1301" w:name="_1296138256"/>
      <w:bookmarkStart w:id="1302" w:name="_1296122037"/>
      <w:bookmarkStart w:id="1303" w:name="_1296119735"/>
      <w:bookmarkStart w:id="1304" w:name="_1296119209"/>
      <w:bookmarkStart w:id="1305" w:name="_1296113444"/>
      <w:bookmarkStart w:id="1306" w:name="_1294591628"/>
      <w:bookmarkStart w:id="1307" w:name="_1292983996"/>
      <w:bookmarkStart w:id="1308" w:name="_1292816708"/>
      <w:bookmarkStart w:id="1309" w:name="_1292816093"/>
      <w:bookmarkStart w:id="1310" w:name="_1292815783"/>
      <w:bookmarkStart w:id="1311" w:name="_1291872569"/>
      <w:bookmarkStart w:id="1312" w:name="_1291869929"/>
      <w:bookmarkStart w:id="1313" w:name="_1289237801"/>
      <w:bookmarkStart w:id="1314" w:name="_1286735764"/>
      <w:bookmarkStart w:id="1315" w:name="_1286731902"/>
      <w:bookmarkStart w:id="1316" w:name="_1286729764"/>
      <w:bookmarkStart w:id="1317" w:name="_1286702404"/>
      <w:bookmarkStart w:id="1318" w:name="_1284259636"/>
      <w:bookmarkStart w:id="1319" w:name="_1284259391"/>
      <w:bookmarkStart w:id="1320" w:name="_1284000201"/>
      <w:bookmarkStart w:id="1321" w:name="_1281293938"/>
      <w:bookmarkStart w:id="1322" w:name="_1280993893"/>
      <w:bookmarkStart w:id="1323" w:name="_1278437885"/>
      <w:bookmarkStart w:id="1324" w:name="_1278436194"/>
      <w:bookmarkStart w:id="1325" w:name="_1275848503"/>
      <w:bookmarkStart w:id="1326" w:name="_1273332619"/>
      <w:bookmarkStart w:id="1327" w:name="_1270607803"/>
      <w:bookmarkStart w:id="1328" w:name="_1269106842"/>
      <w:bookmarkStart w:id="1329" w:name="_1269106459"/>
      <w:bookmarkStart w:id="1330" w:name="_1269105000"/>
      <w:bookmarkStart w:id="1331" w:name="_1268118850"/>
      <w:bookmarkStart w:id="1332" w:name="_1265558244"/>
      <w:bookmarkStart w:id="1333" w:name="_1262770370"/>
      <w:bookmarkStart w:id="1334" w:name="_1260965736"/>
      <w:bookmarkStart w:id="1335" w:name="_1257275166"/>
      <w:bookmarkStart w:id="1336" w:name="_1254850884"/>
      <w:bookmarkStart w:id="1337" w:name="_1252259464"/>
      <w:bookmarkStart w:id="1338" w:name="_1251713013"/>
      <w:bookmarkStart w:id="1339" w:name="_1249500195"/>
      <w:bookmarkStart w:id="1340" w:name="_1246891488"/>
      <w:bookmarkStart w:id="1341" w:name="_1244378349"/>
      <w:bookmarkStart w:id="1342" w:name="_1242130495"/>
      <w:bookmarkStart w:id="1343" w:name="_1241373628"/>
      <w:bookmarkStart w:id="1344" w:name="_1238952705"/>
      <w:bookmarkStart w:id="1345" w:name="_1238631809"/>
      <w:bookmarkStart w:id="1346" w:name="_1236533950"/>
      <w:bookmarkStart w:id="1347" w:name="_1235296337"/>
      <w:bookmarkStart w:id="1348" w:name="_1235287310"/>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r>
        <w:rPr>
          <w:sz w:val="24"/>
          <w:szCs w:val="24"/>
        </w:rPr>
      </w:r>
      <w:r>
        <w:rPr>
          <w:sz w:val="24"/>
          <w:szCs w:val="24"/>
        </w:rPr>
        <w:fldChar w:fldCharType="separate"/>
      </w:r>
      <w:r>
        <w:rPr>
          <w:sz w:val="24"/>
          <w:szCs w:val="24"/>
        </w:rPr>
        <w:t>48,10</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idade com maior taxa de endividados situa-se na faixa </w:t>
      </w:r>
      <w:r>
        <w:fldChar w:fldCharType="begin"/>
      </w:r>
      <w:r>
        <w:rPr>
          <w:sz w:val="24"/>
          <w:szCs w:val="24"/>
        </w:rPr>
        <w:instrText xml:space="preserve"> LINK Excel.Sheet.8 "C:\\Tec\\Relatórios e Planilhas\\TEC.xls" TCAConsumidor12Meses!L25C31 \a \t \* MERGEFORMAT </w:instrText>
      </w:r>
      <w:bookmarkStart w:id="1349" w:name="_1324627176"/>
      <w:bookmarkStart w:id="1350" w:name="_1324626336"/>
      <w:bookmarkStart w:id="1351" w:name="_1323183495"/>
      <w:bookmarkStart w:id="1352" w:name="_1322969618"/>
      <w:bookmarkStart w:id="1353" w:name="_1313121614"/>
      <w:bookmarkStart w:id="1354" w:name="_1310808456"/>
      <w:bookmarkStart w:id="1355" w:name="_1308061257"/>
      <w:bookmarkStart w:id="1356" w:name="_1305484297"/>
      <w:bookmarkStart w:id="1357" w:name="_1305366705"/>
      <w:bookmarkStart w:id="1358" w:name="_1302459386"/>
      <w:bookmarkStart w:id="1359" w:name="_1302319016"/>
      <w:bookmarkStart w:id="1360" w:name="_1302280828"/>
      <w:bookmarkStart w:id="1361" w:name="_1302279526"/>
      <w:bookmarkStart w:id="1362" w:name="_1302240230"/>
      <w:bookmarkStart w:id="1363" w:name="_1302096768"/>
      <w:bookmarkStart w:id="1364" w:name="_1299552632"/>
      <w:bookmarkStart w:id="1365" w:name="_1297406060"/>
      <w:bookmarkStart w:id="1366" w:name="_1297274415"/>
      <w:bookmarkStart w:id="1367" w:name="_1297257551"/>
      <w:bookmarkStart w:id="1368" w:name="_1297255095"/>
      <w:bookmarkStart w:id="1369" w:name="_1296154708"/>
      <w:bookmarkStart w:id="1370" w:name="_1296138254"/>
      <w:bookmarkStart w:id="1371" w:name="_1296122035"/>
      <w:bookmarkStart w:id="1372" w:name="_1296119736"/>
      <w:bookmarkStart w:id="1373" w:name="_1296119206"/>
      <w:bookmarkStart w:id="1374" w:name="_1296113442"/>
      <w:bookmarkStart w:id="1375" w:name="_1294591626"/>
      <w:bookmarkStart w:id="1376" w:name="_1292983994"/>
      <w:bookmarkStart w:id="1377" w:name="_1292816706"/>
      <w:bookmarkStart w:id="1378" w:name="_1292816091"/>
      <w:bookmarkStart w:id="1379" w:name="_1292815781"/>
      <w:bookmarkStart w:id="1380" w:name="_1291872567"/>
      <w:bookmarkStart w:id="1381" w:name="_1291869927"/>
      <w:bookmarkStart w:id="1382" w:name="_1289237799"/>
      <w:bookmarkStart w:id="1383" w:name="_1286735762"/>
      <w:bookmarkStart w:id="1384" w:name="_1286731900"/>
      <w:bookmarkStart w:id="1385" w:name="_1286729762"/>
      <w:bookmarkStart w:id="1386" w:name="_1286702402"/>
      <w:bookmarkStart w:id="1387" w:name="_1284259634"/>
      <w:bookmarkStart w:id="1388" w:name="_1284259389"/>
      <w:bookmarkStart w:id="1389" w:name="_1284000199"/>
      <w:bookmarkStart w:id="1390" w:name="_1281293936"/>
      <w:bookmarkStart w:id="1391" w:name="_1280993891"/>
      <w:bookmarkStart w:id="1392" w:name="_1278437883"/>
      <w:bookmarkStart w:id="1393" w:name="_1278436192"/>
      <w:bookmarkStart w:id="1394" w:name="_1275848501"/>
      <w:bookmarkStart w:id="1395" w:name="_1273332617"/>
      <w:bookmarkStart w:id="1396" w:name="_1270607801"/>
      <w:bookmarkStart w:id="1397" w:name="_1269106844"/>
      <w:bookmarkStart w:id="1398" w:name="_1269106460"/>
      <w:bookmarkStart w:id="1399" w:name="_1269105002"/>
      <w:bookmarkStart w:id="1400" w:name="_1268118852"/>
      <w:bookmarkStart w:id="1401" w:name="_1265558242"/>
      <w:bookmarkStart w:id="1402" w:name="_1262770372"/>
      <w:bookmarkStart w:id="1403" w:name="_1260965734"/>
      <w:bookmarkStart w:id="1404" w:name="_1257275164"/>
      <w:bookmarkStart w:id="1405" w:name="_1254850882"/>
      <w:bookmarkStart w:id="1406" w:name="_1252259462"/>
      <w:bookmarkStart w:id="1407" w:name="_1251713011"/>
      <w:bookmarkStart w:id="1408" w:name="_1249500193"/>
      <w:bookmarkStart w:id="1409" w:name="_1246891486"/>
      <w:bookmarkStart w:id="1410" w:name="_1244378347"/>
      <w:bookmarkStart w:id="1411" w:name="_1242130493"/>
      <w:bookmarkStart w:id="1412" w:name="_1241373626"/>
      <w:bookmarkStart w:id="1413" w:name="_1238952703"/>
      <w:bookmarkStart w:id="1414" w:name="_1238631807"/>
      <w:bookmarkStart w:id="1415" w:name="_1236533948"/>
      <w:bookmarkStart w:id="1416" w:name="_1235296335"/>
      <w:bookmarkStart w:id="1417" w:name="_123528730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r>
        <w:rPr>
          <w:sz w:val="24"/>
          <w:szCs w:val="24"/>
        </w:rPr>
      </w:r>
      <w:r>
        <w:rPr>
          <w:sz w:val="24"/>
          <w:szCs w:val="24"/>
        </w:rPr>
        <w:fldChar w:fldCharType="separate"/>
      </w:r>
      <w:r>
        <w:rPr>
          <w:sz w:val="24"/>
          <w:szCs w:val="24"/>
        </w:rPr>
        <w:t>18 a 2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24C29 \a \t \* MERGEFORMAT </w:instrText>
      </w:r>
      <w:bookmarkStart w:id="1418" w:name="_1324627177"/>
      <w:bookmarkStart w:id="1419" w:name="_1324626337"/>
      <w:bookmarkStart w:id="1420" w:name="_1323183493"/>
      <w:bookmarkStart w:id="1421" w:name="_1322969616"/>
      <w:bookmarkStart w:id="1422" w:name="_1313121613"/>
      <w:bookmarkStart w:id="1423" w:name="_1310808454"/>
      <w:bookmarkStart w:id="1424" w:name="_1308061254"/>
      <w:bookmarkStart w:id="1425" w:name="_1305484295"/>
      <w:bookmarkStart w:id="1426" w:name="_1305366703"/>
      <w:bookmarkStart w:id="1427" w:name="_1302459384"/>
      <w:bookmarkStart w:id="1428" w:name="_1302319014"/>
      <w:bookmarkStart w:id="1429" w:name="_1302280829"/>
      <w:bookmarkStart w:id="1430" w:name="_1302279524"/>
      <w:bookmarkStart w:id="1431" w:name="_1302240229"/>
      <w:bookmarkStart w:id="1432" w:name="_1302096766"/>
      <w:bookmarkStart w:id="1433" w:name="_1299552630"/>
      <w:bookmarkStart w:id="1434" w:name="_1297406062"/>
      <w:bookmarkStart w:id="1435" w:name="_1297274416"/>
      <w:bookmarkStart w:id="1436" w:name="_1297257548"/>
      <w:bookmarkStart w:id="1437" w:name="_1297255093"/>
      <w:bookmarkStart w:id="1438" w:name="_1296154706"/>
      <w:bookmarkStart w:id="1439" w:name="_1296138252"/>
      <w:bookmarkStart w:id="1440" w:name="_1296122033"/>
      <w:bookmarkStart w:id="1441" w:name="_1296119737"/>
      <w:bookmarkStart w:id="1442" w:name="_1296119203"/>
      <w:bookmarkStart w:id="1443" w:name="_1296113440"/>
      <w:bookmarkStart w:id="1444" w:name="_1294591624"/>
      <w:bookmarkStart w:id="1445" w:name="_1292983992"/>
      <w:bookmarkStart w:id="1446" w:name="_1292816704"/>
      <w:bookmarkStart w:id="1447" w:name="_1292816089"/>
      <w:bookmarkStart w:id="1448" w:name="_1292815779"/>
      <w:bookmarkStart w:id="1449" w:name="_1291872565"/>
      <w:bookmarkStart w:id="1450" w:name="_1291869925"/>
      <w:bookmarkStart w:id="1451" w:name="_1289237797"/>
      <w:bookmarkStart w:id="1452" w:name="_1286735760"/>
      <w:bookmarkStart w:id="1453" w:name="_1286731898"/>
      <w:bookmarkStart w:id="1454" w:name="_1286729760"/>
      <w:bookmarkStart w:id="1455" w:name="_1286702400"/>
      <w:bookmarkStart w:id="1456" w:name="_1284259632"/>
      <w:bookmarkStart w:id="1457" w:name="_1284259387"/>
      <w:bookmarkStart w:id="1458" w:name="_1284000197"/>
      <w:bookmarkStart w:id="1459" w:name="_1281293934"/>
      <w:bookmarkStart w:id="1460" w:name="_1280993889"/>
      <w:bookmarkStart w:id="1461" w:name="_1278437881"/>
      <w:bookmarkStart w:id="1462" w:name="_1278436190"/>
      <w:bookmarkStart w:id="1463" w:name="_1275848499"/>
      <w:bookmarkStart w:id="1464" w:name="_1273332614"/>
      <w:bookmarkStart w:id="1465" w:name="_1270607799"/>
      <w:bookmarkStart w:id="1466" w:name="_1269106846"/>
      <w:bookmarkStart w:id="1467" w:name="_1269106461"/>
      <w:bookmarkStart w:id="1468" w:name="_1269105004"/>
      <w:bookmarkStart w:id="1469" w:name="_1268118854"/>
      <w:bookmarkStart w:id="1470" w:name="_1265558240"/>
      <w:bookmarkStart w:id="1471" w:name="_1262770374"/>
      <w:bookmarkStart w:id="1472" w:name="_1260965732"/>
      <w:bookmarkStart w:id="1473" w:name="_1257275162"/>
      <w:bookmarkStart w:id="1474" w:name="_1254850880"/>
      <w:bookmarkStart w:id="1475" w:name="_1252259460"/>
      <w:bookmarkStart w:id="1476" w:name="_1251713009"/>
      <w:bookmarkStart w:id="1477" w:name="_1249500191"/>
      <w:bookmarkStart w:id="1478" w:name="_1246891483"/>
      <w:bookmarkStart w:id="1479" w:name="_1244378345"/>
      <w:bookmarkStart w:id="1480" w:name="_1242130491"/>
      <w:bookmarkStart w:id="1481" w:name="_1241373623"/>
      <w:bookmarkStart w:id="1482" w:name="_1238952701"/>
      <w:bookmarkStart w:id="1483" w:name="_1238631805"/>
      <w:bookmarkStart w:id="1484" w:name="_1236533946"/>
      <w:bookmarkStart w:id="1485" w:name="_1235296332"/>
      <w:bookmarkStart w:id="1486" w:name="_1235287306"/>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sz w:val="24"/>
          <w:szCs w:val="24"/>
        </w:rPr>
      </w:r>
      <w:r>
        <w:rPr>
          <w:sz w:val="24"/>
          <w:szCs w:val="24"/>
        </w:rPr>
        <w:fldChar w:fldCharType="separate"/>
      </w:r>
      <w:r>
        <w:rPr>
          <w:sz w:val="24"/>
          <w:szCs w:val="24"/>
        </w:rPr>
        <w:t>55,14</w:t>
      </w:r>
      <w:r>
        <w:rPr>
          <w:sz w:val="24"/>
          <w:szCs w:val="24"/>
        </w:rPr>
      </w:r>
      <w:r>
        <w:rPr>
          <w:sz w:val="24"/>
          <w:szCs w:val="24"/>
        </w:rPr>
        <w:fldChar w:fldCharType="end"/>
      </w:r>
      <w:r>
        <w:rPr>
          <w:sz w:val="24"/>
          <w:szCs w:val="24"/>
        </w:rPr>
        <w:t>%.</w:t>
      </w:r>
    </w:p>
    <w:p>
      <w:pPr>
        <w:pStyle w:val="Normal"/>
        <w:numPr>
          <w:ilvl w:val="0"/>
          <w:numId w:val="3"/>
        </w:numPr>
        <w:spacing w:lineRule="auto" w:line="360"/>
        <w:jc w:val="both"/>
        <w:rPr/>
      </w:pPr>
      <w:r>
        <w:rPr>
          <w:sz w:val="24"/>
          <w:szCs w:val="24"/>
        </w:rPr>
        <w:t xml:space="preserve">A faixa de escolaridade </w:t>
      </w:r>
      <w:r>
        <w:fldChar w:fldCharType="begin"/>
      </w:r>
      <w:r>
        <w:rPr/>
        <w:instrText xml:space="preserve"> LINK Excel.Sheet.8 "C:\\Tec\\Relatórios e Planilhas\\TEC.xls" TCAConsumidor12Meses!L30C31 \a \t \* MERGEFORMAT </w:instrText>
      </w:r>
      <w:bookmarkStart w:id="1487" w:name="_1324627178"/>
      <w:bookmarkStart w:id="1488" w:name="_1324626338"/>
      <w:bookmarkStart w:id="1489" w:name="_1323183492"/>
      <w:bookmarkStart w:id="1490" w:name="_1322969615"/>
      <w:bookmarkStart w:id="1491" w:name="_1313121612"/>
      <w:bookmarkStart w:id="1492" w:name="_1310808452"/>
      <w:bookmarkStart w:id="1493" w:name="_1308061252"/>
      <w:bookmarkStart w:id="1494" w:name="_1305484293"/>
      <w:bookmarkStart w:id="1495" w:name="_1305366701"/>
      <w:bookmarkStart w:id="1496" w:name="_1302459382"/>
      <w:bookmarkStart w:id="1497" w:name="_1302319012"/>
      <w:bookmarkStart w:id="1498" w:name="_1302280830"/>
      <w:bookmarkStart w:id="1499" w:name="_1302279522"/>
      <w:bookmarkStart w:id="1500" w:name="_1302240228"/>
      <w:bookmarkStart w:id="1501" w:name="_1302096764"/>
      <w:bookmarkStart w:id="1502" w:name="_1299552628"/>
      <w:bookmarkStart w:id="1503" w:name="_1297406064"/>
      <w:bookmarkStart w:id="1504" w:name="_1297274417"/>
      <w:bookmarkStart w:id="1505" w:name="_1297257546"/>
      <w:bookmarkStart w:id="1506" w:name="_1297255091"/>
      <w:bookmarkStart w:id="1507" w:name="_1296154704"/>
      <w:bookmarkStart w:id="1508" w:name="_1296138250"/>
      <w:bookmarkStart w:id="1509" w:name="_1296122031"/>
      <w:bookmarkStart w:id="1510" w:name="_1296119738"/>
      <w:bookmarkStart w:id="1511" w:name="_1296119200"/>
      <w:bookmarkStart w:id="1512" w:name="_1296113438"/>
      <w:bookmarkStart w:id="1513" w:name="_1294591622"/>
      <w:bookmarkStart w:id="1514" w:name="_1292983990"/>
      <w:bookmarkStart w:id="1515" w:name="_1292816702"/>
      <w:bookmarkStart w:id="1516" w:name="_1292816087"/>
      <w:bookmarkStart w:id="1517" w:name="_1292815777"/>
      <w:bookmarkStart w:id="1518" w:name="_1291872563"/>
      <w:bookmarkStart w:id="1519" w:name="_1291869923"/>
      <w:bookmarkStart w:id="1520" w:name="_1289237795"/>
      <w:bookmarkStart w:id="1521" w:name="_1286735758"/>
      <w:bookmarkStart w:id="1522" w:name="_1286731896"/>
      <w:bookmarkStart w:id="1523" w:name="_1286729758"/>
      <w:bookmarkStart w:id="1524" w:name="_1286702398"/>
      <w:bookmarkStart w:id="1525" w:name="_1284259630"/>
      <w:bookmarkStart w:id="1526" w:name="_1284259385"/>
      <w:bookmarkStart w:id="1527" w:name="_1284000195"/>
      <w:bookmarkStart w:id="1528" w:name="_1281293932"/>
      <w:bookmarkStart w:id="1529" w:name="_1280993886"/>
      <w:bookmarkStart w:id="1530" w:name="_1278437879"/>
      <w:bookmarkStart w:id="1531" w:name="_1278436187"/>
      <w:bookmarkStart w:id="1532" w:name="_1275848496"/>
      <w:bookmarkStart w:id="1533" w:name="_1273332612"/>
      <w:bookmarkStart w:id="1534" w:name="_1270607797"/>
      <w:bookmarkStart w:id="1535" w:name="_1269106849"/>
      <w:bookmarkStart w:id="1536" w:name="_1269106462"/>
      <w:bookmarkStart w:id="1537" w:name="_1269105006"/>
      <w:bookmarkStart w:id="1538" w:name="_1268118856"/>
      <w:bookmarkStart w:id="1539" w:name="_1265558238"/>
      <w:bookmarkStart w:id="1540" w:name="_1262770377"/>
      <w:bookmarkStart w:id="1541" w:name="_1260965730"/>
      <w:bookmarkStart w:id="1542" w:name="_1257275160"/>
      <w:bookmarkStart w:id="1543" w:name="_1254850878"/>
      <w:bookmarkStart w:id="1544" w:name="_1252259458"/>
      <w:bookmarkStart w:id="1545" w:name="_1251713007"/>
      <w:bookmarkStart w:id="1546" w:name="_1249500189"/>
      <w:bookmarkStart w:id="1547" w:name="_1246891481"/>
      <w:bookmarkStart w:id="1548" w:name="_1244378343"/>
      <w:bookmarkStart w:id="1549" w:name="_1242130489"/>
      <w:bookmarkStart w:id="1550" w:name="_1241373621"/>
      <w:bookmarkStart w:id="1551" w:name="_1238952699"/>
      <w:bookmarkStart w:id="1552" w:name="_1238631803"/>
      <w:bookmarkStart w:id="1553" w:name="_1236533943"/>
      <w:bookmarkStart w:id="1554" w:name="_1235296330"/>
      <w:bookmarkStart w:id="1555" w:name="_1235287303"/>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r>
        <w:rPr/>
      </w:r>
      <w:r>
        <w:rPr/>
        <w:fldChar w:fldCharType="separate"/>
      </w:r>
      <w:r>
        <w:rPr/>
        <w:t>Superior</w:t>
      </w:r>
      <w:r>
        <w:rPr/>
      </w:r>
      <w:r>
        <w:rPr/>
        <w:fldChar w:fldCharType="end"/>
      </w:r>
      <w:r>
        <w:rPr>
          <w:sz w:val="24"/>
          <w:szCs w:val="24"/>
        </w:rPr>
        <w:t xml:space="preserve"> é a que apresenta maior número de endividados: </w:t>
      </w:r>
      <w:r>
        <w:fldChar w:fldCharType="begin"/>
      </w:r>
      <w:r>
        <w:rPr>
          <w:sz w:val="24"/>
          <w:szCs w:val="24"/>
        </w:rPr>
        <w:instrText xml:space="preserve"> LINK Excel.Sheet.8 "C:\\Tec\\Relatórios e Planilhas\\TEC.xls" TCAConsumidor12Meses!L29C29 \a \t \* MERGEFORMAT </w:instrText>
      </w:r>
      <w:bookmarkStart w:id="1556" w:name="_1324627179"/>
      <w:bookmarkStart w:id="1557" w:name="_1324626339"/>
      <w:bookmarkStart w:id="1558" w:name="_1323183490"/>
      <w:bookmarkStart w:id="1559" w:name="_1322969613"/>
      <w:bookmarkStart w:id="1560" w:name="_1313121611"/>
      <w:bookmarkStart w:id="1561" w:name="_1310808450"/>
      <w:bookmarkStart w:id="1562" w:name="_1308061250"/>
      <w:bookmarkStart w:id="1563" w:name="_1305484291"/>
      <w:bookmarkStart w:id="1564" w:name="_1305366699"/>
      <w:bookmarkStart w:id="1565" w:name="_1302459380"/>
      <w:bookmarkStart w:id="1566" w:name="_1302319009"/>
      <w:bookmarkStart w:id="1567" w:name="_1302280831"/>
      <w:bookmarkStart w:id="1568" w:name="_1302279520"/>
      <w:bookmarkStart w:id="1569" w:name="_1302240227"/>
      <w:bookmarkStart w:id="1570" w:name="_1302096762"/>
      <w:bookmarkStart w:id="1571" w:name="_1299552626"/>
      <w:bookmarkStart w:id="1572" w:name="_1297406066"/>
      <w:bookmarkStart w:id="1573" w:name="_1297274418"/>
      <w:bookmarkStart w:id="1574" w:name="_1297257544"/>
      <w:bookmarkStart w:id="1575" w:name="_1297255089"/>
      <w:bookmarkStart w:id="1576" w:name="_1296154702"/>
      <w:bookmarkStart w:id="1577" w:name="_1296138248"/>
      <w:bookmarkStart w:id="1578" w:name="_1296122029"/>
      <w:bookmarkStart w:id="1579" w:name="_1296119739"/>
      <w:bookmarkStart w:id="1580" w:name="_1296119197"/>
      <w:bookmarkStart w:id="1581" w:name="_1296113436"/>
      <w:bookmarkStart w:id="1582" w:name="_1294591620"/>
      <w:bookmarkStart w:id="1583" w:name="_1292983988"/>
      <w:bookmarkStart w:id="1584" w:name="_1292816700"/>
      <w:bookmarkStart w:id="1585" w:name="_1292816085"/>
      <w:bookmarkStart w:id="1586" w:name="_1292815775"/>
      <w:bookmarkStart w:id="1587" w:name="_1291872561"/>
      <w:bookmarkStart w:id="1588" w:name="_1291869921"/>
      <w:bookmarkStart w:id="1589" w:name="_1289237793"/>
      <w:bookmarkStart w:id="1590" w:name="_1286735756"/>
      <w:bookmarkStart w:id="1591" w:name="_1286731894"/>
      <w:bookmarkStart w:id="1592" w:name="_1286729756"/>
      <w:bookmarkStart w:id="1593" w:name="_1286702396"/>
      <w:bookmarkStart w:id="1594" w:name="_1284259628"/>
      <w:bookmarkStart w:id="1595" w:name="_1284259383"/>
      <w:bookmarkStart w:id="1596" w:name="_1284000193"/>
      <w:bookmarkStart w:id="1597" w:name="_1281293929"/>
      <w:bookmarkStart w:id="1598" w:name="_1280993884"/>
      <w:bookmarkStart w:id="1599" w:name="_1278437877"/>
      <w:bookmarkStart w:id="1600" w:name="_1278436185"/>
      <w:bookmarkStart w:id="1601" w:name="_1275848494"/>
      <w:bookmarkStart w:id="1602" w:name="_1273332610"/>
      <w:bookmarkStart w:id="1603" w:name="_1270607795"/>
      <w:bookmarkStart w:id="1604" w:name="_1269106851"/>
      <w:bookmarkStart w:id="1605" w:name="_1269106463"/>
      <w:bookmarkStart w:id="1606" w:name="_1269105008"/>
      <w:bookmarkStart w:id="1607" w:name="_1268118858"/>
      <w:bookmarkStart w:id="1608" w:name="_1265558236"/>
      <w:bookmarkStart w:id="1609" w:name="_1262770379"/>
      <w:bookmarkStart w:id="1610" w:name="_1260965728"/>
      <w:bookmarkStart w:id="1611" w:name="_1257275158"/>
      <w:bookmarkStart w:id="1612" w:name="_1254850876"/>
      <w:bookmarkStart w:id="1613" w:name="_1252259456"/>
      <w:bookmarkStart w:id="1614" w:name="_1251713005"/>
      <w:bookmarkStart w:id="1615" w:name="_1249500187"/>
      <w:bookmarkStart w:id="1616" w:name="_1246891478"/>
      <w:bookmarkStart w:id="1617" w:name="_1244378341"/>
      <w:bookmarkStart w:id="1618" w:name="_1242130487"/>
      <w:bookmarkStart w:id="1619" w:name="_1241373619"/>
      <w:bookmarkStart w:id="1620" w:name="_1238952696"/>
      <w:bookmarkStart w:id="1621" w:name="_1238631801"/>
      <w:bookmarkStart w:id="1622" w:name="_1236533941"/>
      <w:bookmarkStart w:id="1623" w:name="_1235296328"/>
      <w:bookmarkStart w:id="1624" w:name="_1235287301"/>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r>
        <w:rPr>
          <w:sz w:val="24"/>
          <w:szCs w:val="24"/>
        </w:rPr>
      </w:r>
      <w:r>
        <w:rPr>
          <w:sz w:val="24"/>
          <w:szCs w:val="24"/>
        </w:rPr>
        <w:fldChar w:fldCharType="separate"/>
      </w:r>
      <w:r>
        <w:rPr>
          <w:sz w:val="24"/>
          <w:szCs w:val="24"/>
        </w:rPr>
        <w:t>56,99</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renda familiar que apresenta taxa de endividamento preponderante é a faixa </w:t>
      </w:r>
      <w:r>
        <w:fldChar w:fldCharType="begin"/>
      </w:r>
      <w:r>
        <w:rPr>
          <w:sz w:val="24"/>
          <w:szCs w:val="24"/>
        </w:rPr>
        <w:instrText xml:space="preserve"> LINK Excel.Sheet.8 "C:\\Tec\\Relatórios e Planilhas\\TEC.xls" TCAConsumidor12Meses!L35C31 \a \t \* MERGEFORMAT </w:instrText>
      </w:r>
      <w:bookmarkStart w:id="1625" w:name="_1324627180"/>
      <w:bookmarkStart w:id="1626" w:name="_1324626340"/>
      <w:bookmarkStart w:id="1627" w:name="_1323183489"/>
      <w:bookmarkStart w:id="1628" w:name="_1322969612"/>
      <w:bookmarkStart w:id="1629" w:name="_1313121610"/>
      <w:bookmarkStart w:id="1630" w:name="_1310808448"/>
      <w:bookmarkStart w:id="1631" w:name="_1308061248"/>
      <w:bookmarkStart w:id="1632" w:name="_1305484289"/>
      <w:bookmarkStart w:id="1633" w:name="_1305366697"/>
      <w:bookmarkStart w:id="1634" w:name="_1302459378"/>
      <w:bookmarkStart w:id="1635" w:name="_1302319007"/>
      <w:bookmarkStart w:id="1636" w:name="_1302280832"/>
      <w:bookmarkStart w:id="1637" w:name="_1302279518"/>
      <w:bookmarkStart w:id="1638" w:name="_1302240226"/>
      <w:bookmarkStart w:id="1639" w:name="_1302096760"/>
      <w:bookmarkStart w:id="1640" w:name="_1299552624"/>
      <w:bookmarkStart w:id="1641" w:name="_1297406069"/>
      <w:bookmarkStart w:id="1642" w:name="_1297274419"/>
      <w:bookmarkStart w:id="1643" w:name="_1297257542"/>
      <w:bookmarkStart w:id="1644" w:name="_1297255087"/>
      <w:bookmarkStart w:id="1645" w:name="_1296154700"/>
      <w:bookmarkStart w:id="1646" w:name="_1296138246"/>
      <w:bookmarkStart w:id="1647" w:name="_1296122027"/>
      <w:bookmarkStart w:id="1648" w:name="_1296119740"/>
      <w:bookmarkStart w:id="1649" w:name="_1296119193"/>
      <w:bookmarkStart w:id="1650" w:name="_1296113433"/>
      <w:bookmarkStart w:id="1651" w:name="_1294591618"/>
      <w:bookmarkStart w:id="1652" w:name="_1292816698"/>
      <w:bookmarkStart w:id="1653" w:name="_1292816083"/>
      <w:bookmarkStart w:id="1654" w:name="_1292815773"/>
      <w:bookmarkStart w:id="1655" w:name="_1291872559"/>
      <w:bookmarkStart w:id="1656" w:name="_1291869918"/>
      <w:bookmarkStart w:id="1657" w:name="_1289237791"/>
      <w:bookmarkStart w:id="1658" w:name="_1286735754"/>
      <w:bookmarkStart w:id="1659" w:name="_1286731892"/>
      <w:bookmarkStart w:id="1660" w:name="_1286729754"/>
      <w:bookmarkStart w:id="1661" w:name="_1286702394"/>
      <w:bookmarkStart w:id="1662" w:name="_1284259626"/>
      <w:bookmarkStart w:id="1663" w:name="_1284259381"/>
      <w:bookmarkStart w:id="1664" w:name="_1284000191"/>
      <w:bookmarkStart w:id="1665" w:name="_1281293927"/>
      <w:bookmarkStart w:id="1666" w:name="_1280993882"/>
      <w:bookmarkStart w:id="1667" w:name="_1278437875"/>
      <w:bookmarkStart w:id="1668" w:name="_1278436183"/>
      <w:bookmarkStart w:id="1669" w:name="_1275848492"/>
      <w:bookmarkStart w:id="1670" w:name="_1273332608"/>
      <w:bookmarkStart w:id="1671" w:name="_1270607793"/>
      <w:bookmarkStart w:id="1672" w:name="_1269106853"/>
      <w:bookmarkStart w:id="1673" w:name="_1269106464"/>
      <w:bookmarkStart w:id="1674" w:name="_1269105010"/>
      <w:bookmarkStart w:id="1675" w:name="_1268118860"/>
      <w:bookmarkStart w:id="1676" w:name="_1265558234"/>
      <w:bookmarkStart w:id="1677" w:name="_1262770381"/>
      <w:bookmarkStart w:id="1678" w:name="_1260965726"/>
      <w:bookmarkStart w:id="1679" w:name="_1257275156"/>
      <w:bookmarkStart w:id="1680" w:name="_1254850874"/>
      <w:bookmarkStart w:id="1681" w:name="_1252259454"/>
      <w:bookmarkStart w:id="1682" w:name="_1251713003"/>
      <w:bookmarkStart w:id="1683" w:name="_1249500185"/>
      <w:bookmarkStart w:id="1684" w:name="_1246891476"/>
      <w:bookmarkStart w:id="1685" w:name="_1244378339"/>
      <w:bookmarkStart w:id="1686" w:name="_1242130485"/>
      <w:bookmarkStart w:id="1687" w:name="_1241373617"/>
      <w:bookmarkStart w:id="1688" w:name="_1238952694"/>
      <w:bookmarkStart w:id="1689" w:name="_1238631799"/>
      <w:bookmarkStart w:id="1690" w:name="_1236533939"/>
      <w:bookmarkStart w:id="1691" w:name="_1235296326"/>
      <w:bookmarkStart w:id="1692" w:name="_1235287299"/>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AConsumidor12Meses!L34C29 \a \t \* MERGEFORMAT </w:instrText>
      </w:r>
      <w:bookmarkStart w:id="1693" w:name="_1324627181"/>
      <w:bookmarkStart w:id="1694" w:name="_1324626341"/>
      <w:bookmarkStart w:id="1695" w:name="_1323183486"/>
      <w:bookmarkStart w:id="1696" w:name="_1322969610"/>
      <w:bookmarkStart w:id="1697" w:name="_1313121609"/>
      <w:bookmarkStart w:id="1698" w:name="_1310808445"/>
      <w:bookmarkStart w:id="1699" w:name="_1308061246"/>
      <w:bookmarkStart w:id="1700" w:name="_1305484287"/>
      <w:bookmarkStart w:id="1701" w:name="_1305366695"/>
      <w:bookmarkStart w:id="1702" w:name="_1302459376"/>
      <w:bookmarkStart w:id="1703" w:name="_1302319005"/>
      <w:bookmarkStart w:id="1704" w:name="_1302280833"/>
      <w:bookmarkStart w:id="1705" w:name="_1302279516"/>
      <w:bookmarkStart w:id="1706" w:name="_1302240225"/>
      <w:bookmarkStart w:id="1707" w:name="_1302096758"/>
      <w:bookmarkStart w:id="1708" w:name="_1299552622"/>
      <w:bookmarkStart w:id="1709" w:name="_1297406071"/>
      <w:bookmarkStart w:id="1710" w:name="_1297274420"/>
      <w:bookmarkStart w:id="1711" w:name="_1297257540"/>
      <w:bookmarkStart w:id="1712" w:name="_1297255085"/>
      <w:bookmarkStart w:id="1713" w:name="_1296154698"/>
      <w:bookmarkStart w:id="1714" w:name="_1296138244"/>
      <w:bookmarkStart w:id="1715" w:name="_1296122025"/>
      <w:bookmarkStart w:id="1716" w:name="_1296119741"/>
      <w:bookmarkStart w:id="1717" w:name="_1296119190"/>
      <w:bookmarkStart w:id="1718" w:name="_1296113431"/>
      <w:bookmarkStart w:id="1719" w:name="_1294591616"/>
      <w:bookmarkStart w:id="1720" w:name="_1292983984"/>
      <w:bookmarkStart w:id="1721" w:name="_1292816696"/>
      <w:bookmarkStart w:id="1722" w:name="_1292816081"/>
      <w:bookmarkStart w:id="1723" w:name="_1292815771"/>
      <w:bookmarkStart w:id="1724" w:name="_1291872557"/>
      <w:bookmarkStart w:id="1725" w:name="_1291869916"/>
      <w:bookmarkStart w:id="1726" w:name="_1289237789"/>
      <w:bookmarkStart w:id="1727" w:name="_1286735752"/>
      <w:bookmarkStart w:id="1728" w:name="_1286731890"/>
      <w:bookmarkStart w:id="1729" w:name="_1286729752"/>
      <w:bookmarkStart w:id="1730" w:name="_1286702392"/>
      <w:bookmarkStart w:id="1731" w:name="_1284259624"/>
      <w:bookmarkStart w:id="1732" w:name="_1284259379"/>
      <w:bookmarkStart w:id="1733" w:name="_1284000189"/>
      <w:bookmarkStart w:id="1734" w:name="_1281293925"/>
      <w:bookmarkStart w:id="1735" w:name="_1280993880"/>
      <w:bookmarkStart w:id="1736" w:name="_1278437873"/>
      <w:bookmarkStart w:id="1737" w:name="_1278436181"/>
      <w:bookmarkStart w:id="1738" w:name="_1275848490"/>
      <w:bookmarkStart w:id="1739" w:name="_1273332606"/>
      <w:bookmarkStart w:id="1740" w:name="_1270607791"/>
      <w:bookmarkStart w:id="1741" w:name="_1269106855"/>
      <w:bookmarkStart w:id="1742" w:name="_1269106465"/>
      <w:bookmarkStart w:id="1743" w:name="_1269105012"/>
      <w:bookmarkStart w:id="1744" w:name="_1268118862"/>
      <w:bookmarkStart w:id="1745" w:name="_1265558232"/>
      <w:bookmarkStart w:id="1746" w:name="_1262770383"/>
      <w:bookmarkStart w:id="1747" w:name="_1260965724"/>
      <w:bookmarkStart w:id="1748" w:name="_1257275154"/>
      <w:bookmarkStart w:id="1749" w:name="_1254850872"/>
      <w:bookmarkStart w:id="1750" w:name="_1252259452"/>
      <w:bookmarkStart w:id="1751" w:name="_1251713001"/>
      <w:bookmarkStart w:id="1752" w:name="_1249500183"/>
      <w:bookmarkStart w:id="1753" w:name="_1246891473"/>
      <w:bookmarkStart w:id="1754" w:name="_1244378336"/>
      <w:bookmarkStart w:id="1755" w:name="_1242130483"/>
      <w:bookmarkStart w:id="1756" w:name="_1241373615"/>
      <w:bookmarkStart w:id="1757" w:name="_1238952692"/>
      <w:bookmarkStart w:id="1758" w:name="_1238631797"/>
      <w:bookmarkStart w:id="1759" w:name="_1236533937"/>
      <w:bookmarkStart w:id="1760" w:name="_1235296324"/>
      <w:bookmarkStart w:id="1761" w:name="_1235287297"/>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r>
        <w:rPr>
          <w:sz w:val="24"/>
          <w:szCs w:val="24"/>
        </w:rPr>
      </w:r>
      <w:r>
        <w:rPr>
          <w:sz w:val="24"/>
          <w:szCs w:val="24"/>
        </w:rPr>
        <w:fldChar w:fldCharType="separate"/>
      </w:r>
      <w:r>
        <w:rPr>
          <w:sz w:val="24"/>
          <w:szCs w:val="24"/>
        </w:rPr>
        <w:t>50,74</w:t>
      </w:r>
      <w:r>
        <w:rPr>
          <w:sz w:val="24"/>
          <w:szCs w:val="24"/>
        </w:rPr>
      </w:r>
      <w:r>
        <w:rPr>
          <w:sz w:val="24"/>
          <w:szCs w:val="24"/>
        </w:rPr>
        <w:fldChar w:fldCharType="end"/>
      </w:r>
      <w:r>
        <w:rPr>
          <w:sz w:val="24"/>
          <w:szCs w:val="24"/>
        </w:rPr>
        <w:t>%.</w:t>
      </w:r>
    </w:p>
    <w:p>
      <w:pPr>
        <w:pStyle w:val="Normal"/>
        <w:keepNext w:val="true"/>
        <w:spacing w:lineRule="auto" w:line="360" w:before="0" w:after="120"/>
        <w:jc w:val="both"/>
        <w:rPr>
          <w:b/>
          <w:b/>
          <w:i/>
          <w:i/>
          <w:sz w:val="24"/>
          <w:szCs w:val="24"/>
          <w:u w:val="single"/>
        </w:rPr>
      </w:pPr>
      <w:r>
        <w:rPr>
          <w:b/>
          <w:i/>
          <w:sz w:val="24"/>
          <w:szCs w:val="24"/>
          <w:u w:val="single"/>
        </w:rPr>
        <w:t>Comprometimento da Renda:</w:t>
      </w:r>
    </w:p>
    <w:p>
      <w:pPr>
        <w:pStyle w:val="Normal"/>
        <w:numPr>
          <w:ilvl w:val="0"/>
          <w:numId w:val="2"/>
        </w:numPr>
        <w:spacing w:lineRule="auto" w:line="360"/>
        <w:jc w:val="both"/>
        <w:rPr/>
      </w:pPr>
      <w:r>
        <w:rPr>
          <w:sz w:val="24"/>
          <w:szCs w:val="24"/>
        </w:rPr>
        <w:t xml:space="preserve">O sexo </w:t>
      </w:r>
      <w:r>
        <w:fldChar w:fldCharType="begin"/>
      </w:r>
      <w:r>
        <w:rPr/>
        <w:instrText xml:space="preserve"> LINK Excel.Sheet.8 "C:\\Tec\\Relatórios e Planilhas\\TEC.xls" TCConsumidor12Meses!L21C31 \a \t \* MERGEFORMAT </w:instrText>
      </w:r>
      <w:bookmarkStart w:id="1762" w:name="_1324627182"/>
      <w:bookmarkStart w:id="1763" w:name="_1324626342"/>
      <w:bookmarkStart w:id="1764" w:name="_1323183485"/>
      <w:bookmarkStart w:id="1765" w:name="_1322969609"/>
      <w:bookmarkStart w:id="1766" w:name="_1313121608"/>
      <w:bookmarkStart w:id="1767" w:name="_1310808443"/>
      <w:bookmarkStart w:id="1768" w:name="_1308061244"/>
      <w:bookmarkStart w:id="1769" w:name="_1305484284"/>
      <w:bookmarkStart w:id="1770" w:name="_1305366693"/>
      <w:bookmarkStart w:id="1771" w:name="_1302459374"/>
      <w:bookmarkStart w:id="1772" w:name="_1302319003"/>
      <w:bookmarkStart w:id="1773" w:name="_1302280834"/>
      <w:bookmarkStart w:id="1774" w:name="_1302279514"/>
      <w:bookmarkStart w:id="1775" w:name="_1302240224"/>
      <w:bookmarkStart w:id="1776" w:name="_1302096752"/>
      <w:bookmarkStart w:id="1777" w:name="_1299552616"/>
      <w:bookmarkStart w:id="1778" w:name="_1297406077"/>
      <w:bookmarkStart w:id="1779" w:name="_1297274423"/>
      <w:bookmarkStart w:id="1780" w:name="_1297257534"/>
      <w:bookmarkStart w:id="1781" w:name="_1297255078"/>
      <w:bookmarkStart w:id="1782" w:name="_1296154692"/>
      <w:bookmarkStart w:id="1783" w:name="_1296138237"/>
      <w:bookmarkStart w:id="1784" w:name="_1296122019"/>
      <w:bookmarkStart w:id="1785" w:name="_1296119744"/>
      <w:bookmarkStart w:id="1786" w:name="_1296119180"/>
      <w:bookmarkStart w:id="1787" w:name="_1296113425"/>
      <w:bookmarkStart w:id="1788" w:name="_1294591610"/>
      <w:bookmarkStart w:id="1789" w:name="_1292983978"/>
      <w:bookmarkStart w:id="1790" w:name="_1292816689"/>
      <w:bookmarkStart w:id="1791" w:name="_1292816075"/>
      <w:bookmarkStart w:id="1792" w:name="_1292815765"/>
      <w:bookmarkStart w:id="1793" w:name="_1291872551"/>
      <w:bookmarkStart w:id="1794" w:name="_1291869910"/>
      <w:bookmarkStart w:id="1795" w:name="_1289237783"/>
      <w:bookmarkStart w:id="1796" w:name="_1286735746"/>
      <w:bookmarkStart w:id="1797" w:name="_1286731883"/>
      <w:bookmarkStart w:id="1798" w:name="_1286729746"/>
      <w:bookmarkStart w:id="1799" w:name="_1286702386"/>
      <w:bookmarkStart w:id="1800" w:name="_1284259618"/>
      <w:bookmarkStart w:id="1801" w:name="_1284259373"/>
      <w:bookmarkStart w:id="1802" w:name="_1284000183"/>
      <w:bookmarkStart w:id="1803" w:name="_1281293919"/>
      <w:bookmarkStart w:id="1804" w:name="_1280993874"/>
      <w:bookmarkStart w:id="1805" w:name="_1278437866"/>
      <w:bookmarkStart w:id="1806" w:name="_1278436175"/>
      <w:bookmarkStart w:id="1807" w:name="_1275848484"/>
      <w:bookmarkStart w:id="1808" w:name="_1273332600"/>
      <w:bookmarkStart w:id="1809" w:name="_1270607785"/>
      <w:bookmarkStart w:id="1810" w:name="_1269106861"/>
      <w:bookmarkStart w:id="1811" w:name="_1269106468"/>
      <w:bookmarkStart w:id="1812" w:name="_1269105019"/>
      <w:bookmarkStart w:id="1813" w:name="_1268118868"/>
      <w:bookmarkStart w:id="1814" w:name="_1265558226"/>
      <w:bookmarkStart w:id="1815" w:name="_1262770389"/>
      <w:bookmarkStart w:id="1816" w:name="_1260965718"/>
      <w:bookmarkStart w:id="1817" w:name="_1257275147"/>
      <w:bookmarkStart w:id="1818" w:name="_1254850865"/>
      <w:bookmarkStart w:id="1819" w:name="_1252259446"/>
      <w:bookmarkStart w:id="1820" w:name="_1251712994"/>
      <w:bookmarkStart w:id="1821" w:name="_1249500176"/>
      <w:bookmarkStart w:id="1822" w:name="_1246891465"/>
      <w:bookmarkStart w:id="1823" w:name="_1244378330"/>
      <w:bookmarkStart w:id="1824" w:name="_1242130476"/>
      <w:bookmarkStart w:id="1825" w:name="_1241373609"/>
      <w:bookmarkStart w:id="1826" w:name="_1238952686"/>
      <w:bookmarkStart w:id="1827" w:name="_1238631790"/>
      <w:bookmarkStart w:id="1828" w:name="_1236533931"/>
      <w:bookmarkStart w:id="1829" w:name="_1235296318"/>
      <w:bookmarkStart w:id="1830" w:name="_1235287290"/>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r>
        <w:rPr/>
      </w:r>
      <w:r>
        <w:rPr/>
        <w:fldChar w:fldCharType="separate"/>
      </w:r>
      <w:r>
        <w:rPr/>
        <w:t>Masculino</w:t>
      </w:r>
      <w:r>
        <w:rPr/>
      </w:r>
      <w:r>
        <w:rPr/>
        <w:fldChar w:fldCharType="end"/>
      </w:r>
      <w:r>
        <w:rPr>
          <w:sz w:val="24"/>
          <w:szCs w:val="24"/>
        </w:rPr>
        <w:t xml:space="preserve"> é o que compromete mais da sua renda com dívidas: </w:t>
      </w:r>
      <w:r>
        <w:fldChar w:fldCharType="begin"/>
      </w:r>
      <w:r>
        <w:rPr>
          <w:sz w:val="24"/>
          <w:szCs w:val="24"/>
        </w:rPr>
        <w:instrText xml:space="preserve"> LINK Excel.Sheet.8 "C:\\Tec\\Relatórios e Planilhas\\TEC.xls" TCConsumidor12Meses!L20C29 \a \t \* MERGEFORMAT </w:instrText>
      </w:r>
      <w:bookmarkStart w:id="1831" w:name="_1324627183"/>
      <w:bookmarkStart w:id="1832" w:name="_1324626343"/>
      <w:bookmarkStart w:id="1833" w:name="_1323183483"/>
      <w:bookmarkStart w:id="1834" w:name="_1322969607"/>
      <w:bookmarkStart w:id="1835" w:name="_1313121607"/>
      <w:bookmarkStart w:id="1836" w:name="_1310808441"/>
      <w:bookmarkStart w:id="1837" w:name="_1308061242"/>
      <w:bookmarkStart w:id="1838" w:name="_1305484282"/>
      <w:bookmarkStart w:id="1839" w:name="_1305366691"/>
      <w:bookmarkStart w:id="1840" w:name="_1302459372"/>
      <w:bookmarkStart w:id="1841" w:name="_1302319001"/>
      <w:bookmarkStart w:id="1842" w:name="_1302280835"/>
      <w:bookmarkStart w:id="1843" w:name="_1302279512"/>
      <w:bookmarkStart w:id="1844" w:name="_1302240223"/>
      <w:bookmarkStart w:id="1845" w:name="_1302096750"/>
      <w:bookmarkStart w:id="1846" w:name="_1299552613"/>
      <w:bookmarkStart w:id="1847" w:name="_1297406079"/>
      <w:bookmarkStart w:id="1848" w:name="_1297274424"/>
      <w:bookmarkStart w:id="1849" w:name="_1297257532"/>
      <w:bookmarkStart w:id="1850" w:name="_1297255076"/>
      <w:bookmarkStart w:id="1851" w:name="_1296154690"/>
      <w:bookmarkStart w:id="1852" w:name="_1296138235"/>
      <w:bookmarkStart w:id="1853" w:name="_1296122017"/>
      <w:bookmarkStart w:id="1854" w:name="_1296119745"/>
      <w:bookmarkStart w:id="1855" w:name="_1296119177"/>
      <w:bookmarkStart w:id="1856" w:name="_1296113423"/>
      <w:bookmarkStart w:id="1857" w:name="_1294591608"/>
      <w:bookmarkStart w:id="1858" w:name="_1292983976"/>
      <w:bookmarkStart w:id="1859" w:name="_1292816687"/>
      <w:bookmarkStart w:id="1860" w:name="_1292816073"/>
      <w:bookmarkStart w:id="1861" w:name="_1292815763"/>
      <w:bookmarkStart w:id="1862" w:name="_1291872549"/>
      <w:bookmarkStart w:id="1863" w:name="_1291869908"/>
      <w:bookmarkStart w:id="1864" w:name="_1289237781"/>
      <w:bookmarkStart w:id="1865" w:name="_1286735744"/>
      <w:bookmarkStart w:id="1866" w:name="_1286731881"/>
      <w:bookmarkStart w:id="1867" w:name="_1286729744"/>
      <w:bookmarkStart w:id="1868" w:name="_1286702384"/>
      <w:bookmarkStart w:id="1869" w:name="_1284259616"/>
      <w:bookmarkStart w:id="1870" w:name="_1284259371"/>
      <w:bookmarkStart w:id="1871" w:name="_1284000181"/>
      <w:bookmarkStart w:id="1872" w:name="_1281293917"/>
      <w:bookmarkStart w:id="1873" w:name="_1280993872"/>
      <w:bookmarkStart w:id="1874" w:name="_1278437864"/>
      <w:bookmarkStart w:id="1875" w:name="_1278436173"/>
      <w:bookmarkStart w:id="1876" w:name="_1275848482"/>
      <w:bookmarkStart w:id="1877" w:name="_1273332598"/>
      <w:bookmarkStart w:id="1878" w:name="_1270607783"/>
      <w:bookmarkStart w:id="1879" w:name="_1269106863"/>
      <w:bookmarkStart w:id="1880" w:name="_1269106469"/>
      <w:bookmarkStart w:id="1881" w:name="_1269105021"/>
      <w:bookmarkStart w:id="1882" w:name="_1268118870"/>
      <w:bookmarkStart w:id="1883" w:name="_1265558223"/>
      <w:bookmarkStart w:id="1884" w:name="_1262770391"/>
      <w:bookmarkStart w:id="1885" w:name="_1260965716"/>
      <w:bookmarkStart w:id="1886" w:name="_1257275145"/>
      <w:bookmarkStart w:id="1887" w:name="_1254850863"/>
      <w:bookmarkStart w:id="1888" w:name="_1252259444"/>
      <w:bookmarkStart w:id="1889" w:name="_1251712992"/>
      <w:bookmarkStart w:id="1890" w:name="_1249500174"/>
      <w:bookmarkStart w:id="1891" w:name="_1246891463"/>
      <w:bookmarkStart w:id="1892" w:name="_1244378328"/>
      <w:bookmarkStart w:id="1893" w:name="_1242130474"/>
      <w:bookmarkStart w:id="1894" w:name="_1241373607"/>
      <w:bookmarkStart w:id="1895" w:name="_1238952684"/>
      <w:bookmarkStart w:id="1896" w:name="_1238631788"/>
      <w:bookmarkStart w:id="1897" w:name="_1236533929"/>
      <w:bookmarkStart w:id="1898" w:name="_1235296316"/>
      <w:bookmarkStart w:id="1899" w:name="_1235287288"/>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r>
        <w:rPr>
          <w:sz w:val="24"/>
          <w:szCs w:val="24"/>
        </w:rPr>
      </w:r>
      <w:r>
        <w:rPr>
          <w:sz w:val="24"/>
          <w:szCs w:val="24"/>
        </w:rPr>
        <w:fldChar w:fldCharType="separate"/>
      </w:r>
      <w:r>
        <w:rPr>
          <w:sz w:val="24"/>
          <w:szCs w:val="24"/>
        </w:rPr>
        <w:t>28,99</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idade com maior taxa de comprometimento da renda está na faixa </w:t>
      </w:r>
      <w:r>
        <w:fldChar w:fldCharType="begin"/>
      </w:r>
      <w:r>
        <w:rPr>
          <w:sz w:val="24"/>
          <w:szCs w:val="24"/>
        </w:rPr>
        <w:instrText xml:space="preserve"> LINK Excel.Sheet.8 "C:\\Tec\\Relatórios e Planilhas\\TEC.xls" TCConsumidor12Meses!L25C31 \a \t \* MERGEFORMAT </w:instrText>
      </w:r>
      <w:bookmarkStart w:id="1900" w:name="_1324627184"/>
      <w:bookmarkStart w:id="1901" w:name="_1324626344"/>
      <w:bookmarkStart w:id="1902" w:name="_1323183482"/>
      <w:bookmarkStart w:id="1903" w:name="_1322969605"/>
      <w:bookmarkStart w:id="1904" w:name="_1313121606"/>
      <w:bookmarkStart w:id="1905" w:name="_1310808439"/>
      <w:bookmarkStart w:id="1906" w:name="_1308061240"/>
      <w:bookmarkStart w:id="1907" w:name="_1305484280"/>
      <w:bookmarkStart w:id="1908" w:name="_1305366688"/>
      <w:bookmarkStart w:id="1909" w:name="_1302459370"/>
      <w:bookmarkStart w:id="1910" w:name="_1302318999"/>
      <w:bookmarkStart w:id="1911" w:name="_1302280836"/>
      <w:bookmarkStart w:id="1912" w:name="_1302279510"/>
      <w:bookmarkStart w:id="1913" w:name="_1302240222"/>
      <w:bookmarkStart w:id="1914" w:name="_1302096747"/>
      <w:bookmarkStart w:id="1915" w:name="_1299552611"/>
      <w:bookmarkStart w:id="1916" w:name="_1297406081"/>
      <w:bookmarkStart w:id="1917" w:name="_1297274425"/>
      <w:bookmarkStart w:id="1918" w:name="_1297257530"/>
      <w:bookmarkStart w:id="1919" w:name="_1297255074"/>
      <w:bookmarkStart w:id="1920" w:name="_1296154688"/>
      <w:bookmarkStart w:id="1921" w:name="_1296138233"/>
      <w:bookmarkStart w:id="1922" w:name="_1296122014"/>
      <w:bookmarkStart w:id="1923" w:name="_1296119746"/>
      <w:bookmarkStart w:id="1924" w:name="_1296119174"/>
      <w:bookmarkStart w:id="1925" w:name="_1296113421"/>
      <w:bookmarkStart w:id="1926" w:name="_1294591606"/>
      <w:bookmarkStart w:id="1927" w:name="_1292983974"/>
      <w:bookmarkStart w:id="1928" w:name="_1292816685"/>
      <w:bookmarkStart w:id="1929" w:name="_1292816071"/>
      <w:bookmarkStart w:id="1930" w:name="_1292815761"/>
      <w:bookmarkStart w:id="1931" w:name="_1291872547"/>
      <w:bookmarkStart w:id="1932" w:name="_1291869906"/>
      <w:bookmarkStart w:id="1933" w:name="_1289237779"/>
      <w:bookmarkStart w:id="1934" w:name="_1286735741"/>
      <w:bookmarkStart w:id="1935" w:name="_1286731879"/>
      <w:bookmarkStart w:id="1936" w:name="_1286729742"/>
      <w:bookmarkStart w:id="1937" w:name="_1286702381"/>
      <w:bookmarkStart w:id="1938" w:name="_1284259614"/>
      <w:bookmarkStart w:id="1939" w:name="_1284259369"/>
      <w:bookmarkStart w:id="1940" w:name="_1284000179"/>
      <w:bookmarkStart w:id="1941" w:name="_1281293915"/>
      <w:bookmarkStart w:id="1942" w:name="_1280993870"/>
      <w:bookmarkStart w:id="1943" w:name="_1278437862"/>
      <w:bookmarkStart w:id="1944" w:name="_1278436171"/>
      <w:bookmarkStart w:id="1945" w:name="_1275848480"/>
      <w:bookmarkStart w:id="1946" w:name="_1273332596"/>
      <w:bookmarkStart w:id="1947" w:name="_1270607781"/>
      <w:bookmarkStart w:id="1948" w:name="_1269106865"/>
      <w:bookmarkStart w:id="1949" w:name="_1269106470"/>
      <w:bookmarkStart w:id="1950" w:name="_1269105023"/>
      <w:bookmarkStart w:id="1951" w:name="_1268118872"/>
      <w:bookmarkStart w:id="1952" w:name="_1265558221"/>
      <w:bookmarkStart w:id="1953" w:name="_1262770393"/>
      <w:bookmarkStart w:id="1954" w:name="_1260965714"/>
      <w:bookmarkStart w:id="1955" w:name="_1257275143"/>
      <w:bookmarkStart w:id="1956" w:name="_1254850861"/>
      <w:bookmarkStart w:id="1957" w:name="_1252259442"/>
      <w:bookmarkStart w:id="1958" w:name="_1251712990"/>
      <w:bookmarkStart w:id="1959" w:name="_1249500172"/>
      <w:bookmarkStart w:id="1960" w:name="_1246891460"/>
      <w:bookmarkStart w:id="1961" w:name="_1244378326"/>
      <w:bookmarkStart w:id="1962" w:name="_1242130472"/>
      <w:bookmarkStart w:id="1963" w:name="_1241373605"/>
      <w:bookmarkStart w:id="1964" w:name="_1238952682"/>
      <w:bookmarkStart w:id="1965" w:name="_1238631786"/>
      <w:bookmarkStart w:id="1966" w:name="_1236533927"/>
      <w:bookmarkStart w:id="1967" w:name="_1235296314"/>
      <w:bookmarkStart w:id="1968" w:name="_1235287286"/>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24C29 \a \t \* MERGEFORMAT </w:instrText>
      </w:r>
      <w:bookmarkStart w:id="1969" w:name="_1324627185"/>
      <w:bookmarkStart w:id="1970" w:name="_1324626345"/>
      <w:bookmarkStart w:id="1971" w:name="_1323183480"/>
      <w:bookmarkStart w:id="1972" w:name="_1322969603"/>
      <w:bookmarkStart w:id="1973" w:name="_1313121605"/>
      <w:bookmarkStart w:id="1974" w:name="_1310808437"/>
      <w:bookmarkStart w:id="1975" w:name="_1308061238"/>
      <w:bookmarkStart w:id="1976" w:name="_1305484278"/>
      <w:bookmarkStart w:id="1977" w:name="_1305366686"/>
      <w:bookmarkStart w:id="1978" w:name="_1302459368"/>
      <w:bookmarkStart w:id="1979" w:name="_1302318997"/>
      <w:bookmarkStart w:id="1980" w:name="_1302280837"/>
      <w:bookmarkStart w:id="1981" w:name="_1302279508"/>
      <w:bookmarkStart w:id="1982" w:name="_1302240221"/>
      <w:bookmarkStart w:id="1983" w:name="_1302096745"/>
      <w:bookmarkStart w:id="1984" w:name="_1299552609"/>
      <w:bookmarkStart w:id="1985" w:name="_1297406083"/>
      <w:bookmarkStart w:id="1986" w:name="_1297274426"/>
      <w:bookmarkStart w:id="1987" w:name="_1297257528"/>
      <w:bookmarkStart w:id="1988" w:name="_1297255072"/>
      <w:bookmarkStart w:id="1989" w:name="_1296154686"/>
      <w:bookmarkStart w:id="1990" w:name="_1296138231"/>
      <w:bookmarkStart w:id="1991" w:name="_1296122012"/>
      <w:bookmarkStart w:id="1992" w:name="_1296119747"/>
      <w:bookmarkStart w:id="1993" w:name="_1296119171"/>
      <w:bookmarkStart w:id="1994" w:name="_1296113419"/>
      <w:bookmarkStart w:id="1995" w:name="_1294591604"/>
      <w:bookmarkStart w:id="1996" w:name="_1292983972"/>
      <w:bookmarkStart w:id="1997" w:name="_1292816683"/>
      <w:bookmarkStart w:id="1998" w:name="_1292816068"/>
      <w:bookmarkStart w:id="1999" w:name="_1292815758"/>
      <w:bookmarkStart w:id="2000" w:name="_1291872545"/>
      <w:bookmarkStart w:id="2001" w:name="_1291869904"/>
      <w:bookmarkStart w:id="2002" w:name="_1289237777"/>
      <w:bookmarkStart w:id="2003" w:name="_1286735739"/>
      <w:bookmarkStart w:id="2004" w:name="_1286731877"/>
      <w:bookmarkStart w:id="2005" w:name="_1286729740"/>
      <w:bookmarkStart w:id="2006" w:name="_1286702379"/>
      <w:bookmarkStart w:id="2007" w:name="_1284259612"/>
      <w:bookmarkStart w:id="2008" w:name="_1284259367"/>
      <w:bookmarkStart w:id="2009" w:name="_1284000177"/>
      <w:bookmarkStart w:id="2010" w:name="_1281293913"/>
      <w:bookmarkStart w:id="2011" w:name="_1280993868"/>
      <w:bookmarkStart w:id="2012" w:name="_1278437860"/>
      <w:bookmarkStart w:id="2013" w:name="_1278436169"/>
      <w:bookmarkStart w:id="2014" w:name="_1275848478"/>
      <w:bookmarkStart w:id="2015" w:name="_1273332594"/>
      <w:bookmarkStart w:id="2016" w:name="_1270607779"/>
      <w:bookmarkStart w:id="2017" w:name="_1269106867"/>
      <w:bookmarkStart w:id="2018" w:name="_1269106471"/>
      <w:bookmarkStart w:id="2019" w:name="_1269105025"/>
      <w:bookmarkStart w:id="2020" w:name="_1268118874"/>
      <w:bookmarkStart w:id="2021" w:name="_1265558219"/>
      <w:bookmarkStart w:id="2022" w:name="_1262770395"/>
      <w:bookmarkStart w:id="2023" w:name="_1260965712"/>
      <w:bookmarkStart w:id="2024" w:name="_1257275141"/>
      <w:bookmarkStart w:id="2025" w:name="_1254850859"/>
      <w:bookmarkStart w:id="2026" w:name="_1252259440"/>
      <w:bookmarkStart w:id="2027" w:name="_1251712988"/>
      <w:bookmarkStart w:id="2028" w:name="_1249500170"/>
      <w:bookmarkStart w:id="2029" w:name="_1246891458"/>
      <w:bookmarkStart w:id="2030" w:name="_1244378324"/>
      <w:bookmarkStart w:id="2031" w:name="_1242130470"/>
      <w:bookmarkStart w:id="2032" w:name="_1241373602"/>
      <w:bookmarkStart w:id="2033" w:name="_1238952680"/>
      <w:bookmarkStart w:id="2034" w:name="_1238631784"/>
      <w:bookmarkStart w:id="2035" w:name="_1236533925"/>
      <w:bookmarkStart w:id="2036" w:name="_1235296312"/>
      <w:bookmarkStart w:id="2037" w:name="_1235287284"/>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r>
        <w:rPr>
          <w:sz w:val="24"/>
          <w:szCs w:val="24"/>
        </w:rPr>
      </w:r>
      <w:r>
        <w:rPr>
          <w:sz w:val="24"/>
          <w:szCs w:val="24"/>
        </w:rPr>
        <w:fldChar w:fldCharType="separate"/>
      </w:r>
      <w:r>
        <w:rPr>
          <w:sz w:val="24"/>
          <w:szCs w:val="24"/>
        </w:rPr>
        <w:t>31,94</w:t>
      </w:r>
      <w:r>
        <w:rPr>
          <w:sz w:val="24"/>
          <w:szCs w:val="24"/>
        </w:rPr>
      </w:r>
      <w:r>
        <w:rPr>
          <w:sz w:val="24"/>
          <w:szCs w:val="24"/>
        </w:rPr>
        <w:fldChar w:fldCharType="end"/>
      </w:r>
      <w:r>
        <w:rPr>
          <w:sz w:val="24"/>
          <w:szCs w:val="24"/>
        </w:rPr>
        <w:t>%</w:t>
      </w:r>
    </w:p>
    <w:p>
      <w:pPr>
        <w:pStyle w:val="Normal"/>
        <w:numPr>
          <w:ilvl w:val="0"/>
          <w:numId w:val="2"/>
        </w:numPr>
        <w:spacing w:lineRule="auto" w:line="360"/>
        <w:jc w:val="both"/>
        <w:rPr/>
      </w:pPr>
      <w:r>
        <w:rPr>
          <w:sz w:val="24"/>
          <w:szCs w:val="24"/>
        </w:rPr>
        <w:t xml:space="preserve">A escolaridade que mais compromete a renda se encontra na faixa </w:t>
      </w:r>
      <w:r>
        <w:fldChar w:fldCharType="begin"/>
      </w:r>
      <w:r>
        <w:rPr>
          <w:sz w:val="24"/>
          <w:szCs w:val="24"/>
        </w:rPr>
        <w:instrText xml:space="preserve"> LINK Excel.Sheet.8 "C:\\Tec\\Relatórios e Planilhas\\TEC.xls" TCConsumidor12Meses!L30C31 \a \t \* MERGEFORMAT </w:instrText>
      </w:r>
      <w:bookmarkStart w:id="2038" w:name="_1324627186"/>
      <w:bookmarkStart w:id="2039" w:name="_1324626346"/>
      <w:bookmarkStart w:id="2040" w:name="_1323183479"/>
      <w:bookmarkStart w:id="2041" w:name="_1322969602"/>
      <w:bookmarkStart w:id="2042" w:name="_1313121604"/>
      <w:bookmarkStart w:id="2043" w:name="_1310808435"/>
      <w:bookmarkStart w:id="2044" w:name="_1308061235"/>
      <w:bookmarkStart w:id="2045" w:name="_1305484276"/>
      <w:bookmarkStart w:id="2046" w:name="_1305366684"/>
      <w:bookmarkStart w:id="2047" w:name="_1302459366"/>
      <w:bookmarkStart w:id="2048" w:name="_1302318995"/>
      <w:bookmarkStart w:id="2049" w:name="_1302280838"/>
      <w:bookmarkStart w:id="2050" w:name="_1302279506"/>
      <w:bookmarkStart w:id="2051" w:name="_1302240220"/>
      <w:bookmarkStart w:id="2052" w:name="_1302096743"/>
      <w:bookmarkStart w:id="2053" w:name="_1299552607"/>
      <w:bookmarkStart w:id="2054" w:name="_1297406085"/>
      <w:bookmarkStart w:id="2055" w:name="_1297274427"/>
      <w:bookmarkStart w:id="2056" w:name="_1297257526"/>
      <w:bookmarkStart w:id="2057" w:name="_1297255070"/>
      <w:bookmarkStart w:id="2058" w:name="_1296154684"/>
      <w:bookmarkStart w:id="2059" w:name="_1296138229"/>
      <w:bookmarkStart w:id="2060" w:name="_1296122010"/>
      <w:bookmarkStart w:id="2061" w:name="_1296119748"/>
      <w:bookmarkStart w:id="2062" w:name="_1296119167"/>
      <w:bookmarkStart w:id="2063" w:name="_1296113417"/>
      <w:bookmarkStart w:id="2064" w:name="_1294591602"/>
      <w:bookmarkStart w:id="2065" w:name="_1292983969"/>
      <w:bookmarkStart w:id="2066" w:name="_1292816681"/>
      <w:bookmarkStart w:id="2067" w:name="_1292816066"/>
      <w:bookmarkStart w:id="2068" w:name="_1292815756"/>
      <w:bookmarkStart w:id="2069" w:name="_1291872543"/>
      <w:bookmarkStart w:id="2070" w:name="_1291869902"/>
      <w:bookmarkStart w:id="2071" w:name="_1289237774"/>
      <w:bookmarkStart w:id="2072" w:name="_1286735737"/>
      <w:bookmarkStart w:id="2073" w:name="_1286731875"/>
      <w:bookmarkStart w:id="2074" w:name="_1286729737"/>
      <w:bookmarkStart w:id="2075" w:name="_1286702377"/>
      <w:bookmarkStart w:id="2076" w:name="_1284259610"/>
      <w:bookmarkStart w:id="2077" w:name="_1284259365"/>
      <w:bookmarkStart w:id="2078" w:name="_1284000175"/>
      <w:bookmarkStart w:id="2079" w:name="_1281293911"/>
      <w:bookmarkStart w:id="2080" w:name="_1280993866"/>
      <w:bookmarkStart w:id="2081" w:name="_1278437858"/>
      <w:bookmarkStart w:id="2082" w:name="_1278436166"/>
      <w:bookmarkStart w:id="2083" w:name="_1275848476"/>
      <w:bookmarkStart w:id="2084" w:name="_1273332592"/>
      <w:bookmarkStart w:id="2085" w:name="_1270607777"/>
      <w:bookmarkStart w:id="2086" w:name="_1269106869"/>
      <w:bookmarkStart w:id="2087" w:name="_1269106472"/>
      <w:bookmarkStart w:id="2088" w:name="_1269105027"/>
      <w:bookmarkStart w:id="2089" w:name="_1268118876"/>
      <w:bookmarkStart w:id="2090" w:name="_1265558217"/>
      <w:bookmarkStart w:id="2091" w:name="_1262770397"/>
      <w:bookmarkStart w:id="2092" w:name="_1260965710"/>
      <w:bookmarkStart w:id="2093" w:name="_1257275139"/>
      <w:bookmarkStart w:id="2094" w:name="_1254850857"/>
      <w:bookmarkStart w:id="2095" w:name="_1252259438"/>
      <w:bookmarkStart w:id="2096" w:name="_1251712986"/>
      <w:bookmarkStart w:id="2097" w:name="_1249500168"/>
      <w:bookmarkStart w:id="2098" w:name="_1246891455"/>
      <w:bookmarkStart w:id="2099" w:name="_1244378322"/>
      <w:bookmarkStart w:id="2100" w:name="_1242130468"/>
      <w:bookmarkStart w:id="2101" w:name="_1241373600"/>
      <w:bookmarkStart w:id="2102" w:name="_1238952678"/>
      <w:bookmarkStart w:id="2103" w:name="_1238631782"/>
      <w:bookmarkStart w:id="2104" w:name="_1236533923"/>
      <w:bookmarkStart w:id="2105" w:name="_1235296309"/>
      <w:bookmarkStart w:id="2106" w:name="_1235287282"/>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r>
        <w:rPr>
          <w:sz w:val="24"/>
          <w:szCs w:val="24"/>
        </w:rPr>
      </w:r>
      <w:r>
        <w:rPr>
          <w:sz w:val="24"/>
          <w:szCs w:val="24"/>
        </w:rPr>
        <w:fldChar w:fldCharType="separate"/>
      </w:r>
      <w:r>
        <w:rPr>
          <w:sz w:val="24"/>
          <w:szCs w:val="24"/>
        </w:rPr>
      </w:r>
      <w:r>
        <w:rPr/>
        <w:t>2º grau</w:t>
      </w:r>
      <w:r>
        <w:rPr/>
      </w:r>
      <w:r>
        <w:rPr/>
        <w:fldChar w:fldCharType="end"/>
      </w:r>
      <w:r>
        <w:rPr>
          <w:sz w:val="24"/>
          <w:szCs w:val="24"/>
        </w:rPr>
        <w:t xml:space="preserve">: </w:t>
      </w:r>
      <w:r>
        <w:fldChar w:fldCharType="begin"/>
      </w:r>
      <w:r>
        <w:rPr>
          <w:sz w:val="24"/>
          <w:szCs w:val="24"/>
        </w:rPr>
        <w:instrText xml:space="preserve"> LINK Excel.Sheet.8 "C:\\Tec\\Relatórios e Planilhas\\TEC.xls" TCConsumidor12Meses!L29C29 \a \t \* MERGEFORMAT </w:instrText>
      </w:r>
      <w:bookmarkStart w:id="2107" w:name="_1324627187"/>
      <w:bookmarkStart w:id="2108" w:name="_1324626347"/>
      <w:bookmarkStart w:id="2109" w:name="_1323183477"/>
      <w:bookmarkStart w:id="2110" w:name="_1322969600"/>
      <w:bookmarkStart w:id="2111" w:name="_1313121603"/>
      <w:bookmarkStart w:id="2112" w:name="_1310808433"/>
      <w:bookmarkStart w:id="2113" w:name="_1308061233"/>
      <w:bookmarkStart w:id="2114" w:name="_1305484274"/>
      <w:bookmarkStart w:id="2115" w:name="_1305366682"/>
      <w:bookmarkStart w:id="2116" w:name="_1302459364"/>
      <w:bookmarkStart w:id="2117" w:name="_1302318993"/>
      <w:bookmarkStart w:id="2118" w:name="_1302280839"/>
      <w:bookmarkStart w:id="2119" w:name="_1302279503"/>
      <w:bookmarkStart w:id="2120" w:name="_1302240219"/>
      <w:bookmarkStart w:id="2121" w:name="_1302096741"/>
      <w:bookmarkStart w:id="2122" w:name="_1299552605"/>
      <w:bookmarkStart w:id="2123" w:name="_1297406087"/>
      <w:bookmarkStart w:id="2124" w:name="_1297274428"/>
      <w:bookmarkStart w:id="2125" w:name="_1297257524"/>
      <w:bookmarkStart w:id="2126" w:name="_1297255068"/>
      <w:bookmarkStart w:id="2127" w:name="_1296154682"/>
      <w:bookmarkStart w:id="2128" w:name="_1296138227"/>
      <w:bookmarkStart w:id="2129" w:name="_1296122008"/>
      <w:bookmarkStart w:id="2130" w:name="_1296119749"/>
      <w:bookmarkStart w:id="2131" w:name="_1296119164"/>
      <w:bookmarkStart w:id="2132" w:name="_1296113415"/>
      <w:bookmarkStart w:id="2133" w:name="_1294591599"/>
      <w:bookmarkStart w:id="2134" w:name="_1292983967"/>
      <w:bookmarkStart w:id="2135" w:name="_1292816679"/>
      <w:bookmarkStart w:id="2136" w:name="_1292816064"/>
      <w:bookmarkStart w:id="2137" w:name="_1292815754"/>
      <w:bookmarkStart w:id="2138" w:name="_1291872541"/>
      <w:bookmarkStart w:id="2139" w:name="_1291869900"/>
      <w:bookmarkStart w:id="2140" w:name="_1289237772"/>
      <w:bookmarkStart w:id="2141" w:name="_1286735735"/>
      <w:bookmarkStart w:id="2142" w:name="_1286731873"/>
      <w:bookmarkStart w:id="2143" w:name="_1286729735"/>
      <w:bookmarkStart w:id="2144" w:name="_1286702375"/>
      <w:bookmarkStart w:id="2145" w:name="_1284259608"/>
      <w:bookmarkStart w:id="2146" w:name="_1284259363"/>
      <w:bookmarkStart w:id="2147" w:name="_1284000173"/>
      <w:bookmarkStart w:id="2148" w:name="_1281293909"/>
      <w:bookmarkStart w:id="2149" w:name="_1280993864"/>
      <w:bookmarkStart w:id="2150" w:name="_1278437856"/>
      <w:bookmarkStart w:id="2151" w:name="_1278436164"/>
      <w:bookmarkStart w:id="2152" w:name="_1275848474"/>
      <w:bookmarkStart w:id="2153" w:name="_1273332590"/>
      <w:bookmarkStart w:id="2154" w:name="_1270607775"/>
      <w:bookmarkStart w:id="2155" w:name="_1269106871"/>
      <w:bookmarkStart w:id="2156" w:name="_1269106473"/>
      <w:bookmarkStart w:id="2157" w:name="_1269105029"/>
      <w:bookmarkStart w:id="2158" w:name="_1268118878"/>
      <w:bookmarkStart w:id="2159" w:name="_1265558215"/>
      <w:bookmarkStart w:id="2160" w:name="_1262770399"/>
      <w:bookmarkStart w:id="2161" w:name="_1260965707"/>
      <w:bookmarkStart w:id="2162" w:name="_1257275137"/>
      <w:bookmarkStart w:id="2163" w:name="_1254850855"/>
      <w:bookmarkStart w:id="2164" w:name="_1252259436"/>
      <w:bookmarkStart w:id="2165" w:name="_1251712984"/>
      <w:bookmarkStart w:id="2166" w:name="_1249500166"/>
      <w:bookmarkStart w:id="2167" w:name="_1246891453"/>
      <w:bookmarkStart w:id="2168" w:name="_1244378320"/>
      <w:bookmarkStart w:id="2169" w:name="_1242130466"/>
      <w:bookmarkStart w:id="2170" w:name="_1241373598"/>
      <w:bookmarkStart w:id="2171" w:name="_1238952676"/>
      <w:bookmarkStart w:id="2172" w:name="_1238631780"/>
      <w:bookmarkStart w:id="2173" w:name="_1236533920"/>
      <w:bookmarkStart w:id="2174" w:name="_1235296307"/>
      <w:bookmarkStart w:id="2175" w:name="_1235287280"/>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r>
        <w:rPr>
          <w:sz w:val="24"/>
          <w:szCs w:val="24"/>
        </w:rPr>
      </w:r>
      <w:r>
        <w:rPr>
          <w:sz w:val="24"/>
          <w:szCs w:val="24"/>
        </w:rPr>
        <w:fldChar w:fldCharType="separate"/>
      </w:r>
      <w:r>
        <w:rPr>
          <w:sz w:val="24"/>
          <w:szCs w:val="24"/>
        </w:rPr>
        <w:t>30,06</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pPr>
      <w:r>
        <w:rPr>
          <w:sz w:val="24"/>
          <w:szCs w:val="24"/>
        </w:rPr>
        <w:t xml:space="preserve">A faixa de renda familiar que apresenta maior taxa de comprometimento é </w:t>
      </w:r>
      <w:r>
        <w:fldChar w:fldCharType="begin"/>
      </w:r>
      <w:r>
        <w:rPr>
          <w:sz w:val="24"/>
          <w:szCs w:val="24"/>
        </w:rPr>
        <w:instrText xml:space="preserve"> LINK Excel.Sheet.8 "C:\\Tec\\Relatórios e Planilhas\\TEC.xls" TCConsumidor12Meses!L35C31 \a \t \* MERGEFORMAT </w:instrText>
      </w:r>
      <w:bookmarkStart w:id="2176" w:name="_1324627188"/>
      <w:bookmarkStart w:id="2177" w:name="_1324626348"/>
      <w:bookmarkStart w:id="2178" w:name="_1323183476"/>
      <w:bookmarkStart w:id="2179" w:name="_1322969599"/>
      <w:bookmarkStart w:id="2180" w:name="_1313121602"/>
      <w:bookmarkStart w:id="2181" w:name="_1310808431"/>
      <w:bookmarkStart w:id="2182" w:name="_1308061231"/>
      <w:bookmarkStart w:id="2183" w:name="_1305484272"/>
      <w:bookmarkStart w:id="2184" w:name="_1305366680"/>
      <w:bookmarkStart w:id="2185" w:name="_1302459362"/>
      <w:bookmarkStart w:id="2186" w:name="_1302318991"/>
      <w:bookmarkStart w:id="2187" w:name="_1302280840"/>
      <w:bookmarkStart w:id="2188" w:name="_1302279501"/>
      <w:bookmarkStart w:id="2189" w:name="_1302240218"/>
      <w:bookmarkStart w:id="2190" w:name="_1302096739"/>
      <w:bookmarkStart w:id="2191" w:name="_1299552603"/>
      <w:bookmarkStart w:id="2192" w:name="_1297406089"/>
      <w:bookmarkStart w:id="2193" w:name="_1297274429"/>
      <w:bookmarkStart w:id="2194" w:name="_1297257522"/>
      <w:bookmarkStart w:id="2195" w:name="_1297255066"/>
      <w:bookmarkStart w:id="2196" w:name="_1296154680"/>
      <w:bookmarkStart w:id="2197" w:name="_1296138225"/>
      <w:bookmarkStart w:id="2198" w:name="_1296122006"/>
      <w:bookmarkStart w:id="2199" w:name="_1296119750"/>
      <w:bookmarkStart w:id="2200" w:name="_1296119161"/>
      <w:bookmarkStart w:id="2201" w:name="_1296113413"/>
      <w:bookmarkStart w:id="2202" w:name="_1294591597"/>
      <w:bookmarkStart w:id="2203" w:name="_1292983965"/>
      <w:bookmarkStart w:id="2204" w:name="_1292816677"/>
      <w:bookmarkStart w:id="2205" w:name="_1292816062"/>
      <w:bookmarkStart w:id="2206" w:name="_1292815752"/>
      <w:bookmarkStart w:id="2207" w:name="_1291872539"/>
      <w:bookmarkStart w:id="2208" w:name="_1291869898"/>
      <w:bookmarkStart w:id="2209" w:name="_1289237770"/>
      <w:bookmarkStart w:id="2210" w:name="_1286735733"/>
      <w:bookmarkStart w:id="2211" w:name="_1286731871"/>
      <w:bookmarkStart w:id="2212" w:name="_1286729733"/>
      <w:bookmarkStart w:id="2213" w:name="_1286702373"/>
      <w:bookmarkStart w:id="2214" w:name="_1284259606"/>
      <w:bookmarkStart w:id="2215" w:name="_1284259361"/>
      <w:bookmarkStart w:id="2216" w:name="_1284000170"/>
      <w:bookmarkStart w:id="2217" w:name="_1281293907"/>
      <w:bookmarkStart w:id="2218" w:name="_1280993862"/>
      <w:bookmarkStart w:id="2219" w:name="_1278437854"/>
      <w:bookmarkStart w:id="2220" w:name="_1278436162"/>
      <w:bookmarkStart w:id="2221" w:name="_1275848472"/>
      <w:bookmarkStart w:id="2222" w:name="_1273332588"/>
      <w:bookmarkStart w:id="2223" w:name="_1270607773"/>
      <w:bookmarkStart w:id="2224" w:name="_1269106873"/>
      <w:bookmarkStart w:id="2225" w:name="_1269106474"/>
      <w:bookmarkStart w:id="2226" w:name="_1269105031"/>
      <w:bookmarkStart w:id="2227" w:name="_1268118880"/>
      <w:bookmarkStart w:id="2228" w:name="_1265558213"/>
      <w:bookmarkStart w:id="2229" w:name="_1262770401"/>
      <w:bookmarkStart w:id="2230" w:name="_1260965705"/>
      <w:bookmarkStart w:id="2231" w:name="_1257275135"/>
      <w:bookmarkStart w:id="2232" w:name="_1254850853"/>
      <w:bookmarkStart w:id="2233" w:name="_1252259434"/>
      <w:bookmarkStart w:id="2234" w:name="_1251712982"/>
      <w:bookmarkStart w:id="2235" w:name="_1249500164"/>
      <w:bookmarkStart w:id="2236" w:name="_1246891450"/>
      <w:bookmarkStart w:id="2237" w:name="_1244378318"/>
      <w:bookmarkStart w:id="2238" w:name="_1242130464"/>
      <w:bookmarkStart w:id="2239" w:name="_1241373596"/>
      <w:bookmarkStart w:id="2240" w:name="_1238952674"/>
      <w:bookmarkStart w:id="2241" w:name="_1238631778"/>
      <w:bookmarkStart w:id="2242" w:name="_1236533918"/>
      <w:bookmarkStart w:id="2243" w:name="_1235296305"/>
      <w:bookmarkStart w:id="2244" w:name="_1235287277"/>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r>
        <w:rPr>
          <w:sz w:val="24"/>
          <w:szCs w:val="24"/>
        </w:rPr>
      </w:r>
      <w:r>
        <w:rPr>
          <w:sz w:val="24"/>
          <w:szCs w:val="24"/>
        </w:rPr>
        <w:fldChar w:fldCharType="separate"/>
      </w:r>
      <w:r>
        <w:rPr>
          <w:sz w:val="24"/>
          <w:szCs w:val="24"/>
        </w:rPr>
        <w:t>5 a 10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Consumidor12Meses!L34C29 \a \t \* MERGEFORMAT </w:instrText>
      </w:r>
      <w:bookmarkStart w:id="2245" w:name="_1324627189"/>
      <w:bookmarkStart w:id="2246" w:name="_1324626349"/>
      <w:bookmarkStart w:id="2247" w:name="_1323183474"/>
      <w:bookmarkStart w:id="2248" w:name="_1322969597"/>
      <w:bookmarkStart w:id="2249" w:name="_1313121601"/>
      <w:bookmarkStart w:id="2250" w:name="_1310808429"/>
      <w:bookmarkStart w:id="2251" w:name="_1308061229"/>
      <w:bookmarkStart w:id="2252" w:name="_1305484270"/>
      <w:bookmarkStart w:id="2253" w:name="_1305366678"/>
      <w:bookmarkStart w:id="2254" w:name="_1302459359"/>
      <w:bookmarkStart w:id="2255" w:name="_1302318989"/>
      <w:bookmarkStart w:id="2256" w:name="_1302280841"/>
      <w:bookmarkStart w:id="2257" w:name="_1302279499"/>
      <w:bookmarkStart w:id="2258" w:name="_1302240217"/>
      <w:bookmarkStart w:id="2259" w:name="_1302096737"/>
      <w:bookmarkStart w:id="2260" w:name="_1299552601"/>
      <w:bookmarkStart w:id="2261" w:name="_1297406091"/>
      <w:bookmarkStart w:id="2262" w:name="_1297274430"/>
      <w:bookmarkStart w:id="2263" w:name="_1297257520"/>
      <w:bookmarkStart w:id="2264" w:name="_1297255064"/>
      <w:bookmarkStart w:id="2265" w:name="_1296154677"/>
      <w:bookmarkStart w:id="2266" w:name="_1296138223"/>
      <w:bookmarkStart w:id="2267" w:name="_1296122004"/>
      <w:bookmarkStart w:id="2268" w:name="_1296119751"/>
      <w:bookmarkStart w:id="2269" w:name="_1296119157"/>
      <w:bookmarkStart w:id="2270" w:name="_1296113411"/>
      <w:bookmarkStart w:id="2271" w:name="_1294591595"/>
      <w:bookmarkStart w:id="2272" w:name="_1292983963"/>
      <w:bookmarkStart w:id="2273" w:name="_1292816675"/>
      <w:bookmarkStart w:id="2274" w:name="_1292816060"/>
      <w:bookmarkStart w:id="2275" w:name="_1292815750"/>
      <w:bookmarkStart w:id="2276" w:name="_1291872537"/>
      <w:bookmarkStart w:id="2277" w:name="_1291869896"/>
      <w:bookmarkStart w:id="2278" w:name="_1289237768"/>
      <w:bookmarkStart w:id="2279" w:name="_1286735731"/>
      <w:bookmarkStart w:id="2280" w:name="_1286731869"/>
      <w:bookmarkStart w:id="2281" w:name="_1286729731"/>
      <w:bookmarkStart w:id="2282" w:name="_1286702371"/>
      <w:bookmarkStart w:id="2283" w:name="_1284259604"/>
      <w:bookmarkStart w:id="2284" w:name="_1284259358"/>
      <w:bookmarkStart w:id="2285" w:name="_1284000168"/>
      <w:bookmarkStart w:id="2286" w:name="_1281293905"/>
      <w:bookmarkStart w:id="2287" w:name="_1280993860"/>
      <w:bookmarkStart w:id="2288" w:name="_1278437852"/>
      <w:bookmarkStart w:id="2289" w:name="_1278436160"/>
      <w:bookmarkStart w:id="2290" w:name="_1275848470"/>
      <w:bookmarkStart w:id="2291" w:name="_1273332586"/>
      <w:bookmarkStart w:id="2292" w:name="_1270607770"/>
      <w:bookmarkStart w:id="2293" w:name="_1269106875"/>
      <w:bookmarkStart w:id="2294" w:name="_1269106475"/>
      <w:bookmarkStart w:id="2295" w:name="_1269105033"/>
      <w:bookmarkStart w:id="2296" w:name="_1268118882"/>
      <w:bookmarkStart w:id="2297" w:name="_1265558211"/>
      <w:bookmarkStart w:id="2298" w:name="_1262770403"/>
      <w:bookmarkStart w:id="2299" w:name="_1260965703"/>
      <w:bookmarkStart w:id="2300" w:name="_1257275133"/>
      <w:bookmarkStart w:id="2301" w:name="_1254850851"/>
      <w:bookmarkStart w:id="2302" w:name="_1252259431"/>
      <w:bookmarkStart w:id="2303" w:name="_1251712980"/>
      <w:bookmarkStart w:id="2304" w:name="_1249500162"/>
      <w:bookmarkStart w:id="2305" w:name="_1246891448"/>
      <w:bookmarkStart w:id="2306" w:name="_1244378316"/>
      <w:bookmarkStart w:id="2307" w:name="_1242130462"/>
      <w:bookmarkStart w:id="2308" w:name="_1241373594"/>
      <w:bookmarkStart w:id="2309" w:name="_1238952672"/>
      <w:bookmarkStart w:id="2310" w:name="_1238631776"/>
      <w:bookmarkStart w:id="2311" w:name="_1236533916"/>
      <w:bookmarkStart w:id="2312" w:name="_1235296303"/>
      <w:bookmarkStart w:id="2313" w:name="_123528727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r>
        <w:rPr>
          <w:sz w:val="24"/>
          <w:szCs w:val="24"/>
        </w:rPr>
      </w:r>
      <w:r>
        <w:rPr>
          <w:sz w:val="24"/>
          <w:szCs w:val="24"/>
        </w:rPr>
        <w:fldChar w:fldCharType="separate"/>
      </w:r>
      <w:r>
        <w:rPr>
          <w:sz w:val="24"/>
          <w:szCs w:val="24"/>
        </w:rPr>
        <w:t>32,29</w:t>
      </w:r>
      <w:r>
        <w:rPr>
          <w:sz w:val="24"/>
          <w:szCs w:val="24"/>
        </w:rPr>
      </w:r>
      <w:r>
        <w:rPr>
          <w:sz w:val="24"/>
          <w:szCs w:val="24"/>
        </w:rPr>
        <w:fldChar w:fldCharType="end"/>
      </w:r>
      <w:r>
        <w:rPr>
          <w:sz w:val="24"/>
          <w:szCs w:val="24"/>
        </w:rPr>
        <w:t>%.</w:t>
      </w:r>
    </w:p>
    <w:p>
      <w:pPr>
        <w:pStyle w:val="Normal"/>
        <w:spacing w:lineRule="auto" w:line="360" w:before="0" w:after="120"/>
        <w:rPr>
          <w:b/>
          <w:b/>
          <w:i/>
          <w:i/>
          <w:sz w:val="24"/>
          <w:szCs w:val="24"/>
          <w:u w:val="single"/>
        </w:rPr>
      </w:pPr>
      <w:r>
        <w:rPr>
          <w:b/>
          <w:i/>
          <w:sz w:val="24"/>
          <w:szCs w:val="24"/>
          <w:u w:val="single"/>
        </w:rPr>
        <w:t>Inadimplentes em Potencial:</w:t>
      </w:r>
    </w:p>
    <w:p>
      <w:pPr>
        <w:pStyle w:val="Normal"/>
        <w:numPr>
          <w:ilvl w:val="0"/>
          <w:numId w:val="4"/>
        </w:numPr>
        <w:spacing w:lineRule="auto" w:line="360"/>
        <w:jc w:val="both"/>
        <w:rPr/>
      </w:pPr>
      <w:r>
        <w:rPr>
          <w:sz w:val="24"/>
          <w:szCs w:val="24"/>
        </w:rPr>
        <w:t xml:space="preserve">O sexo </w:t>
      </w:r>
      <w:r>
        <w:fldChar w:fldCharType="begin"/>
      </w:r>
      <w:r>
        <w:rPr>
          <w:sz w:val="24"/>
          <w:szCs w:val="24"/>
        </w:rPr>
        <w:instrText xml:space="preserve"> LINK Excel.Sheet.8 "C:\\Tec\\Relatórios e Planilhas\\TEC.xls" TCIConsumidor12Meses!L21C31 \a \t \* MERGEFORMAT </w:instrText>
      </w:r>
      <w:bookmarkStart w:id="2314" w:name="_1324627190"/>
      <w:bookmarkStart w:id="2315" w:name="_1324626350"/>
      <w:bookmarkStart w:id="2316" w:name="_1323183473"/>
      <w:bookmarkStart w:id="2317" w:name="_1322969596"/>
      <w:bookmarkStart w:id="2318" w:name="_1313121600"/>
      <w:bookmarkStart w:id="2319" w:name="_1310808427"/>
      <w:bookmarkStart w:id="2320" w:name="_1308061227"/>
      <w:bookmarkStart w:id="2321" w:name="_1305484268"/>
      <w:bookmarkStart w:id="2322" w:name="_1305366676"/>
      <w:bookmarkStart w:id="2323" w:name="_1302459357"/>
      <w:bookmarkStart w:id="2324" w:name="_1302318987"/>
      <w:bookmarkStart w:id="2325" w:name="_1302280842"/>
      <w:bookmarkStart w:id="2326" w:name="_1302279497"/>
      <w:bookmarkStart w:id="2327" w:name="_1302240216"/>
      <w:bookmarkStart w:id="2328" w:name="_1302096731"/>
      <w:bookmarkStart w:id="2329" w:name="_1299552595"/>
      <w:bookmarkStart w:id="2330" w:name="_1297406097"/>
      <w:bookmarkStart w:id="2331" w:name="_1297274433"/>
      <w:bookmarkStart w:id="2332" w:name="_1297257513"/>
      <w:bookmarkStart w:id="2333" w:name="_1297255058"/>
      <w:bookmarkStart w:id="2334" w:name="_1296154671"/>
      <w:bookmarkStart w:id="2335" w:name="_1296138217"/>
      <w:bookmarkStart w:id="2336" w:name="_1296121998"/>
      <w:bookmarkStart w:id="2337" w:name="_1296119754"/>
      <w:bookmarkStart w:id="2338" w:name="_1296119146"/>
      <w:bookmarkStart w:id="2339" w:name="_1296113405"/>
      <w:bookmarkStart w:id="2340" w:name="_1294591589"/>
      <w:bookmarkStart w:id="2341" w:name="_1292983957"/>
      <w:bookmarkStart w:id="2342" w:name="_1292816669"/>
      <w:bookmarkStart w:id="2343" w:name="_1292816054"/>
      <w:bookmarkStart w:id="2344" w:name="_1292815744"/>
      <w:bookmarkStart w:id="2345" w:name="_1291872530"/>
      <w:bookmarkStart w:id="2346" w:name="_1291869890"/>
      <w:bookmarkStart w:id="2347" w:name="_1289237762"/>
      <w:bookmarkStart w:id="2348" w:name="_1286735725"/>
      <w:bookmarkStart w:id="2349" w:name="_1286731863"/>
      <w:bookmarkStart w:id="2350" w:name="_1286729725"/>
      <w:bookmarkStart w:id="2351" w:name="_1286702365"/>
      <w:bookmarkStart w:id="2352" w:name="_1284259598"/>
      <w:bookmarkStart w:id="2353" w:name="_1284259352"/>
      <w:bookmarkStart w:id="2354" w:name="_1284000162"/>
      <w:bookmarkStart w:id="2355" w:name="_1281293898"/>
      <w:bookmarkStart w:id="2356" w:name="_1280993854"/>
      <w:bookmarkStart w:id="2357" w:name="_1278437845"/>
      <w:bookmarkStart w:id="2358" w:name="_1278436154"/>
      <w:bookmarkStart w:id="2359" w:name="_1275848463"/>
      <w:bookmarkStart w:id="2360" w:name="_1273332579"/>
      <w:bookmarkStart w:id="2361" w:name="_1270607764"/>
      <w:bookmarkStart w:id="2362" w:name="_1269106882"/>
      <w:bookmarkStart w:id="2363" w:name="_1269106478"/>
      <w:bookmarkStart w:id="2364" w:name="_1269105039"/>
      <w:bookmarkStart w:id="2365" w:name="_1268118888"/>
      <w:bookmarkStart w:id="2366" w:name="_1265558205"/>
      <w:bookmarkStart w:id="2367" w:name="_1262770409"/>
      <w:bookmarkStart w:id="2368" w:name="_1260965697"/>
      <w:bookmarkStart w:id="2369" w:name="_1257275127"/>
      <w:bookmarkStart w:id="2370" w:name="_1254850845"/>
      <w:bookmarkStart w:id="2371" w:name="_1252259425"/>
      <w:bookmarkStart w:id="2372" w:name="_1251712974"/>
      <w:bookmarkStart w:id="2373" w:name="_1249500156"/>
      <w:bookmarkStart w:id="2374" w:name="_1246891440"/>
      <w:bookmarkStart w:id="2375" w:name="_1244378309"/>
      <w:bookmarkStart w:id="2376" w:name="_1242130455"/>
      <w:bookmarkStart w:id="2377" w:name="_1241373588"/>
      <w:bookmarkStart w:id="2378" w:name="_1238952665"/>
      <w:bookmarkStart w:id="2379" w:name="_1238631769"/>
      <w:bookmarkStart w:id="2380" w:name="_1236533910"/>
      <w:bookmarkStart w:id="2381" w:name="_1235296297"/>
      <w:bookmarkStart w:id="2382" w:name="_1235287268"/>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r>
        <w:rPr>
          <w:sz w:val="24"/>
          <w:szCs w:val="24"/>
        </w:rPr>
      </w:r>
      <w:r>
        <w:rPr>
          <w:sz w:val="24"/>
          <w:szCs w:val="24"/>
        </w:rPr>
        <w:fldChar w:fldCharType="separate"/>
      </w:r>
      <w:r>
        <w:rPr>
          <w:sz w:val="24"/>
          <w:szCs w:val="24"/>
        </w:rPr>
        <w:t>Feminino</w:t>
      </w:r>
      <w:r>
        <w:rPr>
          <w:sz w:val="24"/>
          <w:szCs w:val="24"/>
        </w:rPr>
      </w:r>
      <w:r>
        <w:rPr>
          <w:sz w:val="24"/>
          <w:szCs w:val="24"/>
        </w:rPr>
        <w:fldChar w:fldCharType="end"/>
      </w:r>
      <w:r>
        <w:rPr>
          <w:sz w:val="24"/>
          <w:szCs w:val="24"/>
        </w:rPr>
        <w:t xml:space="preserve"> possui maior taxa de inadimplência em potencial: </w:t>
      </w:r>
      <w:r>
        <w:fldChar w:fldCharType="begin"/>
      </w:r>
      <w:r>
        <w:rPr>
          <w:sz w:val="24"/>
          <w:szCs w:val="24"/>
        </w:rPr>
        <w:instrText xml:space="preserve"> LINK Excel.Sheet.8 "C:\\Tec\\Relatórios e Planilhas\\TEC.xls" TCIConsumidor12Meses!L20C29 \a \t \* MERGEFORMAT </w:instrText>
      </w:r>
      <w:bookmarkStart w:id="2383" w:name="_1324627191"/>
      <w:bookmarkStart w:id="2384" w:name="_1324626351"/>
      <w:bookmarkStart w:id="2385" w:name="_1323183471"/>
      <w:bookmarkStart w:id="2386" w:name="_1322969594"/>
      <w:bookmarkStart w:id="2387" w:name="_1313121599"/>
      <w:bookmarkStart w:id="2388" w:name="_1310808424"/>
      <w:bookmarkStart w:id="2389" w:name="_1308061225"/>
      <w:bookmarkStart w:id="2390" w:name="_1305484266"/>
      <w:bookmarkStart w:id="2391" w:name="_1305366674"/>
      <w:bookmarkStart w:id="2392" w:name="_1302459355"/>
      <w:bookmarkStart w:id="2393" w:name="_1302318985"/>
      <w:bookmarkStart w:id="2394" w:name="_1302280843"/>
      <w:bookmarkStart w:id="2395" w:name="_1302279495"/>
      <w:bookmarkStart w:id="2396" w:name="_1302240215"/>
      <w:bookmarkStart w:id="2397" w:name="_1302096729"/>
      <w:bookmarkStart w:id="2398" w:name="_1299552593"/>
      <w:bookmarkStart w:id="2399" w:name="_1297406099"/>
      <w:bookmarkStart w:id="2400" w:name="_1297274434"/>
      <w:bookmarkStart w:id="2401" w:name="_1297257511"/>
      <w:bookmarkStart w:id="2402" w:name="_1297255056"/>
      <w:bookmarkStart w:id="2403" w:name="_1296154669"/>
      <w:bookmarkStart w:id="2404" w:name="_1296138214"/>
      <w:bookmarkStart w:id="2405" w:name="_1296121996"/>
      <w:bookmarkStart w:id="2406" w:name="_1296119755"/>
      <w:bookmarkStart w:id="2407" w:name="_1296119142"/>
      <w:bookmarkStart w:id="2408" w:name="_1296113403"/>
      <w:bookmarkStart w:id="2409" w:name="_1294591587"/>
      <w:bookmarkStart w:id="2410" w:name="_1292983955"/>
      <w:bookmarkStart w:id="2411" w:name="_1292816667"/>
      <w:bookmarkStart w:id="2412" w:name="_1292816052"/>
      <w:bookmarkStart w:id="2413" w:name="_1292815742"/>
      <w:bookmarkStart w:id="2414" w:name="_1291872528"/>
      <w:bookmarkStart w:id="2415" w:name="_1291869888"/>
      <w:bookmarkStart w:id="2416" w:name="_1289237760"/>
      <w:bookmarkStart w:id="2417" w:name="_1286735723"/>
      <w:bookmarkStart w:id="2418" w:name="_1286731861"/>
      <w:bookmarkStart w:id="2419" w:name="_1286729723"/>
      <w:bookmarkStart w:id="2420" w:name="_1286702363"/>
      <w:bookmarkStart w:id="2421" w:name="_1284259595"/>
      <w:bookmarkStart w:id="2422" w:name="_1284259350"/>
      <w:bookmarkStart w:id="2423" w:name="_1284000160"/>
      <w:bookmarkStart w:id="2424" w:name="_1281293896"/>
      <w:bookmarkStart w:id="2425" w:name="_1280993851"/>
      <w:bookmarkStart w:id="2426" w:name="_1278437843"/>
      <w:bookmarkStart w:id="2427" w:name="_1278436152"/>
      <w:bookmarkStart w:id="2428" w:name="_1275848461"/>
      <w:bookmarkStart w:id="2429" w:name="_1273332577"/>
      <w:bookmarkStart w:id="2430" w:name="_1270607762"/>
      <w:bookmarkStart w:id="2431" w:name="_1269106884"/>
      <w:bookmarkStart w:id="2432" w:name="_1269106479"/>
      <w:bookmarkStart w:id="2433" w:name="_1269105041"/>
      <w:bookmarkStart w:id="2434" w:name="_1268118890"/>
      <w:bookmarkStart w:id="2435" w:name="_1265558203"/>
      <w:bookmarkStart w:id="2436" w:name="_1262770412"/>
      <w:bookmarkStart w:id="2437" w:name="_1260965695"/>
      <w:bookmarkStart w:id="2438" w:name="_1257275125"/>
      <w:bookmarkStart w:id="2439" w:name="_1254850843"/>
      <w:bookmarkStart w:id="2440" w:name="_1252259423"/>
      <w:bookmarkStart w:id="2441" w:name="_1251712972"/>
      <w:bookmarkStart w:id="2442" w:name="_1249500154"/>
      <w:bookmarkStart w:id="2443" w:name="_1246891437"/>
      <w:bookmarkStart w:id="2444" w:name="_1244378307"/>
      <w:bookmarkStart w:id="2445" w:name="_1242130453"/>
      <w:bookmarkStart w:id="2446" w:name="_1241373586"/>
      <w:bookmarkStart w:id="2447" w:name="_1238952663"/>
      <w:bookmarkStart w:id="2448" w:name="_1238631767"/>
      <w:bookmarkStart w:id="2449" w:name="_1236533908"/>
      <w:bookmarkStart w:id="2450" w:name="_1235296295"/>
      <w:bookmarkStart w:id="2451" w:name="_1235287266"/>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r>
        <w:rPr>
          <w:sz w:val="24"/>
          <w:szCs w:val="24"/>
        </w:rPr>
      </w:r>
      <w:r>
        <w:rPr>
          <w:sz w:val="24"/>
          <w:szCs w:val="24"/>
        </w:rPr>
        <w:fldChar w:fldCharType="separate"/>
      </w:r>
      <w:r>
        <w:rPr>
          <w:sz w:val="24"/>
          <w:szCs w:val="24"/>
        </w:rPr>
        <w:t>10,23</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idade com maior taxa de inadimplência em potencial está na faixa </w:t>
      </w:r>
      <w:r>
        <w:fldChar w:fldCharType="begin"/>
      </w:r>
      <w:r>
        <w:rPr>
          <w:sz w:val="24"/>
          <w:szCs w:val="24"/>
        </w:rPr>
        <w:instrText xml:space="preserve"> LINK Excel.Sheet.8 "C:\\Tec\\Relatórios e Planilhas\\TEC.xls" TCIConsumidor12Meses!L25C31 \a \t \* MERGEFORMAT </w:instrText>
      </w:r>
      <w:bookmarkStart w:id="2452" w:name="_1324627192"/>
      <w:bookmarkStart w:id="2453" w:name="_1324626352"/>
      <w:bookmarkStart w:id="2454" w:name="_1323183470"/>
      <w:bookmarkStart w:id="2455" w:name="_1322969593"/>
      <w:bookmarkStart w:id="2456" w:name="_1313121598"/>
      <w:bookmarkStart w:id="2457" w:name="_1310808422"/>
      <w:bookmarkStart w:id="2458" w:name="_1308061223"/>
      <w:bookmarkStart w:id="2459" w:name="_1305484264"/>
      <w:bookmarkStart w:id="2460" w:name="_1305366672"/>
      <w:bookmarkStart w:id="2461" w:name="_1302459353"/>
      <w:bookmarkStart w:id="2462" w:name="_1302318983"/>
      <w:bookmarkStart w:id="2463" w:name="_1302280844"/>
      <w:bookmarkStart w:id="2464" w:name="_1302279493"/>
      <w:bookmarkStart w:id="2465" w:name="_1302240214"/>
      <w:bookmarkStart w:id="2466" w:name="_1302096727"/>
      <w:bookmarkStart w:id="2467" w:name="_1299552591"/>
      <w:bookmarkStart w:id="2468" w:name="_1297406102"/>
      <w:bookmarkStart w:id="2469" w:name="_1297274435"/>
      <w:bookmarkStart w:id="2470" w:name="_1297257509"/>
      <w:bookmarkStart w:id="2471" w:name="_1297255053"/>
      <w:bookmarkStart w:id="2472" w:name="_1296154667"/>
      <w:bookmarkStart w:id="2473" w:name="_1296138212"/>
      <w:bookmarkStart w:id="2474" w:name="_1296121993"/>
      <w:bookmarkStart w:id="2475" w:name="_1296119756"/>
      <w:bookmarkStart w:id="2476" w:name="_1296119139"/>
      <w:bookmarkStart w:id="2477" w:name="_1296113400"/>
      <w:bookmarkStart w:id="2478" w:name="_1294591585"/>
      <w:bookmarkStart w:id="2479" w:name="_1292983953"/>
      <w:bookmarkStart w:id="2480" w:name="_1292816665"/>
      <w:bookmarkStart w:id="2481" w:name="_1292816050"/>
      <w:bookmarkStart w:id="2482" w:name="_1292815740"/>
      <w:bookmarkStart w:id="2483" w:name="_1291872526"/>
      <w:bookmarkStart w:id="2484" w:name="_1291869886"/>
      <w:bookmarkStart w:id="2485" w:name="_1289237758"/>
      <w:bookmarkStart w:id="2486" w:name="_1286735721"/>
      <w:bookmarkStart w:id="2487" w:name="_1286731859"/>
      <w:bookmarkStart w:id="2488" w:name="_1286729721"/>
      <w:bookmarkStart w:id="2489" w:name="_1286702361"/>
      <w:bookmarkStart w:id="2490" w:name="_1284259593"/>
      <w:bookmarkStart w:id="2491" w:name="_1284259348"/>
      <w:bookmarkStart w:id="2492" w:name="_1284000158"/>
      <w:bookmarkStart w:id="2493" w:name="_1281293894"/>
      <w:bookmarkStart w:id="2494" w:name="_1280993849"/>
      <w:bookmarkStart w:id="2495" w:name="_1278437841"/>
      <w:bookmarkStart w:id="2496" w:name="_1278436150"/>
      <w:bookmarkStart w:id="2497" w:name="_1275848459"/>
      <w:bookmarkStart w:id="2498" w:name="_1273332575"/>
      <w:bookmarkStart w:id="2499" w:name="_1270607760"/>
      <w:bookmarkStart w:id="2500" w:name="_1269106886"/>
      <w:bookmarkStart w:id="2501" w:name="_1269106480"/>
      <w:bookmarkStart w:id="2502" w:name="_1269105043"/>
      <w:bookmarkStart w:id="2503" w:name="_1268118892"/>
      <w:bookmarkStart w:id="2504" w:name="_1265558201"/>
      <w:bookmarkStart w:id="2505" w:name="_1262770414"/>
      <w:bookmarkStart w:id="2506" w:name="_1260965693"/>
      <w:bookmarkStart w:id="2507" w:name="_1257275123"/>
      <w:bookmarkStart w:id="2508" w:name="_1254850841"/>
      <w:bookmarkStart w:id="2509" w:name="_1252259421"/>
      <w:bookmarkStart w:id="2510" w:name="_1251712970"/>
      <w:bookmarkStart w:id="2511" w:name="_1249500151"/>
      <w:bookmarkStart w:id="2512" w:name="_1246891435"/>
      <w:bookmarkStart w:id="2513" w:name="_1244378305"/>
      <w:bookmarkStart w:id="2514" w:name="_1242130451"/>
      <w:bookmarkStart w:id="2515" w:name="_1241373584"/>
      <w:bookmarkStart w:id="2516" w:name="_1238952661"/>
      <w:bookmarkStart w:id="2517" w:name="_1238631765"/>
      <w:bookmarkStart w:id="2518" w:name="_1236533906"/>
      <w:bookmarkStart w:id="2519" w:name="_1235296293"/>
      <w:bookmarkStart w:id="2520" w:name="_1235287263"/>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r>
        <w:rPr>
          <w:sz w:val="24"/>
          <w:szCs w:val="24"/>
        </w:rPr>
      </w:r>
      <w:r>
        <w:rPr>
          <w:sz w:val="24"/>
          <w:szCs w:val="24"/>
        </w:rPr>
        <w:fldChar w:fldCharType="separate"/>
      </w:r>
      <w:r>
        <w:rPr>
          <w:sz w:val="24"/>
          <w:szCs w:val="24"/>
        </w:rPr>
        <w:t>25 a 34 anos</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24C29 \a \t \* MERGEFORMAT </w:instrText>
      </w:r>
      <w:bookmarkStart w:id="2521" w:name="_1324627193"/>
      <w:bookmarkStart w:id="2522" w:name="_1324626353"/>
      <w:bookmarkStart w:id="2523" w:name="_1323183468"/>
      <w:bookmarkStart w:id="2524" w:name="_1322969591"/>
      <w:bookmarkStart w:id="2525" w:name="_1313121597"/>
      <w:bookmarkStart w:id="2526" w:name="_1310808420"/>
      <w:bookmarkStart w:id="2527" w:name="_1308061221"/>
      <w:bookmarkStart w:id="2528" w:name="_1305484262"/>
      <w:bookmarkStart w:id="2529" w:name="_1305366670"/>
      <w:bookmarkStart w:id="2530" w:name="_1302459351"/>
      <w:bookmarkStart w:id="2531" w:name="_1302318980"/>
      <w:bookmarkStart w:id="2532" w:name="_1302280845"/>
      <w:bookmarkStart w:id="2533" w:name="_1302279491"/>
      <w:bookmarkStart w:id="2534" w:name="_1302240213"/>
      <w:bookmarkStart w:id="2535" w:name="_1302096725"/>
      <w:bookmarkStart w:id="2536" w:name="_1299552589"/>
      <w:bookmarkStart w:id="2537" w:name="_1297406104"/>
      <w:bookmarkStart w:id="2538" w:name="_1297274436"/>
      <w:bookmarkStart w:id="2539" w:name="_1297257507"/>
      <w:bookmarkStart w:id="2540" w:name="_1297255051"/>
      <w:bookmarkStart w:id="2541" w:name="_1296154665"/>
      <w:bookmarkStart w:id="2542" w:name="_1296138146"/>
      <w:bookmarkStart w:id="2543" w:name="_1296121991"/>
      <w:bookmarkStart w:id="2544" w:name="_1296119757"/>
      <w:bookmarkStart w:id="2545" w:name="_1296119136"/>
      <w:bookmarkStart w:id="2546" w:name="_1296113398"/>
      <w:bookmarkStart w:id="2547" w:name="_1294591583"/>
      <w:bookmarkStart w:id="2548" w:name="_1292983951"/>
      <w:bookmarkStart w:id="2549" w:name="_1292816662"/>
      <w:bookmarkStart w:id="2550" w:name="_1292816048"/>
      <w:bookmarkStart w:id="2551" w:name="_1292815738"/>
      <w:bookmarkStart w:id="2552" w:name="_1291872524"/>
      <w:bookmarkStart w:id="2553" w:name="_1291869884"/>
      <w:bookmarkStart w:id="2554" w:name="_1289237756"/>
      <w:bookmarkStart w:id="2555" w:name="_1286735719"/>
      <w:bookmarkStart w:id="2556" w:name="_1286731857"/>
      <w:bookmarkStart w:id="2557" w:name="_1286729650"/>
      <w:bookmarkStart w:id="2558" w:name="_1286702359"/>
      <w:bookmarkStart w:id="2559" w:name="_1284259591"/>
      <w:bookmarkStart w:id="2560" w:name="_1284259346"/>
      <w:bookmarkStart w:id="2561" w:name="_1284000156"/>
      <w:bookmarkStart w:id="2562" w:name="_1281293892"/>
      <w:bookmarkStart w:id="2563" w:name="_1280993847"/>
      <w:bookmarkStart w:id="2564" w:name="_1278437839"/>
      <w:bookmarkStart w:id="2565" w:name="_1278436147"/>
      <w:bookmarkStart w:id="2566" w:name="_1275848457"/>
      <w:bookmarkStart w:id="2567" w:name="_1273332573"/>
      <w:bookmarkStart w:id="2568" w:name="_1270607758"/>
      <w:bookmarkStart w:id="2569" w:name="_1269106888"/>
      <w:bookmarkStart w:id="2570" w:name="_1269106481"/>
      <w:bookmarkStart w:id="2571" w:name="_1269105045"/>
      <w:bookmarkStart w:id="2572" w:name="_1268118894"/>
      <w:bookmarkStart w:id="2573" w:name="_1265558199"/>
      <w:bookmarkStart w:id="2574" w:name="_1262770416"/>
      <w:bookmarkStart w:id="2575" w:name="_1260965691"/>
      <w:bookmarkStart w:id="2576" w:name="_1257275120"/>
      <w:bookmarkStart w:id="2577" w:name="_1254850839"/>
      <w:bookmarkStart w:id="2578" w:name="_1252259419"/>
      <w:bookmarkStart w:id="2579" w:name="_1251712968"/>
      <w:bookmarkStart w:id="2580" w:name="_1249500149"/>
      <w:bookmarkStart w:id="2581" w:name="_1246891432"/>
      <w:bookmarkStart w:id="2582" w:name="_1244378303"/>
      <w:bookmarkStart w:id="2583" w:name="_1242130449"/>
      <w:bookmarkStart w:id="2584" w:name="_1241373582"/>
      <w:bookmarkStart w:id="2585" w:name="_1238952659"/>
      <w:bookmarkStart w:id="2586" w:name="_1238631763"/>
      <w:bookmarkStart w:id="2587" w:name="_1236533904"/>
      <w:bookmarkStart w:id="2588" w:name="_1235296291"/>
      <w:bookmarkStart w:id="2589" w:name="_1235287261"/>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r>
        <w:rPr>
          <w:sz w:val="24"/>
          <w:szCs w:val="24"/>
        </w:rPr>
      </w:r>
      <w:r>
        <w:rPr>
          <w:sz w:val="24"/>
          <w:szCs w:val="24"/>
        </w:rPr>
        <w:fldChar w:fldCharType="separate"/>
      </w:r>
      <w:r>
        <w:rPr>
          <w:sz w:val="24"/>
          <w:szCs w:val="24"/>
        </w:rPr>
        <w:t>13,14</w:t>
      </w:r>
      <w:r>
        <w:rPr>
          <w:sz w:val="24"/>
          <w:szCs w:val="24"/>
        </w:rPr>
      </w:r>
      <w:r>
        <w:rPr>
          <w:sz w:val="24"/>
          <w:szCs w:val="24"/>
        </w:rPr>
        <w:fldChar w:fldCharType="end"/>
      </w:r>
      <w:r>
        <w:rPr>
          <w:sz w:val="24"/>
          <w:szCs w:val="24"/>
        </w:rPr>
        <w:t>%.</w:t>
      </w:r>
    </w:p>
    <w:p>
      <w:pPr>
        <w:pStyle w:val="Normal"/>
        <w:numPr>
          <w:ilvl w:val="0"/>
          <w:numId w:val="4"/>
        </w:numPr>
        <w:spacing w:lineRule="auto" w:line="360"/>
        <w:jc w:val="both"/>
        <w:rPr/>
      </w:pPr>
      <w:r>
        <w:rPr>
          <w:sz w:val="24"/>
          <w:szCs w:val="24"/>
        </w:rPr>
        <w:t xml:space="preserve">A escolaridade que vai </w:t>
      </w:r>
      <w:r>
        <w:fldChar w:fldCharType="begin"/>
      </w:r>
      <w:r>
        <w:rPr>
          <w:sz w:val="24"/>
          <w:szCs w:val="24"/>
        </w:rPr>
        <w:instrText xml:space="preserve"> LINK Excel.Sheet.8 "C:\\Tec\\Relatórios e Planilhas\\TEC.xls" TCIConsumidor12Meses!L30C31 \a \t \* MERGEFORMAT </w:instrText>
      </w:r>
      <w:bookmarkStart w:id="2590" w:name="_1324627194"/>
      <w:bookmarkStart w:id="2591" w:name="_1324626354"/>
      <w:bookmarkStart w:id="2592" w:name="_1323183467"/>
      <w:bookmarkStart w:id="2593" w:name="_1322969590"/>
      <w:bookmarkStart w:id="2594" w:name="_1313121596"/>
      <w:bookmarkStart w:id="2595" w:name="_1310808418"/>
      <w:bookmarkStart w:id="2596" w:name="_1308061218"/>
      <w:bookmarkStart w:id="2597" w:name="_1305484260"/>
      <w:bookmarkStart w:id="2598" w:name="_1305366667"/>
      <w:bookmarkStart w:id="2599" w:name="_1302459349"/>
      <w:bookmarkStart w:id="2600" w:name="_1302318978"/>
      <w:bookmarkStart w:id="2601" w:name="_1302280846"/>
      <w:bookmarkStart w:id="2602" w:name="_1302279489"/>
      <w:bookmarkStart w:id="2603" w:name="_1302240212"/>
      <w:bookmarkStart w:id="2604" w:name="_1302096723"/>
      <w:bookmarkStart w:id="2605" w:name="_1299552587"/>
      <w:bookmarkStart w:id="2606" w:name="_1297406106"/>
      <w:bookmarkStart w:id="2607" w:name="_1297274437"/>
      <w:bookmarkStart w:id="2608" w:name="_1297257505"/>
      <w:bookmarkStart w:id="2609" w:name="_1297255049"/>
      <w:bookmarkStart w:id="2610" w:name="_1296154663"/>
      <w:bookmarkStart w:id="2611" w:name="_1296138147"/>
      <w:bookmarkStart w:id="2612" w:name="_1296121989"/>
      <w:bookmarkStart w:id="2613" w:name="_1296119758"/>
      <w:bookmarkStart w:id="2614" w:name="_1296119133"/>
      <w:bookmarkStart w:id="2615" w:name="_1296113396"/>
      <w:bookmarkStart w:id="2616" w:name="_1294591581"/>
      <w:bookmarkStart w:id="2617" w:name="_1292983949"/>
      <w:bookmarkStart w:id="2618" w:name="_1292816660"/>
      <w:bookmarkStart w:id="2619" w:name="_1292816046"/>
      <w:bookmarkStart w:id="2620" w:name="_1292815736"/>
      <w:bookmarkStart w:id="2621" w:name="_1291872522"/>
      <w:bookmarkStart w:id="2622" w:name="_1291869882"/>
      <w:bookmarkStart w:id="2623" w:name="_1289237754"/>
      <w:bookmarkStart w:id="2624" w:name="_1286735716"/>
      <w:bookmarkStart w:id="2625" w:name="_1286731855"/>
      <w:bookmarkStart w:id="2626" w:name="_1286729652"/>
      <w:bookmarkStart w:id="2627" w:name="_1286702357"/>
      <w:bookmarkStart w:id="2628" w:name="_1284259589"/>
      <w:bookmarkStart w:id="2629" w:name="_1284259344"/>
      <w:bookmarkStart w:id="2630" w:name="_1284000154"/>
      <w:bookmarkStart w:id="2631" w:name="_1281293890"/>
      <w:bookmarkStart w:id="2632" w:name="_1280993845"/>
      <w:bookmarkStart w:id="2633" w:name="_1278437837"/>
      <w:bookmarkStart w:id="2634" w:name="_1278436145"/>
      <w:bookmarkStart w:id="2635" w:name="_1275848455"/>
      <w:bookmarkStart w:id="2636" w:name="_1273332571"/>
      <w:bookmarkStart w:id="2637" w:name="_1270607756"/>
      <w:bookmarkStart w:id="2638" w:name="_1269106890"/>
      <w:bookmarkStart w:id="2639" w:name="_1269106482"/>
      <w:bookmarkStart w:id="2640" w:name="_1269105047"/>
      <w:bookmarkStart w:id="2641" w:name="_1268118896"/>
      <w:bookmarkStart w:id="2642" w:name="_1265558197"/>
      <w:bookmarkStart w:id="2643" w:name="_1262770418"/>
      <w:bookmarkStart w:id="2644" w:name="_1260965689"/>
      <w:bookmarkStart w:id="2645" w:name="_1257275118"/>
      <w:bookmarkStart w:id="2646" w:name="_1254850836"/>
      <w:bookmarkStart w:id="2647" w:name="_1252259417"/>
      <w:bookmarkStart w:id="2648" w:name="_1251712966"/>
      <w:bookmarkStart w:id="2649" w:name="_1249500147"/>
      <w:bookmarkStart w:id="2650" w:name="_1246891430"/>
      <w:bookmarkStart w:id="2651" w:name="_1244378301"/>
      <w:bookmarkStart w:id="2652" w:name="_1242130447"/>
      <w:bookmarkStart w:id="2653" w:name="_1241373579"/>
      <w:bookmarkStart w:id="2654" w:name="_1238952657"/>
      <w:bookmarkStart w:id="2655" w:name="_1238631761"/>
      <w:bookmarkStart w:id="2656" w:name="_1236533902"/>
      <w:bookmarkStart w:id="2657" w:name="_1235296289"/>
      <w:bookmarkStart w:id="2658" w:name="_123528725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r>
        <w:rPr>
          <w:sz w:val="24"/>
          <w:szCs w:val="24"/>
        </w:rPr>
      </w:r>
      <w:r>
        <w:rPr>
          <w:sz w:val="24"/>
          <w:szCs w:val="24"/>
        </w:rPr>
        <w:fldChar w:fldCharType="separate"/>
      </w:r>
      <w:r>
        <w:rPr>
          <w:sz w:val="24"/>
          <w:szCs w:val="24"/>
        </w:rPr>
        <w:t>Até 1º grau</w:t>
      </w:r>
      <w:r>
        <w:rPr>
          <w:sz w:val="24"/>
          <w:szCs w:val="24"/>
        </w:rPr>
      </w:r>
      <w:r>
        <w:rPr>
          <w:sz w:val="24"/>
          <w:szCs w:val="24"/>
        </w:rPr>
        <w:fldChar w:fldCharType="end"/>
      </w:r>
      <w:r>
        <w:rPr>
          <w:sz w:val="24"/>
          <w:szCs w:val="24"/>
        </w:rPr>
        <w:t xml:space="preserve"> é a que apresenta maior taxa de inadimplentes em potencial: </w:t>
      </w:r>
      <w:r>
        <w:fldChar w:fldCharType="begin"/>
      </w:r>
      <w:r>
        <w:rPr>
          <w:sz w:val="24"/>
          <w:szCs w:val="24"/>
        </w:rPr>
        <w:instrText xml:space="preserve"> LINK Excel.Sheet.8 "C:\\Tec\\Relatórios e Planilhas\\TEC.xls" TCIConsumidor12Meses!L29C29 \a \t \* MERGEFORMAT </w:instrText>
      </w:r>
      <w:bookmarkStart w:id="2659" w:name="_1324627195"/>
      <w:bookmarkStart w:id="2660" w:name="_1324626355"/>
      <w:bookmarkStart w:id="2661" w:name="_1323183465"/>
      <w:bookmarkStart w:id="2662" w:name="_1322969588"/>
      <w:bookmarkStart w:id="2663" w:name="_1313121595"/>
      <w:bookmarkStart w:id="2664" w:name="_1310808416"/>
      <w:bookmarkStart w:id="2665" w:name="_1308061216"/>
      <w:bookmarkStart w:id="2666" w:name="_1305484258"/>
      <w:bookmarkStart w:id="2667" w:name="_1305366665"/>
      <w:bookmarkStart w:id="2668" w:name="_1302459347"/>
      <w:bookmarkStart w:id="2669" w:name="_1302318976"/>
      <w:bookmarkStart w:id="2670" w:name="_1302280847"/>
      <w:bookmarkStart w:id="2671" w:name="_1302279487"/>
      <w:bookmarkStart w:id="2672" w:name="_1302240211"/>
      <w:bookmarkStart w:id="2673" w:name="_1302096721"/>
      <w:bookmarkStart w:id="2674" w:name="_1299552584"/>
      <w:bookmarkStart w:id="2675" w:name="_1297406108"/>
      <w:bookmarkStart w:id="2676" w:name="_1297274438"/>
      <w:bookmarkStart w:id="2677" w:name="_1297257503"/>
      <w:bookmarkStart w:id="2678" w:name="_1297255047"/>
      <w:bookmarkStart w:id="2679" w:name="_1296154661"/>
      <w:bookmarkStart w:id="2680" w:name="_1296138148"/>
      <w:bookmarkStart w:id="2681" w:name="_1296121987"/>
      <w:bookmarkStart w:id="2682" w:name="_1296119759"/>
      <w:bookmarkStart w:id="2683" w:name="_1296119129"/>
      <w:bookmarkStart w:id="2684" w:name="_1296113394"/>
      <w:bookmarkStart w:id="2685" w:name="_1294591579"/>
      <w:bookmarkStart w:id="2686" w:name="_1292983947"/>
      <w:bookmarkStart w:id="2687" w:name="_1292816658"/>
      <w:bookmarkStart w:id="2688" w:name="_1292816044"/>
      <w:bookmarkStart w:id="2689" w:name="_1292815734"/>
      <w:bookmarkStart w:id="2690" w:name="_1291872520"/>
      <w:bookmarkStart w:id="2691" w:name="_1291869880"/>
      <w:bookmarkStart w:id="2692" w:name="_1289237752"/>
      <w:bookmarkStart w:id="2693" w:name="_1286735714"/>
      <w:bookmarkStart w:id="2694" w:name="_1286731853"/>
      <w:bookmarkStart w:id="2695" w:name="_1286729653"/>
      <w:bookmarkStart w:id="2696" w:name="_1286702355"/>
      <w:bookmarkStart w:id="2697" w:name="_1284259587"/>
      <w:bookmarkStart w:id="2698" w:name="_1284259342"/>
      <w:bookmarkStart w:id="2699" w:name="_1284000152"/>
      <w:bookmarkStart w:id="2700" w:name="_1281293888"/>
      <w:bookmarkStart w:id="2701" w:name="_1280993843"/>
      <w:bookmarkStart w:id="2702" w:name="_1278437835"/>
      <w:bookmarkStart w:id="2703" w:name="_1278436143"/>
      <w:bookmarkStart w:id="2704" w:name="_1275848453"/>
      <w:bookmarkStart w:id="2705" w:name="_1273332569"/>
      <w:bookmarkStart w:id="2706" w:name="_1270607754"/>
      <w:bookmarkStart w:id="2707" w:name="_1269106892"/>
      <w:bookmarkStart w:id="2708" w:name="_1269106483"/>
      <w:bookmarkStart w:id="2709" w:name="_1269105050"/>
      <w:bookmarkStart w:id="2710" w:name="_1268118898"/>
      <w:bookmarkStart w:id="2711" w:name="_1265558195"/>
      <w:bookmarkStart w:id="2712" w:name="_1262770420"/>
      <w:bookmarkStart w:id="2713" w:name="_1260965687"/>
      <w:bookmarkStart w:id="2714" w:name="_1257275116"/>
      <w:bookmarkStart w:id="2715" w:name="_1254850834"/>
      <w:bookmarkStart w:id="2716" w:name="_1252259415"/>
      <w:bookmarkStart w:id="2717" w:name="_1251712964"/>
      <w:bookmarkStart w:id="2718" w:name="_1249500145"/>
      <w:bookmarkStart w:id="2719" w:name="_1246891427"/>
      <w:bookmarkStart w:id="2720" w:name="_1244378299"/>
      <w:bookmarkStart w:id="2721" w:name="_1242130445"/>
      <w:bookmarkStart w:id="2722" w:name="_1241373577"/>
      <w:bookmarkStart w:id="2723" w:name="_1238952655"/>
      <w:bookmarkStart w:id="2724" w:name="_1238631759"/>
      <w:bookmarkStart w:id="2725" w:name="_1236533899"/>
      <w:bookmarkStart w:id="2726" w:name="_1235296287"/>
      <w:bookmarkStart w:id="2727" w:name="_1235287257"/>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r>
        <w:rPr>
          <w:sz w:val="24"/>
          <w:szCs w:val="24"/>
        </w:rPr>
      </w:r>
      <w:r>
        <w:rPr>
          <w:sz w:val="24"/>
          <w:szCs w:val="24"/>
        </w:rPr>
        <w:fldChar w:fldCharType="separate"/>
      </w:r>
      <w:r>
        <w:rPr>
          <w:sz w:val="24"/>
          <w:szCs w:val="24"/>
        </w:rPr>
        <w:t>16,98</w:t>
      </w:r>
      <w:r>
        <w:rPr>
          <w:sz w:val="24"/>
          <w:szCs w:val="24"/>
        </w:rPr>
      </w:r>
      <w:r>
        <w:rPr>
          <w:sz w:val="24"/>
          <w:szCs w:val="24"/>
        </w:rPr>
        <w:fldChar w:fldCharType="end"/>
      </w:r>
      <w:r>
        <w:rPr>
          <w:sz w:val="24"/>
          <w:szCs w:val="24"/>
        </w:rPr>
        <w:t>%.</w:t>
      </w:r>
    </w:p>
    <w:p>
      <w:pPr>
        <w:pStyle w:val="Normal"/>
        <w:numPr>
          <w:ilvl w:val="0"/>
          <w:numId w:val="3"/>
        </w:numPr>
        <w:spacing w:lineRule="auto" w:line="360" w:before="0" w:after="240"/>
        <w:ind w:left="714" w:hanging="357"/>
        <w:jc w:val="both"/>
        <w:rPr>
          <w:sz w:val="24"/>
          <w:szCs w:val="24"/>
        </w:rPr>
      </w:pPr>
      <w:r>
        <w:rPr>
          <w:sz w:val="24"/>
          <w:szCs w:val="24"/>
        </w:rPr>
        <w:t xml:space="preserve">A faixa de renda familiar que apresenta maior taxa de inadimplência em potencial é a </w:t>
      </w:r>
      <w:r>
        <w:fldChar w:fldCharType="begin"/>
      </w:r>
      <w:r>
        <w:rPr>
          <w:sz w:val="24"/>
          <w:szCs w:val="24"/>
        </w:rPr>
        <w:instrText xml:space="preserve"> LINK Excel.Sheet.8 "C:\\Tec\\Relatórios e Planilhas\\TEC.xls" TCIConsumidor12Meses!L35C31 \a \t \* MERGEFORMAT </w:instrText>
      </w:r>
      <w:bookmarkStart w:id="2728" w:name="_1324627196"/>
      <w:bookmarkStart w:id="2729" w:name="_1324626356"/>
      <w:bookmarkStart w:id="2730" w:name="_1323183464"/>
      <w:bookmarkStart w:id="2731" w:name="_1322969586"/>
      <w:bookmarkStart w:id="2732" w:name="_1313121594"/>
      <w:bookmarkStart w:id="2733" w:name="_1310808414"/>
      <w:bookmarkStart w:id="2734" w:name="_1308061214"/>
      <w:bookmarkStart w:id="2735" w:name="_1305484256"/>
      <w:bookmarkStart w:id="2736" w:name="_1305366663"/>
      <w:bookmarkStart w:id="2737" w:name="_1302459345"/>
      <w:bookmarkStart w:id="2738" w:name="_1302318974"/>
      <w:bookmarkStart w:id="2739" w:name="_1302280848"/>
      <w:bookmarkStart w:id="2740" w:name="_1302279485"/>
      <w:bookmarkStart w:id="2741" w:name="_1302240210"/>
      <w:bookmarkStart w:id="2742" w:name="_1302096719"/>
      <w:bookmarkStart w:id="2743" w:name="_1299552582"/>
      <w:bookmarkStart w:id="2744" w:name="_1297406110"/>
      <w:bookmarkStart w:id="2745" w:name="_1297274439"/>
      <w:bookmarkStart w:id="2746" w:name="_1297257501"/>
      <w:bookmarkStart w:id="2747" w:name="_1297255045"/>
      <w:bookmarkStart w:id="2748" w:name="_1296154659"/>
      <w:bookmarkStart w:id="2749" w:name="_1296138149"/>
      <w:bookmarkStart w:id="2750" w:name="_1296121985"/>
      <w:bookmarkStart w:id="2751" w:name="_1296119760"/>
      <w:bookmarkStart w:id="2752" w:name="_1296119126"/>
      <w:bookmarkStart w:id="2753" w:name="_1296113392"/>
      <w:bookmarkStart w:id="2754" w:name="_1294591577"/>
      <w:bookmarkStart w:id="2755" w:name="_1292983945"/>
      <w:bookmarkStart w:id="2756" w:name="_1292816656"/>
      <w:bookmarkStart w:id="2757" w:name="_1292816042"/>
      <w:bookmarkStart w:id="2758" w:name="_1292815732"/>
      <w:bookmarkStart w:id="2759" w:name="_1291872518"/>
      <w:bookmarkStart w:id="2760" w:name="_1291869877"/>
      <w:bookmarkStart w:id="2761" w:name="_1289237750"/>
      <w:bookmarkStart w:id="2762" w:name="_1286735712"/>
      <w:bookmarkStart w:id="2763" w:name="_1286731851"/>
      <w:bookmarkStart w:id="2764" w:name="_1286729654"/>
      <w:bookmarkStart w:id="2765" w:name="_1286702352"/>
      <w:bookmarkStart w:id="2766" w:name="_1284259585"/>
      <w:bookmarkStart w:id="2767" w:name="_1284259340"/>
      <w:bookmarkStart w:id="2768" w:name="_1284000150"/>
      <w:bookmarkStart w:id="2769" w:name="_1281293886"/>
      <w:bookmarkStart w:id="2770" w:name="_1280993841"/>
      <w:bookmarkStart w:id="2771" w:name="_1278437832"/>
      <w:bookmarkStart w:id="2772" w:name="_1278436141"/>
      <w:bookmarkStart w:id="2773" w:name="_1275848451"/>
      <w:bookmarkStart w:id="2774" w:name="_1273332567"/>
      <w:bookmarkStart w:id="2775" w:name="_1270607752"/>
      <w:bookmarkStart w:id="2776" w:name="_1269106894"/>
      <w:bookmarkStart w:id="2777" w:name="_1269106484"/>
      <w:bookmarkStart w:id="2778" w:name="_1269105052"/>
      <w:bookmarkStart w:id="2779" w:name="_1268118900"/>
      <w:bookmarkStart w:id="2780" w:name="_1265558193"/>
      <w:bookmarkStart w:id="2781" w:name="_1262770422"/>
      <w:bookmarkStart w:id="2782" w:name="_1260965685"/>
      <w:bookmarkStart w:id="2783" w:name="_1257275114"/>
      <w:bookmarkStart w:id="2784" w:name="_1254850832"/>
      <w:bookmarkStart w:id="2785" w:name="_1252259413"/>
      <w:bookmarkStart w:id="2786" w:name="_1251712962"/>
      <w:bookmarkStart w:id="2787" w:name="_1249500143"/>
      <w:bookmarkStart w:id="2788" w:name="_1246891424"/>
      <w:bookmarkStart w:id="2789" w:name="_1244378297"/>
      <w:bookmarkStart w:id="2790" w:name="_1242130443"/>
      <w:bookmarkStart w:id="2791" w:name="_1241373575"/>
      <w:bookmarkStart w:id="2792" w:name="_1238952653"/>
      <w:bookmarkStart w:id="2793" w:name="_1238631757"/>
      <w:bookmarkStart w:id="2794" w:name="_1236533897"/>
      <w:bookmarkStart w:id="2795" w:name="_1235296284"/>
      <w:bookmarkStart w:id="2796" w:name="_1235287254"/>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r>
        <w:rPr>
          <w:sz w:val="24"/>
          <w:szCs w:val="24"/>
        </w:rPr>
      </w:r>
      <w:r>
        <w:rPr>
          <w:sz w:val="24"/>
          <w:szCs w:val="24"/>
        </w:rPr>
        <w:fldChar w:fldCharType="separate"/>
      </w:r>
      <w:r>
        <w:rPr>
          <w:sz w:val="24"/>
          <w:szCs w:val="24"/>
        </w:rPr>
        <w:t>Até 5 SM</w:t>
      </w:r>
      <w:r>
        <w:rPr>
          <w:sz w:val="24"/>
          <w:szCs w:val="24"/>
        </w:rPr>
      </w:r>
      <w:r>
        <w:rPr>
          <w:sz w:val="24"/>
          <w:szCs w:val="24"/>
        </w:rPr>
        <w:fldChar w:fldCharType="end"/>
      </w:r>
      <w:r>
        <w:rPr>
          <w:sz w:val="24"/>
          <w:szCs w:val="24"/>
        </w:rPr>
        <w:t xml:space="preserve">: </w:t>
      </w:r>
      <w:r>
        <w:fldChar w:fldCharType="begin"/>
      </w:r>
      <w:r>
        <w:rPr>
          <w:sz w:val="24"/>
          <w:szCs w:val="24"/>
        </w:rPr>
        <w:instrText xml:space="preserve"> LINK Excel.Sheet.8 "C:\\Tec\\Relatórios e Planilhas\\TEC.xls" TCIConsumidor12Meses!L34C29 \a \t \* MERGEFORMAT </w:instrText>
      </w:r>
      <w:bookmarkStart w:id="2797" w:name="_1324627197"/>
      <w:bookmarkStart w:id="2798" w:name="_1324626357"/>
      <w:bookmarkStart w:id="2799" w:name="_1323183462"/>
      <w:bookmarkStart w:id="2800" w:name="_1322969584"/>
      <w:bookmarkStart w:id="2801" w:name="_1313121593"/>
      <w:bookmarkStart w:id="2802" w:name="_1310808412"/>
      <w:bookmarkStart w:id="2803" w:name="_1308061212"/>
      <w:bookmarkStart w:id="2804" w:name="_1305484253"/>
      <w:bookmarkStart w:id="2805" w:name="_1305366661"/>
      <w:bookmarkStart w:id="2806" w:name="_1302459343"/>
      <w:bookmarkStart w:id="2807" w:name="_1302318972"/>
      <w:bookmarkStart w:id="2808" w:name="_1302280849"/>
      <w:bookmarkStart w:id="2809" w:name="_1302279483"/>
      <w:bookmarkStart w:id="2810" w:name="_1302240209"/>
      <w:bookmarkStart w:id="2811" w:name="_1302096716"/>
      <w:bookmarkStart w:id="2812" w:name="_1299552580"/>
      <w:bookmarkStart w:id="2813" w:name="_1297406112"/>
      <w:bookmarkStart w:id="2814" w:name="_1297274440"/>
      <w:bookmarkStart w:id="2815" w:name="_1297257499"/>
      <w:bookmarkStart w:id="2816" w:name="_1297255043"/>
      <w:bookmarkStart w:id="2817" w:name="_1296154657"/>
      <w:bookmarkStart w:id="2818" w:name="_1296138150"/>
      <w:bookmarkStart w:id="2819" w:name="_1296121983"/>
      <w:bookmarkStart w:id="2820" w:name="_1296119761"/>
      <w:bookmarkStart w:id="2821" w:name="_1296119123"/>
      <w:bookmarkStart w:id="2822" w:name="_1296113390"/>
      <w:bookmarkStart w:id="2823" w:name="_1294591575"/>
      <w:bookmarkStart w:id="2824" w:name="_1292983943"/>
      <w:bookmarkStart w:id="2825" w:name="_1292816654"/>
      <w:bookmarkStart w:id="2826" w:name="_1292816040"/>
      <w:bookmarkStart w:id="2827" w:name="_1292815730"/>
      <w:bookmarkStart w:id="2828" w:name="_1291872516"/>
      <w:bookmarkStart w:id="2829" w:name="_1291869875"/>
      <w:bookmarkStart w:id="2830" w:name="_1289237748"/>
      <w:bookmarkStart w:id="2831" w:name="_1286735710"/>
      <w:bookmarkStart w:id="2832" w:name="_1286731849"/>
      <w:bookmarkStart w:id="2833" w:name="_1286729655"/>
      <w:bookmarkStart w:id="2834" w:name="_1286702350"/>
      <w:bookmarkStart w:id="2835" w:name="_1284259583"/>
      <w:bookmarkStart w:id="2836" w:name="_1284259338"/>
      <w:bookmarkStart w:id="2837" w:name="_1284000148"/>
      <w:bookmarkStart w:id="2838" w:name="_1281293884"/>
      <w:bookmarkStart w:id="2839" w:name="_1280993839"/>
      <w:bookmarkStart w:id="2840" w:name="_1278437830"/>
      <w:bookmarkStart w:id="2841" w:name="_1278436139"/>
      <w:bookmarkStart w:id="2842" w:name="_1275848449"/>
      <w:bookmarkStart w:id="2843" w:name="_1273332565"/>
      <w:bookmarkStart w:id="2844" w:name="_1270607750"/>
      <w:bookmarkStart w:id="2845" w:name="_1269106896"/>
      <w:bookmarkStart w:id="2846" w:name="_1269106485"/>
      <w:bookmarkStart w:id="2847" w:name="_1269105054"/>
      <w:bookmarkStart w:id="2848" w:name="_1268118902"/>
      <w:bookmarkStart w:id="2849" w:name="_1265558191"/>
      <w:bookmarkStart w:id="2850" w:name="_1262770424"/>
      <w:bookmarkStart w:id="2851" w:name="_1260965683"/>
      <w:bookmarkStart w:id="2852" w:name="_1257275112"/>
      <w:bookmarkStart w:id="2853" w:name="_1254850830"/>
      <w:bookmarkStart w:id="2854" w:name="_1252259411"/>
      <w:bookmarkStart w:id="2855" w:name="_1251712960"/>
      <w:bookmarkStart w:id="2856" w:name="_1249500141"/>
      <w:bookmarkStart w:id="2857" w:name="_1246891422"/>
      <w:bookmarkStart w:id="2858" w:name="_1244378295"/>
      <w:bookmarkStart w:id="2859" w:name="_1242130441"/>
      <w:bookmarkStart w:id="2860" w:name="_1241373573"/>
      <w:bookmarkStart w:id="2861" w:name="_1238952651"/>
      <w:bookmarkStart w:id="2862" w:name="_1238631755"/>
      <w:bookmarkStart w:id="2863" w:name="_1236533895"/>
      <w:bookmarkStart w:id="2864" w:name="_1235296282"/>
      <w:bookmarkStart w:id="2865" w:name="_1235287252"/>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r>
        <w:rPr>
          <w:sz w:val="24"/>
          <w:szCs w:val="24"/>
        </w:rPr>
      </w:r>
      <w:r>
        <w:rPr>
          <w:sz w:val="24"/>
          <w:szCs w:val="24"/>
        </w:rPr>
        <w:fldChar w:fldCharType="separate"/>
      </w:r>
      <w:r>
        <w:rPr>
          <w:sz w:val="24"/>
          <w:szCs w:val="24"/>
        </w:rPr>
        <w:t>11,69</w:t>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ind w:left="0" w:hanging="0"/>
        <w:rPr/>
      </w:pPr>
      <w:bookmarkStart w:id="2866" w:name="__RefHeading___Toc250397831"/>
      <w:bookmarkEnd w:id="2866"/>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r>
        <w:rPr>
          <w:sz w:val="24"/>
          <w:szCs w:val="24"/>
        </w:rPr>
        <w:t xml:space="preserve"> - Taxa de Consumidores Endividados</w:t>
        <w:br/>
        <w:t>no Trimestre por Indicadores Demográficos – em (%)</w:t>
      </w:r>
    </w:p>
    <w:p>
      <w:pPr>
        <w:pStyle w:val="Normal"/>
        <w:rPr>
          <w:i/>
          <w:i/>
        </w:rPr>
      </w:pPr>
      <w:r>
        <w:fldChar w:fldCharType="begin"/>
      </w:r>
      <w:r>
        <w:rPr/>
        <w:instrText xml:space="preserve"> LINK Excel.Sheet.8 "C:\\TEC\\Relatórios e Planilhas\\TEC.xls" "TCEConsumidor24Meses!L16C30:L39C36" \a \p </w:instrText>
      </w:r>
      <w:bookmarkStart w:id="2867" w:name="_1324627198"/>
      <w:bookmarkStart w:id="2868" w:name="_1324626358"/>
      <w:bookmarkStart w:id="2869" w:name="_1323183461"/>
      <w:bookmarkStart w:id="2870" w:name="_1322969583"/>
      <w:bookmarkStart w:id="2871" w:name="_1313121592"/>
      <w:bookmarkStart w:id="2872" w:name="_1310808410"/>
      <w:bookmarkStart w:id="2873" w:name="_1308061211"/>
      <w:bookmarkStart w:id="2874" w:name="_1305484252"/>
      <w:bookmarkStart w:id="2875" w:name="_1305366660"/>
      <w:bookmarkStart w:id="2876" w:name="_1305362393"/>
      <w:bookmarkStart w:id="2877" w:name="_1302459342"/>
      <w:bookmarkStart w:id="2878" w:name="_1302318971"/>
      <w:bookmarkStart w:id="2879" w:name="_1302280850"/>
      <w:bookmarkStart w:id="2880" w:name="_1302280319"/>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r>
        <w:rPr/>
      </w:r>
      <w:r>
        <w:rPr/>
        <w:fldChar w:fldCharType="separate"/>
      </w:r>
      <w:r>
        <w:rPr/>
      </w:r>
      <w:r>
        <w:rPr/>
        <w:drawing>
          <wp:inline distT="0" distB="0" distL="0" distR="0">
            <wp:extent cx="6441440" cy="3880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9" r="-6" b="-9"/>
                    <a:stretch>
                      <a:fillRect/>
                    </a:stretch>
                  </pic:blipFill>
                  <pic:spPr bwMode="auto">
                    <a:xfrm>
                      <a:off x="0" y="0"/>
                      <a:ext cx="6441440" cy="3880485"/>
                    </a:xfrm>
                    <a:prstGeom prst="rect">
                      <a:avLst/>
                    </a:prstGeom>
                  </pic:spPr>
                </pic:pic>
              </a:graphicData>
            </a:graphic>
          </wp:inline>
        </w:drawing>
      </w:r>
      <w:r>
        <w:rPr/>
      </w:r>
      <w:r>
        <w:rPr/>
        <w:fldChar w:fldCharType="end"/>
      </w:r>
      <w:r>
        <w:rPr>
          <w:i/>
        </w:rPr>
        <w:t>Fonte: Pesquisa Direta IFPD</w:t>
      </w:r>
    </w:p>
    <w:p>
      <w:pPr>
        <w:pStyle w:val="Normal"/>
        <w:rPr>
          <w:i/>
          <w:i/>
        </w:rPr>
      </w:pPr>
      <w:r>
        <w:rPr>
          <w:i/>
        </w:rPr>
      </w:r>
    </w:p>
    <w:p>
      <w:pPr>
        <w:pStyle w:val="Normal"/>
        <w:rPr>
          <w:i/>
          <w:i/>
        </w:rPr>
      </w:pPr>
      <w:r>
        <w:rPr>
          <w:i/>
        </w:rPr>
      </w:r>
    </w:p>
    <w:p>
      <w:pPr>
        <w:pStyle w:val="Normal"/>
        <w:rPr>
          <w:i/>
          <w:i/>
        </w:rPr>
      </w:pPr>
      <w:r>
        <w:rPr>
          <w:i/>
        </w:rPr>
      </w:r>
    </w:p>
    <w:p>
      <w:pPr>
        <w:pStyle w:val="Heading4"/>
        <w:spacing w:before="0" w:after="120"/>
        <w:ind w:left="0" w:hanging="0"/>
        <w:rPr>
          <w:i/>
          <w:i/>
          <w:sz w:val="24"/>
          <w:szCs w:val="24"/>
        </w:rPr>
      </w:pPr>
      <w:r>
        <w:rPr>
          <w:i/>
          <w:sz w:val="24"/>
          <w:szCs w:val="24"/>
        </w:rPr>
      </w:r>
    </w:p>
    <w:p>
      <w:pPr>
        <w:pStyle w:val="Heading4"/>
        <w:ind w:left="0" w:hanging="0"/>
        <w:rPr/>
      </w:pPr>
      <w:bookmarkStart w:id="2881" w:name="__RefHeading___Toc250397832"/>
      <w:bookmarkEnd w:id="2881"/>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sz w:val="24"/>
          <w:szCs w:val="24"/>
        </w:rPr>
        <w:t xml:space="preserve"> - Taxa de Consumidores com Contas e/ou Dívidas em Atrasos</w:t>
        <w:br/>
        <w:t>no Trimestre por Indicadores Demográficos – em (%)</w:t>
      </w:r>
    </w:p>
    <w:p>
      <w:pPr>
        <w:pStyle w:val="Normal"/>
        <w:rPr>
          <w:i/>
          <w:i/>
        </w:rPr>
      </w:pPr>
      <w:r>
        <w:fldChar w:fldCharType="begin"/>
      </w:r>
      <w:r>
        <w:rPr/>
        <w:instrText xml:space="preserve"> LINK Excel.Sheet.8 "C:\\TEC\\Relatórios e Planilhas\\TEC.xls" "TCAConsumidor24Meses!L16C30:L39C36" \a \p </w:instrText>
      </w:r>
      <w:bookmarkStart w:id="2882" w:name="_1324627199"/>
      <w:bookmarkStart w:id="2883" w:name="_1324626359"/>
      <w:bookmarkStart w:id="2884" w:name="_1323183458"/>
      <w:bookmarkStart w:id="2885" w:name="_1322969581"/>
      <w:bookmarkStart w:id="2886" w:name="_1313204675"/>
      <w:bookmarkStart w:id="2887" w:name="_1313121590"/>
      <w:bookmarkStart w:id="2888" w:name="_1310808408"/>
      <w:bookmarkStart w:id="2889" w:name="_1308061209"/>
      <w:bookmarkStart w:id="2890" w:name="_1305484250"/>
      <w:bookmarkStart w:id="2891" w:name="_1305366657"/>
      <w:bookmarkStart w:id="2892" w:name="_1305362780"/>
      <w:bookmarkStart w:id="2893" w:name="_1302459340"/>
      <w:bookmarkStart w:id="2894" w:name="_1302318969"/>
      <w:bookmarkStart w:id="2895" w:name="_1302280852"/>
      <w:bookmarkStart w:id="2896" w:name="_1302280615"/>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r>
        <w:rPr/>
      </w:r>
      <w:r>
        <w:rPr/>
        <w:fldChar w:fldCharType="separate"/>
      </w:r>
      <w:r>
        <w:rPr/>
      </w:r>
      <w:r>
        <w:rPr/>
        <w:drawing>
          <wp:inline distT="0" distB="0" distL="0" distR="0">
            <wp:extent cx="6441440" cy="3880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9" r="-6" b="-9"/>
                    <a:stretch>
                      <a:fillRect/>
                    </a:stretch>
                  </pic:blipFill>
                  <pic:spPr bwMode="auto">
                    <a:xfrm>
                      <a:off x="0" y="0"/>
                      <a:ext cx="6441440" cy="3880485"/>
                    </a:xfrm>
                    <a:prstGeom prst="rect">
                      <a:avLst/>
                    </a:prstGeom>
                  </pic:spPr>
                </pic:pic>
              </a:graphicData>
            </a:graphic>
          </wp:inline>
        </w:drawing>
      </w:r>
      <w:r>
        <w:rPr/>
      </w:r>
      <w:r>
        <w:rPr/>
        <w:fldChar w:fldCharType="end"/>
      </w:r>
      <w:r>
        <w:rPr>
          <w:i/>
        </w:rPr>
        <w:t>Fonte: Pesquisa Direta IFPD</w:t>
      </w:r>
    </w:p>
    <w:p>
      <w:pPr>
        <w:pStyle w:val="Normal"/>
        <w:jc w:val="center"/>
        <w:rPr>
          <w:i/>
          <w:i/>
        </w:rPr>
      </w:pPr>
      <w:r>
        <w:rPr>
          <w:i/>
        </w:rPr>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Heading4"/>
        <w:spacing w:before="0" w:after="120"/>
        <w:ind w:left="357" w:hanging="0"/>
        <w:rPr/>
      </w:pPr>
      <w:bookmarkStart w:id="2897" w:name="__RefHeading___Toc250397833"/>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5</w:t>
      </w:r>
      <w:r>
        <w:rPr>
          <w:sz w:val="24"/>
          <w:szCs w:val="24"/>
          <w:bCs w:val="false"/>
        </w:rPr>
        <w:fldChar w:fldCharType="end"/>
      </w:r>
      <w:r>
        <w:rPr>
          <w:bCs w:val="false"/>
          <w:sz w:val="24"/>
          <w:szCs w:val="24"/>
        </w:rPr>
        <w:t xml:space="preserve"> </w:t>
      </w:r>
      <w:r>
        <w:rPr>
          <w:sz w:val="24"/>
          <w:szCs w:val="24"/>
        </w:rPr>
        <w:t>- Taxa de Comprometimento da Renda dos Consumidores</w:t>
        <w:br/>
        <w:t>por Indicadores Demográficos – em (%)</w:t>
      </w:r>
      <w:bookmarkEnd w:id="2897"/>
      <w:r>
        <w:rPr>
          <w:sz w:val="24"/>
          <w:szCs w:val="24"/>
        </w:rPr>
        <w:tab/>
      </w:r>
    </w:p>
    <w:p>
      <w:pPr>
        <w:pStyle w:val="Normal"/>
        <w:rPr/>
      </w:pPr>
      <w:r>
        <w:fldChar w:fldCharType="begin"/>
      </w:r>
      <w:r>
        <w:rPr>
          <w:i/>
        </w:rPr>
        <w:instrText xml:space="preserve"> LINK Excel.Sheet.8 "C:\\TEC\\Relatórios e Planilhas\\TEC.xls" "TCConsumidor24Meses!L16C30:L39C36" \a \p </w:instrText>
      </w:r>
      <w:bookmarkStart w:id="2898" w:name="_1324627200"/>
      <w:bookmarkStart w:id="2899" w:name="_1324626360"/>
      <w:bookmarkStart w:id="2900" w:name="_1323183456"/>
      <w:bookmarkStart w:id="2901" w:name="_1322969578"/>
      <w:bookmarkStart w:id="2902" w:name="_1313121588"/>
      <w:bookmarkStart w:id="2903" w:name="_1310808406"/>
      <w:bookmarkStart w:id="2904" w:name="_1308061206"/>
      <w:bookmarkStart w:id="2905" w:name="_1305484248"/>
      <w:bookmarkStart w:id="2906" w:name="_1305366655"/>
      <w:bookmarkStart w:id="2907" w:name="_1305362880"/>
      <w:bookmarkStart w:id="2908" w:name="_1302459337"/>
      <w:bookmarkStart w:id="2909" w:name="_1302318967"/>
      <w:bookmarkStart w:id="2910" w:name="_1302281667"/>
      <w:bookmarkEnd w:id="2898"/>
      <w:bookmarkEnd w:id="2899"/>
      <w:bookmarkEnd w:id="2900"/>
      <w:bookmarkEnd w:id="2901"/>
      <w:bookmarkEnd w:id="2902"/>
      <w:bookmarkEnd w:id="2903"/>
      <w:bookmarkEnd w:id="2904"/>
      <w:bookmarkEnd w:id="2905"/>
      <w:bookmarkEnd w:id="2906"/>
      <w:bookmarkEnd w:id="2907"/>
      <w:bookmarkEnd w:id="2908"/>
      <w:bookmarkEnd w:id="2909"/>
      <w:bookmarkEnd w:id="2910"/>
      <w:r>
        <w:rPr>
          <w:i/>
        </w:rPr>
      </w:r>
      <w:r>
        <w:rPr>
          <w:i/>
        </w:rPr>
        <w:fldChar w:fldCharType="separate"/>
      </w:r>
      <w:r>
        <w:rPr>
          <w:i/>
        </w:rPr>
      </w:r>
      <w:r>
        <w:rPr>
          <w:i/>
        </w:rPr>
        <w:drawing>
          <wp:inline distT="0" distB="0" distL="0" distR="0">
            <wp:extent cx="6441440" cy="38804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9" r="-6" b="-9"/>
                    <a:stretch>
                      <a:fillRect/>
                    </a:stretch>
                  </pic:blipFill>
                  <pic:spPr bwMode="auto">
                    <a:xfrm>
                      <a:off x="0" y="0"/>
                      <a:ext cx="6441440" cy="3880485"/>
                    </a:xfrm>
                    <a:prstGeom prst="rect">
                      <a:avLst/>
                    </a:prstGeom>
                  </pic:spPr>
                </pic:pic>
              </a:graphicData>
            </a:graphic>
          </wp:inline>
        </w:drawing>
      </w:r>
      <w:r>
        <w:rPr>
          <w:i/>
        </w:rPr>
      </w:r>
      <w:r>
        <w:rPr>
          <w:i/>
        </w:rPr>
        <w:fldChar w:fldCharType="end"/>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ind w:left="0" w:hanging="0"/>
        <w:rPr/>
      </w:pPr>
      <w:bookmarkStart w:id="2911" w:name="__RefHeading___Toc250397834"/>
      <w:bookmarkEnd w:id="2911"/>
      <w:r>
        <w:rPr>
          <w:bCs w:val="false"/>
          <w:sz w:val="24"/>
          <w:szCs w:val="24"/>
        </w:rPr>
        <w:t xml:space="preserve">Tabela </w:t>
      </w:r>
      <w:r>
        <w:rPr>
          <w:bCs w:val="false"/>
          <w:sz w:val="24"/>
          <w:szCs w:val="24"/>
        </w:rPr>
        <w:fldChar w:fldCharType="begin"/>
      </w:r>
      <w:r>
        <w:rPr>
          <w:sz w:val="24"/>
          <w:szCs w:val="24"/>
          <w:bCs w:val="false"/>
        </w:rPr>
        <w:instrText xml:space="preserve"> SEQ Tabela \* ARABIC </w:instrText>
      </w:r>
      <w:r>
        <w:rPr>
          <w:sz w:val="24"/>
          <w:szCs w:val="24"/>
          <w:bCs w:val="false"/>
        </w:rPr>
        <w:fldChar w:fldCharType="separate"/>
      </w:r>
      <w:r>
        <w:rPr>
          <w:sz w:val="24"/>
          <w:szCs w:val="24"/>
          <w:bCs w:val="false"/>
        </w:rPr>
        <w:t>6</w:t>
      </w:r>
      <w:r>
        <w:rPr>
          <w:sz w:val="24"/>
          <w:szCs w:val="24"/>
          <w:bCs w:val="false"/>
        </w:rPr>
        <w:fldChar w:fldCharType="end"/>
      </w:r>
      <w:r>
        <w:rPr>
          <w:bCs w:val="false"/>
          <w:sz w:val="24"/>
          <w:szCs w:val="24"/>
        </w:rPr>
        <w:t xml:space="preserve"> </w:t>
      </w:r>
      <w:r>
        <w:rPr>
          <w:sz w:val="24"/>
          <w:szCs w:val="24"/>
        </w:rPr>
        <w:t>- Taxa de Consumidores Inadimplentes em Potencial</w:t>
        <w:br/>
        <w:t>por Indicadores Demográficos – em (%)</w:t>
      </w:r>
    </w:p>
    <w:p>
      <w:pPr>
        <w:pStyle w:val="Normal"/>
        <w:rPr/>
      </w:pPr>
      <w:r>
        <w:fldChar w:fldCharType="begin"/>
      </w:r>
      <w:r>
        <w:rPr/>
        <w:instrText xml:space="preserve"> LINK Excel.Sheet.8 "C:\\TEC\\Relatórios e Planilhas\\TEC.xls" "TCIConsumidor24Meses!L16C30:L39C36" \a \p </w:instrText>
      </w:r>
      <w:bookmarkStart w:id="2912" w:name="_1324627201"/>
      <w:bookmarkStart w:id="2913" w:name="_1324626362"/>
      <w:bookmarkStart w:id="2914" w:name="_1323183453"/>
      <w:bookmarkStart w:id="2915" w:name="_1322969576"/>
      <w:bookmarkStart w:id="2916" w:name="_1313121586"/>
      <w:bookmarkStart w:id="2917" w:name="_1310808403"/>
      <w:bookmarkStart w:id="2918" w:name="_1308061204"/>
      <w:bookmarkStart w:id="2919" w:name="_1305484245"/>
      <w:bookmarkStart w:id="2920" w:name="_1305366652"/>
      <w:bookmarkStart w:id="2921" w:name="_1305362950"/>
      <w:bookmarkStart w:id="2922" w:name="_1302459335"/>
      <w:bookmarkStart w:id="2923" w:name="_1302318964"/>
      <w:bookmarkStart w:id="2924" w:name="_1302280856"/>
      <w:bookmarkStart w:id="2925" w:name="_130228078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r>
        <w:rPr/>
      </w:r>
      <w:r>
        <w:rPr/>
        <w:fldChar w:fldCharType="separate"/>
      </w:r>
      <w:r>
        <w:rPr/>
      </w:r>
      <w:r>
        <w:rPr/>
        <w:drawing>
          <wp:inline distT="0" distB="0" distL="0" distR="0">
            <wp:extent cx="6441440" cy="3880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9" r="-6" b="-9"/>
                    <a:stretch>
                      <a:fillRect/>
                    </a:stretch>
                  </pic:blipFill>
                  <pic:spPr bwMode="auto">
                    <a:xfrm>
                      <a:off x="0" y="0"/>
                      <a:ext cx="6441440" cy="3880485"/>
                    </a:xfrm>
                    <a:prstGeom prst="rect">
                      <a:avLst/>
                    </a:prstGeom>
                  </pic:spPr>
                </pic:pic>
              </a:graphicData>
            </a:graphic>
          </wp:inline>
        </w:drawing>
      </w:r>
      <w:r>
        <w:rPr/>
      </w:r>
      <w:r>
        <w:rPr/>
        <w:fldChar w:fldCharType="end"/>
      </w:r>
      <w:r>
        <w:rPr>
          <w:i/>
        </w:rPr>
        <w:t>Fonte: Pesquisa Direta IFPD</w:t>
      </w:r>
    </w:p>
    <w:p>
      <w:pPr>
        <w:pStyle w:val="Legenda"/>
        <w:jc w:val="center"/>
        <w:rPr>
          <w:rFonts w:cs="Tahoma"/>
          <w:bCs/>
          <w:i w:val="false"/>
          <w:i w:val="false"/>
          <w:color w:val="000000"/>
          <w:sz w:val="20"/>
        </w:rPr>
      </w:pPr>
      <w:r>
        <w:rPr>
          <w:rFonts w:cs="Tahoma"/>
          <w:bCs/>
          <w:i w:val="false"/>
          <w:color w:val="000000"/>
          <w:sz w:val="20"/>
        </w:rPr>
      </w:r>
    </w:p>
    <w:p>
      <w:pPr>
        <w:pStyle w:val="Normal"/>
        <w:rPr>
          <w:rFonts w:cs="Tahoma"/>
          <w:bCs/>
          <w:i/>
          <w:i/>
          <w:color w:val="000000"/>
          <w:sz w:val="20"/>
        </w:rPr>
      </w:pPr>
      <w:r>
        <w:rPr>
          <w:rFonts w:cs="Tahoma"/>
          <w:bCs/>
          <w:i/>
          <w:color w:val="000000"/>
          <w:sz w:val="20"/>
        </w:rPr>
      </w:r>
    </w:p>
    <w:p>
      <w:pPr>
        <w:pStyle w:val="Legenda"/>
        <w:jc w:val="center"/>
        <w:rPr>
          <w:rFonts w:cs="Tahoma"/>
          <w:bCs/>
          <w:i w:val="false"/>
          <w:i w:val="false"/>
          <w:color w:val="000000"/>
          <w:sz w:val="20"/>
        </w:rPr>
      </w:pPr>
      <w:r>
        <w:rPr>
          <w:rFonts w:cs="Tahoma"/>
          <w:bCs/>
          <w:i w:val="false"/>
          <w:color w:val="000000"/>
          <w:sz w:val="20"/>
        </w:rPr>
      </w:r>
      <w:r>
        <w:br w:type="page"/>
      </w:r>
    </w:p>
    <w:p>
      <w:pPr>
        <w:pStyle w:val="Normal"/>
        <w:jc w:val="center"/>
        <w:rPr/>
      </w:pPr>
      <w:bookmarkStart w:id="2926" w:name="__RefHeading___Toc250397835"/>
      <w:bookmarkEnd w:id="2926"/>
      <w:r>
        <w:rPr>
          <w:rStyle w:val="Ttulo5Char"/>
        </w:rPr>
        <w:t>Anexos</w:t>
      </w:r>
    </w:p>
    <w:p>
      <w:pPr>
        <w:pStyle w:val="Normal"/>
        <w:rPr>
          <w:rStyle w:val="Ttulo5Char"/>
          <w:rFonts w:ascii="Tahoma" w:hAnsi="Tahoma" w:cs="Tahoma"/>
          <w:b/>
          <w:b/>
          <w:bCs/>
          <w:color w:val="000000"/>
          <w:sz w:val="24"/>
          <w:szCs w:val="24"/>
        </w:rPr>
      </w:pPr>
      <w:r>
        <w:rPr/>
      </w:r>
    </w:p>
    <w:p>
      <w:pPr>
        <w:pStyle w:val="Heading4"/>
        <w:spacing w:before="0" w:after="120"/>
        <w:ind w:left="0" w:hanging="0"/>
        <w:rPr>
          <w:sz w:val="24"/>
          <w:szCs w:val="24"/>
        </w:rPr>
      </w:pPr>
      <w:bookmarkStart w:id="2927" w:name="__RefHeading___Toc250397836"/>
      <w:bookmarkEnd w:id="2927"/>
      <w:r>
        <w:rPr>
          <w:sz w:val="24"/>
          <w:szCs w:val="24"/>
        </w:rPr>
        <w:t>Tipos de Dívidas Assumidas Pelos Consumidores – em (%)</w:t>
      </w:r>
    </w:p>
    <w:p>
      <w:pPr>
        <w:pStyle w:val="Heading4"/>
        <w:spacing w:before="0" w:after="120"/>
        <w:ind w:left="0" w:hanging="0"/>
        <w:rPr/>
      </w:pPr>
      <w:bookmarkStart w:id="2928" w:name="__RefHeading___Toc250397837"/>
      <w:bookmarkEnd w:id="292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7</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Tipos de Dividas!L17C22:L25C25" \a \p </w:instrText>
      </w:r>
      <w:bookmarkStart w:id="2929" w:name="_1324627202"/>
      <w:bookmarkStart w:id="2930" w:name="_1324626363"/>
      <w:bookmarkStart w:id="2931" w:name="_1323183451"/>
      <w:bookmarkStart w:id="2932" w:name="_1322969573"/>
      <w:bookmarkStart w:id="2933" w:name="_1313121584"/>
      <w:bookmarkStart w:id="2934" w:name="_1310808401"/>
      <w:bookmarkStart w:id="2935" w:name="_1308061201"/>
      <w:bookmarkStart w:id="2936" w:name="_1305484243"/>
      <w:bookmarkStart w:id="2937" w:name="_1305366650"/>
      <w:bookmarkStart w:id="2938" w:name="_1305363065"/>
      <w:bookmarkStart w:id="2939" w:name="_1302459333"/>
      <w:bookmarkStart w:id="2940" w:name="_1302318962"/>
      <w:bookmarkStart w:id="2941" w:name="_1302280858"/>
      <w:bookmarkStart w:id="2942" w:name="_1302279472"/>
      <w:bookmarkStart w:id="2943" w:name="_1302240202"/>
      <w:bookmarkStart w:id="2944" w:name="_1302096697"/>
      <w:bookmarkStart w:id="2945" w:name="_1299552561"/>
      <w:bookmarkStart w:id="2946" w:name="_1297406245"/>
      <w:bookmarkStart w:id="2947" w:name="_1297274456"/>
      <w:bookmarkStart w:id="2948" w:name="_1297257480"/>
      <w:bookmarkStart w:id="2949" w:name="_1297255023"/>
      <w:bookmarkStart w:id="2950" w:name="_1296154637"/>
      <w:bookmarkStart w:id="2951" w:name="_1296138196"/>
      <w:bookmarkStart w:id="2952" w:name="_1296121967"/>
      <w:bookmarkStart w:id="2953" w:name="_1296119773"/>
      <w:bookmarkStart w:id="2954" w:name="_1296119093"/>
      <w:bookmarkStart w:id="2955" w:name="_1296113374"/>
      <w:bookmarkStart w:id="2956" w:name="_1294591558"/>
      <w:bookmarkStart w:id="2957" w:name="_1292983931"/>
      <w:bookmarkStart w:id="2958" w:name="_1292816638"/>
      <w:bookmarkStart w:id="2959" w:name="_1292817602"/>
      <w:bookmarkStart w:id="2960" w:name="_1292815713"/>
      <w:bookmarkStart w:id="2961" w:name="_1291871632"/>
      <w:bookmarkStart w:id="2962" w:name="_1291869236"/>
      <w:bookmarkStart w:id="2963" w:name="_1289237731"/>
      <w:bookmarkStart w:id="2964" w:name="_1286735694"/>
      <w:bookmarkStart w:id="2965" w:name="_1286731833"/>
      <w:bookmarkStart w:id="2966" w:name="_1286729704"/>
      <w:bookmarkStart w:id="2967" w:name="_1286702335"/>
      <w:bookmarkStart w:id="2968" w:name="_1284259567"/>
      <w:bookmarkStart w:id="2969" w:name="_1284259322"/>
      <w:bookmarkStart w:id="2970" w:name="_1284000132"/>
      <w:bookmarkStart w:id="2971" w:name="_1281293868"/>
      <w:bookmarkStart w:id="2972" w:name="_1280993828"/>
      <w:bookmarkStart w:id="2973" w:name="_1278437814"/>
      <w:bookmarkStart w:id="2974" w:name="_1278436122"/>
      <w:bookmarkStart w:id="2975" w:name="_1278411140"/>
      <w:bookmarkStart w:id="2976" w:name="_1275848433"/>
      <w:bookmarkStart w:id="2977" w:name="_1273332547"/>
      <w:bookmarkStart w:id="2978" w:name="_1270609232"/>
      <w:bookmarkStart w:id="2979" w:name="_1269313814"/>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r>
        <w:rPr/>
      </w:r>
      <w:r>
        <w:rPr/>
        <w:fldChar w:fldCharType="separate"/>
      </w:r>
      <w:r>
        <w:rPr/>
      </w:r>
      <w:r>
        <w:rPr/>
        <w:drawing>
          <wp:inline distT="0" distB="0" distL="0" distR="0">
            <wp:extent cx="4631055" cy="1494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24" r="-8" b="-24"/>
                    <a:stretch>
                      <a:fillRect/>
                    </a:stretch>
                  </pic:blipFill>
                  <pic:spPr bwMode="auto">
                    <a:xfrm>
                      <a:off x="0" y="0"/>
                      <a:ext cx="4631055" cy="1494155"/>
                    </a:xfrm>
                    <a:prstGeom prst="rect">
                      <a:avLst/>
                    </a:prstGeom>
                  </pic:spPr>
                </pic:pic>
              </a:graphicData>
            </a:graphic>
          </wp:inline>
        </w:drawing>
      </w:r>
      <w:r>
        <w:rPr/>
      </w:r>
      <w:r>
        <w:rPr/>
        <w:fldChar w:fldCharType="end"/>
      </w:r>
      <w:r>
        <w:rPr/>
        <w:br/>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2980" w:name="__RefHeading___Toc250397838"/>
      <w:bookmarkEnd w:id="29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8</w:t>
      </w:r>
      <w:r>
        <w:rPr>
          <w:sz w:val="22"/>
          <w:i/>
          <w:szCs w:val="24"/>
          <w:iCs/>
          <w:bCs w:val="false"/>
          <w:color w:val="000000"/>
        </w:rPr>
        <w:fldChar w:fldCharType="end"/>
      </w:r>
      <w:r>
        <w:rPr>
          <w:bCs w:val="false"/>
          <w:i/>
          <w:iCs/>
          <w:color w:val="000000"/>
          <w:sz w:val="22"/>
          <w:szCs w:val="24"/>
        </w:rPr>
        <w:t xml:space="preserve"> - Por Idade</w:t>
      </w:r>
    </w:p>
    <w:p>
      <w:pPr>
        <w:pStyle w:val="Normal"/>
        <w:jc w:val="center"/>
        <w:rPr/>
      </w:pPr>
      <w:r>
        <w:fldChar w:fldCharType="begin"/>
      </w:r>
      <w:r>
        <w:rPr/>
        <w:instrText xml:space="preserve"> LINK Excel.Sheet.8 "C:\\Tec\\Relatórios e Planilhas\\TEC.xls" "Tipos de Dividas!L17C28:L25C32" \a \p </w:instrText>
      </w:r>
      <w:bookmarkStart w:id="2981" w:name="_1324627204"/>
      <w:bookmarkStart w:id="2982" w:name="_1324626364"/>
      <w:bookmarkStart w:id="2983" w:name="_1323183450"/>
      <w:bookmarkStart w:id="2984" w:name="_1322969572"/>
      <w:bookmarkStart w:id="2985" w:name="_1313121583"/>
      <w:bookmarkStart w:id="2986" w:name="_1310808400"/>
      <w:bookmarkStart w:id="2987" w:name="_1308061200"/>
      <w:bookmarkStart w:id="2988" w:name="_1305484242"/>
      <w:bookmarkStart w:id="2989" w:name="_1305366648"/>
      <w:bookmarkStart w:id="2990" w:name="_1302459331"/>
      <w:bookmarkStart w:id="2991" w:name="_1302318961"/>
      <w:bookmarkStart w:id="2992" w:name="_1302280859"/>
      <w:bookmarkStart w:id="2993" w:name="_1302279471"/>
      <w:bookmarkStart w:id="2994" w:name="_1302240201"/>
      <w:bookmarkStart w:id="2995" w:name="_1302096696"/>
      <w:bookmarkStart w:id="2996" w:name="_1299552560"/>
      <w:bookmarkStart w:id="2997" w:name="_1297406244"/>
      <w:bookmarkStart w:id="2998" w:name="_1297274457"/>
      <w:bookmarkStart w:id="2999" w:name="_1297257478"/>
      <w:bookmarkStart w:id="3000" w:name="_1297255022"/>
      <w:bookmarkStart w:id="3001" w:name="_1296154636"/>
      <w:bookmarkStart w:id="3002" w:name="_1296138195"/>
      <w:bookmarkStart w:id="3003" w:name="_1296121965"/>
      <w:bookmarkStart w:id="3004" w:name="_1296119774"/>
      <w:bookmarkStart w:id="3005" w:name="_1296119090"/>
      <w:bookmarkStart w:id="3006" w:name="_1296113373"/>
      <w:bookmarkStart w:id="3007" w:name="_1294591557"/>
      <w:bookmarkStart w:id="3008" w:name="_1292983930"/>
      <w:bookmarkStart w:id="3009" w:name="_1292816637"/>
      <w:bookmarkStart w:id="3010" w:name="_1292816023"/>
      <w:bookmarkStart w:id="3011" w:name="_1292815712"/>
      <w:bookmarkStart w:id="3012" w:name="_1291871627"/>
      <w:bookmarkStart w:id="3013" w:name="_1291869865"/>
      <w:bookmarkStart w:id="3014" w:name="_1289237730"/>
      <w:bookmarkStart w:id="3015" w:name="_1286735693"/>
      <w:bookmarkStart w:id="3016" w:name="_1286731832"/>
      <w:bookmarkStart w:id="3017" w:name="_1286729703"/>
      <w:bookmarkStart w:id="3018" w:name="_1286702333"/>
      <w:bookmarkStart w:id="3019" w:name="_1284259566"/>
      <w:bookmarkStart w:id="3020" w:name="_1284259321"/>
      <w:bookmarkStart w:id="3021" w:name="_1284000131"/>
      <w:bookmarkStart w:id="3022" w:name="_1281293867"/>
      <w:bookmarkStart w:id="3023" w:name="_1280993827"/>
      <w:bookmarkStart w:id="3024" w:name="_1278437813"/>
      <w:bookmarkStart w:id="3025" w:name="_1278436121"/>
      <w:bookmarkStart w:id="3026" w:name="_1275848432"/>
      <w:bookmarkStart w:id="3027" w:name="_1273332546"/>
      <w:bookmarkStart w:id="3028" w:name="_1270609231"/>
      <w:bookmarkStart w:id="3029" w:name="_1269313813"/>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r>
        <w:rPr/>
      </w:r>
      <w:r>
        <w:rPr/>
        <w:fldChar w:fldCharType="separate"/>
      </w:r>
      <w:r>
        <w:rPr/>
      </w:r>
      <w:r>
        <w:rPr/>
        <w:drawing>
          <wp:inline distT="0" distB="0" distL="0" distR="0">
            <wp:extent cx="5721985" cy="1494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24" r="-7" b="-24"/>
                    <a:stretch>
                      <a:fillRect/>
                    </a:stretch>
                  </pic:blipFill>
                  <pic:spPr bwMode="auto">
                    <a:xfrm>
                      <a:off x="0" y="0"/>
                      <a:ext cx="5721985" cy="1494155"/>
                    </a:xfrm>
                    <a:prstGeom prst="rect">
                      <a:avLst/>
                    </a:prstGeom>
                  </pic:spPr>
                </pic:pic>
              </a:graphicData>
            </a:graphic>
          </wp:inline>
        </w:drawing>
      </w:r>
      <w:r/>
      <w:r>
        <w:rPr/>
        <w:fldChar w:fldCharType="end"/>
      </w:r>
      <w:r>
        <w:rPr/>
      </w:r>
    </w:p>
    <w:p>
      <w:pPr>
        <w:pStyle w:val="Normal"/>
        <w:jc w:val="both"/>
        <w:rPr/>
      </w:pPr>
      <w:r>
        <w:rPr>
          <w:i/>
        </w:rPr>
        <w:t xml:space="preserve">      </w:t>
      </w:r>
      <w:r>
        <w:rPr>
          <w:i/>
        </w:rPr>
        <w:t>Fonte: Pesquisa Direta IF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030" w:name="__RefHeading___Toc250397839"/>
      <w:bookmarkEnd w:id="303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9</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ipos de Dividas!L17C35:L25C39" \a \p </w:instrText>
      </w:r>
      <w:bookmarkStart w:id="3031" w:name="_1324627205"/>
      <w:bookmarkStart w:id="3032" w:name="_1324626365"/>
      <w:bookmarkStart w:id="3033" w:name="_1323183449"/>
      <w:bookmarkStart w:id="3034" w:name="_1322969571"/>
      <w:bookmarkStart w:id="3035" w:name="_1313121582"/>
      <w:bookmarkStart w:id="3036" w:name="_1310808399"/>
      <w:bookmarkStart w:id="3037" w:name="_1308061199"/>
      <w:bookmarkStart w:id="3038" w:name="_1305484241"/>
      <w:bookmarkStart w:id="3039" w:name="_1305366647"/>
      <w:bookmarkStart w:id="3040" w:name="_1302459330"/>
      <w:bookmarkStart w:id="3041" w:name="_1302318960"/>
      <w:bookmarkStart w:id="3042" w:name="_1302280860"/>
      <w:bookmarkStart w:id="3043" w:name="_1302279470"/>
      <w:bookmarkStart w:id="3044" w:name="_1302240200"/>
      <w:bookmarkStart w:id="3045" w:name="_1302096695"/>
      <w:bookmarkStart w:id="3046" w:name="_1299552559"/>
      <w:bookmarkStart w:id="3047" w:name="_1297406243"/>
      <w:bookmarkStart w:id="3048" w:name="_1297274458"/>
      <w:bookmarkStart w:id="3049" w:name="_1297257477"/>
      <w:bookmarkStart w:id="3050" w:name="_1297255020"/>
      <w:bookmarkStart w:id="3051" w:name="_1296154635"/>
      <w:bookmarkStart w:id="3052" w:name="_1296138194"/>
      <w:bookmarkStart w:id="3053" w:name="_1296121964"/>
      <w:bookmarkStart w:id="3054" w:name="_1296119775"/>
      <w:bookmarkStart w:id="3055" w:name="_1296119088"/>
      <w:bookmarkStart w:id="3056" w:name="_1296113372"/>
      <w:bookmarkStart w:id="3057" w:name="_1294591556"/>
      <w:bookmarkStart w:id="3058" w:name="_1292983929"/>
      <w:bookmarkStart w:id="3059" w:name="_1292816636"/>
      <w:bookmarkStart w:id="3060" w:name="_1292816021"/>
      <w:bookmarkStart w:id="3061" w:name="_1292815711"/>
      <w:bookmarkStart w:id="3062" w:name="_1291871835"/>
      <w:bookmarkStart w:id="3063" w:name="_1291869864"/>
      <w:bookmarkStart w:id="3064" w:name="_1289237729"/>
      <w:bookmarkStart w:id="3065" w:name="_1286735691"/>
      <w:bookmarkStart w:id="3066" w:name="_1286731830"/>
      <w:bookmarkStart w:id="3067" w:name="_1286729702"/>
      <w:bookmarkStart w:id="3068" w:name="_1286702332"/>
      <w:bookmarkStart w:id="3069" w:name="_1284259565"/>
      <w:bookmarkStart w:id="3070" w:name="_1284259320"/>
      <w:bookmarkStart w:id="3071" w:name="_1284000130"/>
      <w:bookmarkStart w:id="3072" w:name="_1281293866"/>
      <w:bookmarkStart w:id="3073" w:name="_1280993826"/>
      <w:bookmarkStart w:id="3074" w:name="_1278437811"/>
      <w:bookmarkStart w:id="3075" w:name="_1278436120"/>
      <w:bookmarkStart w:id="3076" w:name="_1275848431"/>
      <w:bookmarkStart w:id="3077" w:name="_1273332544"/>
      <w:bookmarkStart w:id="3078" w:name="_1270609230"/>
      <w:bookmarkStart w:id="3079" w:name="_1269313812"/>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r>
        <w:rPr/>
      </w:r>
      <w:r>
        <w:rPr/>
        <w:fldChar w:fldCharType="separate"/>
      </w:r>
      <w:r>
        <w:rPr/>
      </w:r>
      <w:r>
        <w:rPr/>
        <w:drawing>
          <wp:inline distT="0" distB="0" distL="0" distR="0">
            <wp:extent cx="4631055" cy="1494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8" t="-24" r="-8" b="-24"/>
                    <a:stretch>
                      <a:fillRect/>
                    </a:stretch>
                  </pic:blipFill>
                  <pic:spPr bwMode="auto">
                    <a:xfrm>
                      <a:off x="0" y="0"/>
                      <a:ext cx="4631055" cy="149415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p>
    <w:p>
      <w:pPr>
        <w:pStyle w:val="Heading4"/>
        <w:spacing w:before="0" w:after="120"/>
        <w:ind w:left="357" w:hanging="0"/>
        <w:rPr/>
      </w:pPr>
      <w:bookmarkStart w:id="3080" w:name="__RefHeading___Toc250397840"/>
      <w:bookmarkEnd w:id="3080"/>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0</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ipos de Dividas!L17C42:L25C46" \a \p  \* MERGEFORMAT </w:instrText>
      </w:r>
      <w:bookmarkStart w:id="3081" w:name="_1324627206"/>
      <w:bookmarkStart w:id="3082" w:name="_1324626366"/>
      <w:bookmarkStart w:id="3083" w:name="_1323183448"/>
      <w:bookmarkStart w:id="3084" w:name="_1322969570"/>
      <w:bookmarkStart w:id="3085" w:name="_1313121581"/>
      <w:bookmarkStart w:id="3086" w:name="_1310808397"/>
      <w:bookmarkStart w:id="3087" w:name="_1308061198"/>
      <w:bookmarkStart w:id="3088" w:name="_1305484240"/>
      <w:bookmarkStart w:id="3089" w:name="_1305366646"/>
      <w:bookmarkStart w:id="3090" w:name="_1302459329"/>
      <w:bookmarkStart w:id="3091" w:name="_1302318959"/>
      <w:bookmarkStart w:id="3092" w:name="_1302280861"/>
      <w:bookmarkStart w:id="3093" w:name="_1302279469"/>
      <w:bookmarkStart w:id="3094" w:name="_1302240199"/>
      <w:bookmarkStart w:id="3095" w:name="_1302096694"/>
      <w:bookmarkStart w:id="3096" w:name="_1299552557"/>
      <w:bookmarkStart w:id="3097" w:name="_1297406242"/>
      <w:bookmarkStart w:id="3098" w:name="_1297274459"/>
      <w:bookmarkStart w:id="3099" w:name="_1297257476"/>
      <w:bookmarkStart w:id="3100" w:name="_1297255019"/>
      <w:bookmarkStart w:id="3101" w:name="_1296154634"/>
      <w:bookmarkStart w:id="3102" w:name="_1296138193"/>
      <w:bookmarkStart w:id="3103" w:name="_1296121963"/>
      <w:bookmarkStart w:id="3104" w:name="_1296119776"/>
      <w:bookmarkStart w:id="3105" w:name="_1296119085"/>
      <w:bookmarkStart w:id="3106" w:name="_1296113371"/>
      <w:bookmarkStart w:id="3107" w:name="_1294591555"/>
      <w:bookmarkStart w:id="3108" w:name="_1292983928"/>
      <w:bookmarkStart w:id="3109" w:name="_1292816635"/>
      <w:bookmarkStart w:id="3110" w:name="_1292816020"/>
      <w:bookmarkStart w:id="3111" w:name="_1292815710"/>
      <w:bookmarkStart w:id="3112" w:name="_1291871839"/>
      <w:bookmarkStart w:id="3113" w:name="_1291869863"/>
      <w:bookmarkStart w:id="3114" w:name="_1289237728"/>
      <w:bookmarkStart w:id="3115" w:name="_1286735690"/>
      <w:bookmarkStart w:id="3116" w:name="_1286731829"/>
      <w:bookmarkStart w:id="3117" w:name="_1286729701"/>
      <w:bookmarkStart w:id="3118" w:name="_1286702331"/>
      <w:bookmarkStart w:id="3119" w:name="_1284259564"/>
      <w:bookmarkStart w:id="3120" w:name="_1284259319"/>
      <w:bookmarkStart w:id="3121" w:name="_1284000129"/>
      <w:bookmarkStart w:id="3122" w:name="_1281293865"/>
      <w:bookmarkStart w:id="3123" w:name="_1280993825"/>
      <w:bookmarkStart w:id="3124" w:name="_1278437810"/>
      <w:bookmarkStart w:id="3125" w:name="_1278436119"/>
      <w:bookmarkStart w:id="3126" w:name="_1275848430"/>
      <w:bookmarkStart w:id="3127" w:name="_1273332543"/>
      <w:bookmarkStart w:id="3128" w:name="_1270609229"/>
      <w:bookmarkStart w:id="3129" w:name="_1269313811"/>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r>
        <w:rPr/>
      </w:r>
      <w:r>
        <w:rPr/>
        <w:fldChar w:fldCharType="separate"/>
      </w:r>
      <w:r>
        <w:rPr/>
      </w:r>
      <w:r>
        <w:rPr/>
        <w:drawing>
          <wp:inline distT="0" distB="0" distL="0" distR="0">
            <wp:extent cx="5020945" cy="1494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24" r="-8" b="-24"/>
                    <a:stretch>
                      <a:fillRect/>
                    </a:stretch>
                  </pic:blipFill>
                  <pic:spPr bwMode="auto">
                    <a:xfrm>
                      <a:off x="0" y="0"/>
                      <a:ext cx="5020945" cy="149415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130" w:name="__RefHeading___Toc250397841"/>
      <w:bookmarkEnd w:id="3130"/>
      <w:r>
        <w:rPr>
          <w:sz w:val="24"/>
          <w:szCs w:val="24"/>
        </w:rPr>
        <w:t>Tipo de Despesa Que Mais Afetou Suas Dívidas – em (%)</w:t>
      </w:r>
    </w:p>
    <w:p>
      <w:pPr>
        <w:pStyle w:val="Heading4"/>
        <w:spacing w:before="0" w:after="120"/>
        <w:ind w:left="0" w:hanging="0"/>
        <w:rPr/>
      </w:pPr>
      <w:bookmarkStart w:id="3131" w:name="__RefHeading___Toc250397842"/>
      <w:bookmarkEnd w:id="313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1</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DespesaCausouDividas!L17C22:L26C25 \a \p </w:instrText>
      </w:r>
      <w:bookmarkStart w:id="3132" w:name="_1324627207"/>
      <w:bookmarkStart w:id="3133" w:name="_1324626367"/>
      <w:bookmarkStart w:id="3134" w:name="_1323183447"/>
      <w:bookmarkStart w:id="3135" w:name="_1322969569"/>
      <w:bookmarkStart w:id="3136" w:name="_1313121580"/>
      <w:bookmarkStart w:id="3137" w:name="_1310808396"/>
      <w:bookmarkStart w:id="3138" w:name="_1308061196"/>
      <w:bookmarkStart w:id="3139" w:name="_1305484239"/>
      <w:bookmarkStart w:id="3140" w:name="_1305366645"/>
      <w:bookmarkStart w:id="3141" w:name="_1305363120"/>
      <w:bookmarkStart w:id="3142" w:name="_1302459328"/>
      <w:bookmarkStart w:id="3143" w:name="_1302318958"/>
      <w:bookmarkStart w:id="3144" w:name="_1302280862"/>
      <w:bookmarkStart w:id="3145" w:name="_1302279468"/>
      <w:bookmarkStart w:id="3146" w:name="_1302240198"/>
      <w:bookmarkStart w:id="3147" w:name="_1302096691"/>
      <w:bookmarkStart w:id="3148" w:name="_1299552555"/>
      <w:bookmarkStart w:id="3149" w:name="_1297406239"/>
      <w:bookmarkStart w:id="3150" w:name="_1297274461"/>
      <w:bookmarkStart w:id="3151" w:name="_1297257474"/>
      <w:bookmarkStart w:id="3152" w:name="_1297255017"/>
      <w:bookmarkStart w:id="3153" w:name="_1296154632"/>
      <w:bookmarkStart w:id="3154" w:name="_1296138190"/>
      <w:bookmarkStart w:id="3155" w:name="_1296121961"/>
      <w:bookmarkStart w:id="3156" w:name="_1296119778"/>
      <w:bookmarkStart w:id="3157" w:name="_1296119080"/>
      <w:bookmarkStart w:id="3158" w:name="_1296113369"/>
      <w:bookmarkStart w:id="3159" w:name="_1294591553"/>
      <w:bookmarkStart w:id="3160" w:name="_1292983926"/>
      <w:bookmarkStart w:id="3161" w:name="_1292816632"/>
      <w:bookmarkStart w:id="3162" w:name="_1292816018"/>
      <w:bookmarkStart w:id="3163" w:name="_1292815707"/>
      <w:bookmarkStart w:id="3164" w:name="_1291871849"/>
      <w:bookmarkStart w:id="3165" w:name="_1291869301"/>
      <w:bookmarkStart w:id="3166" w:name="_1289237726"/>
      <w:bookmarkStart w:id="3167" w:name="_1286735688"/>
      <w:bookmarkStart w:id="3168" w:name="_1286731827"/>
      <w:bookmarkStart w:id="3169" w:name="_1286729699"/>
      <w:bookmarkStart w:id="3170" w:name="_1286702329"/>
      <w:bookmarkStart w:id="3171" w:name="_1284259562"/>
      <w:bookmarkStart w:id="3172" w:name="_1284259317"/>
      <w:bookmarkStart w:id="3173" w:name="_1284000126"/>
      <w:bookmarkStart w:id="3174" w:name="_1281293863"/>
      <w:bookmarkStart w:id="3175" w:name="_1280993823"/>
      <w:bookmarkStart w:id="3176" w:name="_1278437808"/>
      <w:bookmarkStart w:id="3177" w:name="_1278436117"/>
      <w:bookmarkStart w:id="3178" w:name="_1275848427"/>
      <w:bookmarkStart w:id="3179" w:name="_1273332541"/>
      <w:bookmarkStart w:id="3180" w:name="_1270609227"/>
      <w:bookmarkStart w:id="3181" w:name="_1269313809"/>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r>
        <w:rPr/>
      </w:r>
      <w:r>
        <w:rPr/>
        <w:fldChar w:fldCharType="separate"/>
      </w:r>
      <w:r>
        <w:rPr/>
      </w:r>
      <w:r>
        <w:rPr/>
        <w:drawing>
          <wp:inline distT="0" distB="0" distL="0" distR="0">
            <wp:extent cx="5003165" cy="1679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21" r="-8" b="-21"/>
                    <a:stretch>
                      <a:fillRect/>
                    </a:stretch>
                  </pic:blipFill>
                  <pic:spPr bwMode="auto">
                    <a:xfrm>
                      <a:off x="0" y="0"/>
                      <a:ext cx="5003165" cy="1679575"/>
                    </a:xfrm>
                    <a:prstGeom prst="rect">
                      <a:avLst/>
                    </a:prstGeom>
                  </pic:spPr>
                </pic:pic>
              </a:graphicData>
            </a:graphic>
          </wp:inline>
        </w:drawing>
      </w:r>
      <w:r>
        <w:rPr/>
      </w:r>
      <w:r>
        <w:rPr/>
        <w:fldChar w:fldCharType="end"/>
      </w:r>
      <w:r>
        <w:rPr/>
        <w:br/>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182" w:name="__RefHeading___Toc250397843"/>
      <w:bookmarkEnd w:id="318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2</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DespesaCausouDividas!L17C28:L26C32 \a \p </w:instrText>
      </w:r>
      <w:bookmarkStart w:id="3183" w:name="_1324627208"/>
      <w:bookmarkStart w:id="3184" w:name="_1324626368"/>
      <w:bookmarkStart w:id="3185" w:name="_1323183446"/>
      <w:bookmarkStart w:id="3186" w:name="_1322969567"/>
      <w:bookmarkStart w:id="3187" w:name="_1313121579"/>
      <w:bookmarkStart w:id="3188" w:name="_1310808395"/>
      <w:bookmarkStart w:id="3189" w:name="_1308061195"/>
      <w:bookmarkStart w:id="3190" w:name="_1305484237"/>
      <w:bookmarkStart w:id="3191" w:name="_1305366644"/>
      <w:bookmarkStart w:id="3192" w:name="_1305363629"/>
      <w:bookmarkStart w:id="3193" w:name="_1302459327"/>
      <w:bookmarkStart w:id="3194" w:name="_1302318957"/>
      <w:bookmarkStart w:id="3195" w:name="_1302280863"/>
      <w:bookmarkStart w:id="3196" w:name="_1302279467"/>
      <w:bookmarkStart w:id="3197" w:name="_1302240197"/>
      <w:bookmarkStart w:id="3198" w:name="_1302096690"/>
      <w:bookmarkStart w:id="3199" w:name="_1299552554"/>
      <w:bookmarkStart w:id="3200" w:name="_1297406238"/>
      <w:bookmarkStart w:id="3201" w:name="_1297274462"/>
      <w:bookmarkStart w:id="3202" w:name="_1297257473"/>
      <w:bookmarkStart w:id="3203" w:name="_1297255016"/>
      <w:bookmarkStart w:id="3204" w:name="_1296154630"/>
      <w:bookmarkStart w:id="3205" w:name="_1296138189"/>
      <w:bookmarkStart w:id="3206" w:name="_1296121960"/>
      <w:bookmarkStart w:id="3207" w:name="_1296119779"/>
      <w:bookmarkStart w:id="3208" w:name="_1296119077"/>
      <w:bookmarkStart w:id="3209" w:name="_1296113368"/>
      <w:bookmarkStart w:id="3210" w:name="_1294591552"/>
      <w:bookmarkStart w:id="3211" w:name="_1292983925"/>
      <w:bookmarkStart w:id="3212" w:name="_1292816631"/>
      <w:bookmarkStart w:id="3213" w:name="_1292816017"/>
      <w:bookmarkStart w:id="3214" w:name="_1292815706"/>
      <w:bookmarkStart w:id="3215" w:name="_1291872505"/>
      <w:bookmarkStart w:id="3216" w:name="_1291869862"/>
      <w:bookmarkStart w:id="3217" w:name="_1289237725"/>
      <w:bookmarkStart w:id="3218" w:name="_1286735687"/>
      <w:bookmarkStart w:id="3219" w:name="_1286731826"/>
      <w:bookmarkStart w:id="3220" w:name="_1286729698"/>
      <w:bookmarkStart w:id="3221" w:name="_1286702328"/>
      <w:bookmarkStart w:id="3222" w:name="_1284259561"/>
      <w:bookmarkStart w:id="3223" w:name="_1284259315"/>
      <w:bookmarkStart w:id="3224" w:name="_1284000125"/>
      <w:bookmarkStart w:id="3225" w:name="_1281293861"/>
      <w:bookmarkStart w:id="3226" w:name="_1280993822"/>
      <w:bookmarkStart w:id="3227" w:name="_1278437807"/>
      <w:bookmarkStart w:id="3228" w:name="_1278436115"/>
      <w:bookmarkStart w:id="3229" w:name="_1275848426"/>
      <w:bookmarkStart w:id="3230" w:name="_1273332540"/>
      <w:bookmarkStart w:id="3231" w:name="_1270609226"/>
      <w:bookmarkStart w:id="3232" w:name="_1269313808"/>
      <w:bookmarkEnd w:id="3183"/>
      <w:bookmarkEnd w:id="3184"/>
      <w:bookmarkEnd w:id="3185"/>
      <w:bookmarkEnd w:id="3186"/>
      <w:bookmarkEnd w:id="3187"/>
      <w:bookmarkEnd w:id="3188"/>
      <w:bookmarkEnd w:id="3189"/>
      <w:bookmarkEnd w:id="3190"/>
      <w:bookmarkEnd w:id="3191"/>
      <w:bookmarkEnd w:id="3192"/>
      <w:bookmarkEnd w:id="3193"/>
      <w:bookmarkEnd w:id="3194"/>
      <w:bookmarkEnd w:id="3195"/>
      <w:bookmarkEnd w:id="3196"/>
      <w:bookmarkEnd w:id="3197"/>
      <w:bookmarkEnd w:id="3198"/>
      <w:bookmarkEnd w:id="3199"/>
      <w:bookmarkEnd w:id="3200"/>
      <w:bookmarkEnd w:id="3201"/>
      <w:bookmarkEnd w:id="3202"/>
      <w:bookmarkEnd w:id="3203"/>
      <w:bookmarkEnd w:id="3204"/>
      <w:bookmarkEnd w:id="3205"/>
      <w:bookmarkEnd w:id="3206"/>
      <w:bookmarkEnd w:id="3207"/>
      <w:bookmarkEnd w:id="3208"/>
      <w:bookmarkEnd w:id="3209"/>
      <w:bookmarkEnd w:id="3210"/>
      <w:bookmarkEnd w:id="3211"/>
      <w:bookmarkEnd w:id="3212"/>
      <w:bookmarkEnd w:id="3213"/>
      <w:bookmarkEnd w:id="3214"/>
      <w:bookmarkEnd w:id="3215"/>
      <w:bookmarkEnd w:id="3216"/>
      <w:bookmarkEnd w:id="3217"/>
      <w:bookmarkEnd w:id="3218"/>
      <w:bookmarkEnd w:id="3219"/>
      <w:bookmarkEnd w:id="3220"/>
      <w:bookmarkEnd w:id="3221"/>
      <w:bookmarkEnd w:id="3222"/>
      <w:bookmarkEnd w:id="3223"/>
      <w:bookmarkEnd w:id="3224"/>
      <w:bookmarkEnd w:id="3225"/>
      <w:bookmarkEnd w:id="3226"/>
      <w:bookmarkEnd w:id="3227"/>
      <w:bookmarkEnd w:id="3228"/>
      <w:bookmarkEnd w:id="3229"/>
      <w:bookmarkEnd w:id="3230"/>
      <w:bookmarkEnd w:id="3231"/>
      <w:bookmarkEnd w:id="3232"/>
      <w:r>
        <w:rPr/>
      </w:r>
      <w:r>
        <w:rPr/>
        <w:fldChar w:fldCharType="separate"/>
      </w:r>
      <w:r>
        <w:rPr/>
      </w:r>
      <w:r>
        <w:rPr/>
        <w:drawing>
          <wp:inline distT="0" distB="0" distL="0" distR="0">
            <wp:extent cx="6094095" cy="1679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 t="-21" r="-6" b="-21"/>
                    <a:stretch>
                      <a:fillRect/>
                    </a:stretch>
                  </pic:blipFill>
                  <pic:spPr bwMode="auto">
                    <a:xfrm>
                      <a:off x="0" y="0"/>
                      <a:ext cx="6094095" cy="1679575"/>
                    </a:xfrm>
                    <a:prstGeom prst="rect">
                      <a:avLst/>
                    </a:prstGeom>
                  </pic:spPr>
                </pic:pic>
              </a:graphicData>
            </a:graphic>
          </wp:inline>
        </w:drawing>
      </w:r>
      <w:r>
        <w:rPr/>
      </w:r>
      <w:r>
        <w:rPr/>
        <w:fldChar w:fldCharType="end"/>
      </w:r>
      <w:r>
        <w:rPr>
          <w:i/>
        </w:rPr>
        <w:t xml:space="preserve"> Fonte: Pesquisa Direta IFPD</w:t>
      </w:r>
    </w:p>
    <w:p>
      <w:pPr>
        <w:pStyle w:val="Normal"/>
        <w:spacing w:before="0" w:after="120"/>
        <w:jc w:val="center"/>
        <w:rPr/>
      </w:pPr>
      <w:r>
        <w:rPr/>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233" w:name="__RefHeading___Toc250397844"/>
      <w:bookmarkEnd w:id="323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3</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DespesaCausouDividas!L17C35:L26C39 \a \p </w:instrText>
      </w:r>
      <w:bookmarkStart w:id="3234" w:name="_1324627209"/>
      <w:bookmarkStart w:id="3235" w:name="_1324626369"/>
      <w:bookmarkStart w:id="3236" w:name="_1323183444"/>
      <w:bookmarkStart w:id="3237" w:name="_1322969566"/>
      <w:bookmarkStart w:id="3238" w:name="_1313121578"/>
      <w:bookmarkStart w:id="3239" w:name="_1310808394"/>
      <w:bookmarkStart w:id="3240" w:name="_1308061194"/>
      <w:bookmarkStart w:id="3241" w:name="_1305484236"/>
      <w:bookmarkStart w:id="3242" w:name="_1305366642"/>
      <w:bookmarkStart w:id="3243" w:name="_1305363623"/>
      <w:bookmarkStart w:id="3244" w:name="_1302459326"/>
      <w:bookmarkStart w:id="3245" w:name="_1302318956"/>
      <w:bookmarkStart w:id="3246" w:name="_1302280864"/>
      <w:bookmarkStart w:id="3247" w:name="_1302279465"/>
      <w:bookmarkStart w:id="3248" w:name="_1302240196"/>
      <w:bookmarkStart w:id="3249" w:name="_1302096689"/>
      <w:bookmarkStart w:id="3250" w:name="_1299552553"/>
      <w:bookmarkStart w:id="3251" w:name="_1297406237"/>
      <w:bookmarkStart w:id="3252" w:name="_1297274463"/>
      <w:bookmarkStart w:id="3253" w:name="_1297257472"/>
      <w:bookmarkStart w:id="3254" w:name="_1297255015"/>
      <w:bookmarkStart w:id="3255" w:name="_1296154629"/>
      <w:bookmarkStart w:id="3256" w:name="_1296138188"/>
      <w:bookmarkStart w:id="3257" w:name="_1296121959"/>
      <w:bookmarkStart w:id="3258" w:name="_1296119780"/>
      <w:bookmarkStart w:id="3259" w:name="_1296119075"/>
      <w:bookmarkStart w:id="3260" w:name="_1296113367"/>
      <w:bookmarkStart w:id="3261" w:name="_1294591550"/>
      <w:bookmarkStart w:id="3262" w:name="_1292983924"/>
      <w:bookmarkStart w:id="3263" w:name="_1292816630"/>
      <w:bookmarkStart w:id="3264" w:name="_1292817809"/>
      <w:bookmarkStart w:id="3265" w:name="_1292815705"/>
      <w:bookmarkStart w:id="3266" w:name="_1291872504"/>
      <w:bookmarkStart w:id="3267" w:name="_1291869861"/>
      <w:bookmarkStart w:id="3268" w:name="_1289237724"/>
      <w:bookmarkStart w:id="3269" w:name="_1286735685"/>
      <w:bookmarkStart w:id="3270" w:name="_1286731825"/>
      <w:bookmarkStart w:id="3271" w:name="_1286729697"/>
      <w:bookmarkStart w:id="3272" w:name="_1286702327"/>
      <w:bookmarkStart w:id="3273" w:name="_1284259560"/>
      <w:bookmarkStart w:id="3274" w:name="_1284259314"/>
      <w:bookmarkStart w:id="3275" w:name="_1284000124"/>
      <w:bookmarkStart w:id="3276" w:name="_1281293860"/>
      <w:bookmarkStart w:id="3277" w:name="_1280993821"/>
      <w:bookmarkStart w:id="3278" w:name="_1278437805"/>
      <w:bookmarkStart w:id="3279" w:name="_1278436114"/>
      <w:bookmarkStart w:id="3280" w:name="_1275848425"/>
      <w:bookmarkStart w:id="3281" w:name="_1273332539"/>
      <w:bookmarkStart w:id="3282" w:name="_1270609225"/>
      <w:bookmarkStart w:id="3283" w:name="_1269313807"/>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bookmarkEnd w:id="3280"/>
      <w:bookmarkEnd w:id="3281"/>
      <w:bookmarkEnd w:id="3282"/>
      <w:bookmarkEnd w:id="3283"/>
      <w:r>
        <w:rPr/>
      </w:r>
      <w:r>
        <w:rPr/>
        <w:fldChar w:fldCharType="separate"/>
      </w:r>
      <w:r>
        <w:rPr/>
      </w:r>
      <w:r>
        <w:rPr/>
        <w:drawing>
          <wp:inline distT="0" distB="0" distL="0" distR="0">
            <wp:extent cx="5003165" cy="1679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8" t="-21" r="-8" b="-21"/>
                    <a:stretch>
                      <a:fillRect/>
                    </a:stretch>
                  </pic:blipFill>
                  <pic:spPr bwMode="auto">
                    <a:xfrm>
                      <a:off x="0" y="0"/>
                      <a:ext cx="5003165" cy="1679575"/>
                    </a:xfrm>
                    <a:prstGeom prst="rect">
                      <a:avLst/>
                    </a:prstGeom>
                  </pic:spPr>
                </pic:pic>
              </a:graphicData>
            </a:graphic>
          </wp:inline>
        </w:drawing>
      </w:r>
      <w:r/>
      <w:r>
        <w:rPr/>
        <w:fldChar w:fldCharType="end"/>
      </w:r>
      <w:r>
        <w:rPr/>
      </w:r>
    </w:p>
    <w:p>
      <w:pPr>
        <w:pStyle w:val="Normal"/>
        <w:ind w:left="708" w:hanging="0"/>
        <w:rPr/>
      </w:pPr>
      <w:r>
        <w:rPr>
          <w:i/>
        </w:rPr>
        <w:t xml:space="preserve">    </w:t>
      </w:r>
      <w:r>
        <w:rPr>
          <w:i/>
        </w:rPr>
        <w:t>Fonte: Pesquisa Direta IFPD</w:t>
      </w:r>
    </w:p>
    <w:p>
      <w:pPr>
        <w:pStyle w:val="Normal"/>
        <w:jc w:val="center"/>
        <w:rPr/>
      </w:pPr>
      <w:r>
        <w:rPr/>
      </w:r>
    </w:p>
    <w:p>
      <w:pPr>
        <w:pStyle w:val="Normal"/>
        <w:jc w:val="center"/>
        <w:rPr/>
      </w:pPr>
      <w:r>
        <w:rPr/>
      </w:r>
    </w:p>
    <w:p>
      <w:pPr>
        <w:pStyle w:val="Heading4"/>
        <w:spacing w:before="0" w:after="120"/>
        <w:ind w:left="357" w:hanging="0"/>
        <w:rPr/>
      </w:pPr>
      <w:bookmarkStart w:id="3284" w:name="__RefHeading___Toc250397845"/>
      <w:bookmarkEnd w:id="328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4</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DespesaCausouDividas!L17C42:L26C46 \a \p </w:instrText>
      </w:r>
      <w:bookmarkStart w:id="3285" w:name="_1324627210"/>
      <w:bookmarkStart w:id="3286" w:name="_1324626370"/>
      <w:bookmarkStart w:id="3287" w:name="_1323183443"/>
      <w:bookmarkStart w:id="3288" w:name="_1322969565"/>
      <w:bookmarkStart w:id="3289" w:name="_1313121577"/>
      <w:bookmarkStart w:id="3290" w:name="_1310808392"/>
      <w:bookmarkStart w:id="3291" w:name="_1308061193"/>
      <w:bookmarkStart w:id="3292" w:name="_1305484235"/>
      <w:bookmarkStart w:id="3293" w:name="_1305366641"/>
      <w:bookmarkStart w:id="3294" w:name="_1305363626"/>
      <w:bookmarkStart w:id="3295" w:name="_1302459325"/>
      <w:bookmarkStart w:id="3296" w:name="_1302318954"/>
      <w:bookmarkStart w:id="3297" w:name="_1302280865"/>
      <w:bookmarkStart w:id="3298" w:name="_1302279464"/>
      <w:bookmarkStart w:id="3299" w:name="_1302240195"/>
      <w:bookmarkStart w:id="3300" w:name="_1302096688"/>
      <w:bookmarkStart w:id="3301" w:name="_1299552552"/>
      <w:bookmarkStart w:id="3302" w:name="_1297406236"/>
      <w:bookmarkStart w:id="3303" w:name="_1297274464"/>
      <w:bookmarkStart w:id="3304" w:name="_1297257471"/>
      <w:bookmarkStart w:id="3305" w:name="_1297255014"/>
      <w:bookmarkStart w:id="3306" w:name="_1296154628"/>
      <w:bookmarkStart w:id="3307" w:name="_1296138187"/>
      <w:bookmarkStart w:id="3308" w:name="_1296121957"/>
      <w:bookmarkStart w:id="3309" w:name="_1296119781"/>
      <w:bookmarkStart w:id="3310" w:name="_1296119073"/>
      <w:bookmarkStart w:id="3311" w:name="_1296113365"/>
      <w:bookmarkStart w:id="3312" w:name="_1294591549"/>
      <w:bookmarkStart w:id="3313" w:name="_1292983922"/>
      <w:bookmarkStart w:id="3314" w:name="_1292816629"/>
      <w:bookmarkStart w:id="3315" w:name="_1292816015"/>
      <w:bookmarkStart w:id="3316" w:name="_1292815704"/>
      <w:bookmarkStart w:id="3317" w:name="_1291872503"/>
      <w:bookmarkStart w:id="3318" w:name="_1291869860"/>
      <w:bookmarkStart w:id="3319" w:name="_1289237723"/>
      <w:bookmarkStart w:id="3320" w:name="_1286735684"/>
      <w:bookmarkStart w:id="3321" w:name="_1286731824"/>
      <w:bookmarkStart w:id="3322" w:name="_1286729696"/>
      <w:bookmarkStart w:id="3323" w:name="_1286702326"/>
      <w:bookmarkStart w:id="3324" w:name="_1284259559"/>
      <w:bookmarkStart w:id="3325" w:name="_1284259313"/>
      <w:bookmarkStart w:id="3326" w:name="_1284000123"/>
      <w:bookmarkStart w:id="3327" w:name="_1281293859"/>
      <w:bookmarkStart w:id="3328" w:name="_1280993820"/>
      <w:bookmarkStart w:id="3329" w:name="_1278437804"/>
      <w:bookmarkStart w:id="3330" w:name="_1278436113"/>
      <w:bookmarkStart w:id="3331" w:name="_1275848424"/>
      <w:bookmarkStart w:id="3332" w:name="_1273332538"/>
      <w:bookmarkStart w:id="3333" w:name="_1270609224"/>
      <w:bookmarkStart w:id="3334" w:name="_1269313806"/>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bookmarkEnd w:id="3321"/>
      <w:bookmarkEnd w:id="3322"/>
      <w:bookmarkEnd w:id="3323"/>
      <w:bookmarkEnd w:id="3324"/>
      <w:bookmarkEnd w:id="3325"/>
      <w:bookmarkEnd w:id="3326"/>
      <w:bookmarkEnd w:id="3327"/>
      <w:bookmarkEnd w:id="3328"/>
      <w:bookmarkEnd w:id="3329"/>
      <w:bookmarkEnd w:id="3330"/>
      <w:bookmarkEnd w:id="3331"/>
      <w:bookmarkEnd w:id="3332"/>
      <w:bookmarkEnd w:id="3333"/>
      <w:bookmarkEnd w:id="3334"/>
      <w:r>
        <w:rPr/>
      </w:r>
      <w:r>
        <w:rPr/>
        <w:fldChar w:fldCharType="separate"/>
      </w:r>
      <w:r>
        <w:rPr/>
      </w:r>
      <w:r>
        <w:rPr/>
        <w:drawing>
          <wp:inline distT="0" distB="0" distL="0" distR="0">
            <wp:extent cx="5393055" cy="1679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 t="-21" r="-7" b="-21"/>
                    <a:stretch>
                      <a:fillRect/>
                    </a:stretch>
                  </pic:blipFill>
                  <pic:spPr bwMode="auto">
                    <a:xfrm>
                      <a:off x="0" y="0"/>
                      <a:ext cx="5393055" cy="1679575"/>
                    </a:xfrm>
                    <a:prstGeom prst="rect">
                      <a:avLst/>
                    </a:prstGeom>
                  </pic:spPr>
                </pic:pic>
              </a:graphicData>
            </a:graphic>
          </wp:inline>
        </w:drawing>
      </w:r>
      <w:r/>
      <w:r>
        <w:rPr/>
        <w:fldChar w:fldCharType="end"/>
      </w:r>
      <w:r>
        <w:rPr/>
      </w:r>
    </w:p>
    <w:p>
      <w:pPr>
        <w:pStyle w:val="Normal"/>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r>
        <w:br w:type="page"/>
      </w:r>
    </w:p>
    <w:p>
      <w:pPr>
        <w:pStyle w:val="Heading4"/>
        <w:spacing w:before="0" w:after="120"/>
        <w:ind w:left="0" w:hanging="0"/>
        <w:rPr>
          <w:sz w:val="24"/>
          <w:szCs w:val="24"/>
        </w:rPr>
      </w:pPr>
      <w:bookmarkStart w:id="3335" w:name="__RefHeading___Toc250397846"/>
      <w:bookmarkEnd w:id="3335"/>
      <w:r>
        <w:rPr>
          <w:sz w:val="24"/>
          <w:szCs w:val="24"/>
        </w:rPr>
        <w:t>Quais os Motivos que Levam Você a Estar</w:t>
        <w:br/>
        <w:t xml:space="preserve"> com Contas ou Dívidas em Atraso?   – em (%)</w:t>
      </w:r>
    </w:p>
    <w:p>
      <w:pPr>
        <w:pStyle w:val="Heading4"/>
        <w:spacing w:before="0" w:after="120"/>
        <w:ind w:left="0" w:hanging="0"/>
        <w:rPr/>
      </w:pPr>
      <w:bookmarkStart w:id="3336" w:name="__RefHeading___Toc250397847"/>
      <w:bookmarkEnd w:id="3336"/>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5</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i/>
          <w:i/>
        </w:rPr>
      </w:pPr>
      <w:r>
        <w:fldChar w:fldCharType="begin"/>
      </w:r>
      <w:r>
        <w:rPr/>
        <w:instrText xml:space="preserve"> LINK Excel.Sheet.8 "C:\\Tec\\Relatórios e Planilhas\\TEC.xls" Motivo!L17C22:L24C25 \a \p </w:instrText>
      </w:r>
      <w:bookmarkStart w:id="3337" w:name="_1324627211"/>
      <w:bookmarkStart w:id="3338" w:name="_1324626371"/>
      <w:bookmarkStart w:id="3339" w:name="_1323183442"/>
      <w:bookmarkStart w:id="3340" w:name="_1322969564"/>
      <w:bookmarkStart w:id="3341" w:name="_1313121576"/>
      <w:bookmarkStart w:id="3342" w:name="_1310808391"/>
      <w:bookmarkStart w:id="3343" w:name="_1308061189"/>
      <w:bookmarkStart w:id="3344" w:name="_1305484234"/>
      <w:bookmarkStart w:id="3345" w:name="_1305366640"/>
      <w:bookmarkStart w:id="3346" w:name="_1305363197"/>
      <w:bookmarkStart w:id="3347" w:name="_1302459324"/>
      <w:bookmarkStart w:id="3348" w:name="_1302318949"/>
      <w:bookmarkStart w:id="3349" w:name="_1302280870"/>
      <w:bookmarkStart w:id="3350" w:name="_1302279459"/>
      <w:bookmarkStart w:id="3351" w:name="_1302240190"/>
      <w:bookmarkStart w:id="3352" w:name="_1302096680"/>
      <w:bookmarkStart w:id="3353" w:name="_1299552544"/>
      <w:bookmarkStart w:id="3354" w:name="_1297406228"/>
      <w:bookmarkStart w:id="3355" w:name="_1297274471"/>
      <w:bookmarkStart w:id="3356" w:name="_1297257463"/>
      <w:bookmarkStart w:id="3357" w:name="_1297255006"/>
      <w:bookmarkStart w:id="3358" w:name="_1296154620"/>
      <w:bookmarkStart w:id="3359" w:name="_1296138179"/>
      <w:bookmarkStart w:id="3360" w:name="_1296121949"/>
      <w:bookmarkStart w:id="3361" w:name="_1296119788"/>
      <w:bookmarkStart w:id="3362" w:name="_1296119052"/>
      <w:bookmarkStart w:id="3363" w:name="_1296113332"/>
      <w:bookmarkStart w:id="3364" w:name="_1294591541"/>
      <w:bookmarkStart w:id="3365" w:name="_1292983915"/>
      <w:bookmarkStart w:id="3366" w:name="_1292816621"/>
      <w:bookmarkStart w:id="3367" w:name="_1292816007"/>
      <w:bookmarkStart w:id="3368" w:name="_1292815696"/>
      <w:bookmarkStart w:id="3369" w:name="_1291872499"/>
      <w:bookmarkStart w:id="3370" w:name="_1291869580"/>
      <w:bookmarkStart w:id="3371" w:name="_1289237715"/>
      <w:bookmarkStart w:id="3372" w:name="_1286735676"/>
      <w:bookmarkStart w:id="3373" w:name="_1286731816"/>
      <w:bookmarkStart w:id="3374" w:name="_1286729688"/>
      <w:bookmarkStart w:id="3375" w:name="_1286702318"/>
      <w:bookmarkStart w:id="3376" w:name="_1284259551"/>
      <w:bookmarkStart w:id="3377" w:name="_1284259306"/>
      <w:bookmarkStart w:id="3378" w:name="_1284000115"/>
      <w:bookmarkStart w:id="3379" w:name="_1281293851"/>
      <w:bookmarkStart w:id="3380" w:name="_1280993812"/>
      <w:bookmarkStart w:id="3381" w:name="_1278437796"/>
      <w:bookmarkStart w:id="3382" w:name="_1278436105"/>
      <w:bookmarkStart w:id="3383" w:name="_1275848416"/>
      <w:bookmarkStart w:id="3384" w:name="_1273332530"/>
      <w:bookmarkStart w:id="3385" w:name="_1270609217"/>
      <w:bookmarkStart w:id="3386" w:name="_1269313798"/>
      <w:bookmarkEnd w:id="3337"/>
      <w:bookmarkEnd w:id="3338"/>
      <w:bookmarkEnd w:id="3339"/>
      <w:bookmarkEnd w:id="3340"/>
      <w:bookmarkEnd w:id="3341"/>
      <w:bookmarkEnd w:id="3342"/>
      <w:bookmarkEnd w:id="3343"/>
      <w:bookmarkEnd w:id="3344"/>
      <w:bookmarkEnd w:id="3345"/>
      <w:bookmarkEnd w:id="3346"/>
      <w:bookmarkEnd w:id="3347"/>
      <w:bookmarkEnd w:id="3348"/>
      <w:bookmarkEnd w:id="3349"/>
      <w:bookmarkEnd w:id="3350"/>
      <w:bookmarkEnd w:id="3351"/>
      <w:bookmarkEnd w:id="3352"/>
      <w:bookmarkEnd w:id="3353"/>
      <w:bookmarkEnd w:id="3354"/>
      <w:bookmarkEnd w:id="3355"/>
      <w:bookmarkEnd w:id="3356"/>
      <w:bookmarkEnd w:id="3357"/>
      <w:bookmarkEnd w:id="3358"/>
      <w:bookmarkEnd w:id="3359"/>
      <w:bookmarkEnd w:id="3360"/>
      <w:bookmarkEnd w:id="3361"/>
      <w:bookmarkEnd w:id="3362"/>
      <w:bookmarkEnd w:id="3363"/>
      <w:bookmarkEnd w:id="3364"/>
      <w:bookmarkEnd w:id="3365"/>
      <w:bookmarkEnd w:id="3366"/>
      <w:bookmarkEnd w:id="3367"/>
      <w:bookmarkEnd w:id="3368"/>
      <w:bookmarkEnd w:id="3369"/>
      <w:bookmarkEnd w:id="3370"/>
      <w:bookmarkEnd w:id="3371"/>
      <w:bookmarkEnd w:id="3372"/>
      <w:bookmarkEnd w:id="3373"/>
      <w:bookmarkEnd w:id="3374"/>
      <w:bookmarkEnd w:id="3375"/>
      <w:bookmarkEnd w:id="3376"/>
      <w:bookmarkEnd w:id="3377"/>
      <w:bookmarkEnd w:id="3378"/>
      <w:bookmarkEnd w:id="3379"/>
      <w:bookmarkEnd w:id="3380"/>
      <w:bookmarkEnd w:id="3381"/>
      <w:bookmarkEnd w:id="3382"/>
      <w:bookmarkEnd w:id="3383"/>
      <w:bookmarkEnd w:id="3384"/>
      <w:bookmarkEnd w:id="3385"/>
      <w:bookmarkEnd w:id="3386"/>
      <w:r>
        <w:rPr/>
      </w:r>
      <w:r>
        <w:rPr/>
        <w:fldChar w:fldCharType="separate"/>
      </w:r>
      <w:r>
        <w:rPr/>
      </w:r>
      <w:r>
        <w:rPr/>
        <w:drawing>
          <wp:inline distT="0" distB="0" distL="0" distR="0">
            <wp:extent cx="5904865" cy="13169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27" r="-6" b="-27"/>
                    <a:stretch>
                      <a:fillRect/>
                    </a:stretch>
                  </pic:blipFill>
                  <pic:spPr bwMode="auto">
                    <a:xfrm>
                      <a:off x="0" y="0"/>
                      <a:ext cx="5904865" cy="1316990"/>
                    </a:xfrm>
                    <a:prstGeom prst="rect">
                      <a:avLst/>
                    </a:prstGeom>
                  </pic:spPr>
                </pic:pic>
              </a:graphicData>
            </a:graphic>
          </wp:inline>
        </w:drawing>
      </w:r>
      <w:r>
        <w:rPr/>
      </w:r>
      <w:r>
        <w:rPr/>
        <w:fldChar w:fldCharType="end"/>
      </w:r>
      <w:r>
        <w:rPr>
          <w:i/>
        </w:rPr>
        <w:t xml:space="preserve"> Fonte: Pesquisa Direta IFPD</w:t>
      </w:r>
    </w:p>
    <w:p>
      <w:pPr>
        <w:pStyle w:val="Normal"/>
        <w:jc w:val="center"/>
        <w:rPr>
          <w:i/>
          <w:i/>
        </w:rPr>
      </w:pPr>
      <w:r>
        <w:rPr>
          <w:i/>
        </w:rPr>
      </w:r>
    </w:p>
    <w:p>
      <w:pPr>
        <w:pStyle w:val="Normal"/>
        <w:jc w:val="both"/>
        <w:rPr/>
      </w:pPr>
      <w:r>
        <w:rPr/>
      </w:r>
    </w:p>
    <w:p>
      <w:pPr>
        <w:pStyle w:val="Normal"/>
        <w:jc w:val="both"/>
        <w:rPr/>
      </w:pPr>
      <w:r>
        <w:rPr/>
      </w:r>
    </w:p>
    <w:p>
      <w:pPr>
        <w:pStyle w:val="Heading4"/>
        <w:spacing w:before="0" w:after="120"/>
        <w:ind w:left="0" w:hanging="0"/>
        <w:rPr/>
      </w:pPr>
      <w:bookmarkStart w:id="3387" w:name="__RefHeading___Toc250397848"/>
      <w:bookmarkEnd w:id="3387"/>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6</w:t>
      </w:r>
      <w:r>
        <w:rPr>
          <w:sz w:val="22"/>
          <w:i/>
          <w:szCs w:val="24"/>
          <w:iCs/>
          <w:bCs w:val="false"/>
          <w:color w:val="000000"/>
        </w:rPr>
        <w:fldChar w:fldCharType="end"/>
      </w:r>
      <w:r>
        <w:rPr>
          <w:bCs w:val="false"/>
          <w:i/>
          <w:iCs/>
          <w:color w:val="000000"/>
          <w:sz w:val="22"/>
          <w:szCs w:val="24"/>
        </w:rPr>
        <w:t xml:space="preserve"> - Por Idade</w:t>
      </w:r>
    </w:p>
    <w:p>
      <w:pPr>
        <w:pStyle w:val="Normal"/>
        <w:rPr/>
      </w:pPr>
      <w:r>
        <w:fldChar w:fldCharType="begin"/>
      </w:r>
      <w:r>
        <w:rPr/>
        <w:instrText xml:space="preserve"> LINK Excel.Sheet.8 "C:\\Tec\\Relatórios e Planilhas\\TEC.xls" Motivo!L17C28:L24C32 \a \p </w:instrText>
      </w:r>
      <w:bookmarkStart w:id="3388" w:name="_1324627212"/>
      <w:bookmarkStart w:id="3389" w:name="_1324626372"/>
      <w:bookmarkStart w:id="3390" w:name="_1323183441"/>
      <w:bookmarkStart w:id="3391" w:name="_1322969563"/>
      <w:bookmarkStart w:id="3392" w:name="_1313121575"/>
      <w:bookmarkStart w:id="3393" w:name="_1310808390"/>
      <w:bookmarkStart w:id="3394" w:name="_1308061188"/>
      <w:bookmarkStart w:id="3395" w:name="_1305484233"/>
      <w:bookmarkStart w:id="3396" w:name="_1305366639"/>
      <w:bookmarkStart w:id="3397" w:name="_1305363780"/>
      <w:bookmarkStart w:id="3398" w:name="_1302459322"/>
      <w:bookmarkStart w:id="3399" w:name="_1302318948"/>
      <w:bookmarkStart w:id="3400" w:name="_1302280871"/>
      <w:bookmarkStart w:id="3401" w:name="_1302279458"/>
      <w:bookmarkStart w:id="3402" w:name="_1302240189"/>
      <w:bookmarkStart w:id="3403" w:name="_1302096679"/>
      <w:bookmarkStart w:id="3404" w:name="_1299552543"/>
      <w:bookmarkStart w:id="3405" w:name="_1297406227"/>
      <w:bookmarkStart w:id="3406" w:name="_1297274472"/>
      <w:bookmarkStart w:id="3407" w:name="_1297257461"/>
      <w:bookmarkStart w:id="3408" w:name="_1297255005"/>
      <w:bookmarkStart w:id="3409" w:name="_1296154619"/>
      <w:bookmarkStart w:id="3410" w:name="_1296138178"/>
      <w:bookmarkStart w:id="3411" w:name="_1296121948"/>
      <w:bookmarkStart w:id="3412" w:name="_1296119789"/>
      <w:bookmarkStart w:id="3413" w:name="_1296119048"/>
      <w:bookmarkStart w:id="3414" w:name="_1296113333"/>
      <w:bookmarkStart w:id="3415" w:name="_1294591540"/>
      <w:bookmarkStart w:id="3416" w:name="_1292983913"/>
      <w:bookmarkStart w:id="3417" w:name="_1292816620"/>
      <w:bookmarkStart w:id="3418" w:name="_1292816005"/>
      <w:bookmarkStart w:id="3419" w:name="_1292815695"/>
      <w:bookmarkStart w:id="3420" w:name="_1291872171"/>
      <w:bookmarkStart w:id="3421" w:name="_1291869856"/>
      <w:bookmarkStart w:id="3422" w:name="_1289237714"/>
      <w:bookmarkStart w:id="3423" w:name="_1286735675"/>
      <w:bookmarkStart w:id="3424" w:name="_1286731815"/>
      <w:bookmarkStart w:id="3425" w:name="_1286729687"/>
      <w:bookmarkStart w:id="3426" w:name="_1286702317"/>
      <w:bookmarkStart w:id="3427" w:name="_1284259550"/>
      <w:bookmarkStart w:id="3428" w:name="_1284259305"/>
      <w:bookmarkStart w:id="3429" w:name="_1284000114"/>
      <w:bookmarkStart w:id="3430" w:name="_1281293850"/>
      <w:bookmarkStart w:id="3431" w:name="_1280993811"/>
      <w:bookmarkStart w:id="3432" w:name="_1278437794"/>
      <w:bookmarkStart w:id="3433" w:name="_1278436104"/>
      <w:bookmarkStart w:id="3434" w:name="_1275848404"/>
      <w:bookmarkStart w:id="3435" w:name="_1273332519"/>
      <w:bookmarkStart w:id="3436" w:name="_1270609216"/>
      <w:bookmarkStart w:id="3437" w:name="_1269313797"/>
      <w:bookmarkEnd w:id="3388"/>
      <w:bookmarkEnd w:id="3389"/>
      <w:bookmarkEnd w:id="3390"/>
      <w:bookmarkEnd w:id="3391"/>
      <w:bookmarkEnd w:id="3392"/>
      <w:bookmarkEnd w:id="3393"/>
      <w:bookmarkEnd w:id="3394"/>
      <w:bookmarkEnd w:id="3395"/>
      <w:bookmarkEnd w:id="3396"/>
      <w:bookmarkEnd w:id="3397"/>
      <w:bookmarkEnd w:id="3398"/>
      <w:bookmarkEnd w:id="3399"/>
      <w:bookmarkEnd w:id="3400"/>
      <w:bookmarkEnd w:id="3401"/>
      <w:bookmarkEnd w:id="3402"/>
      <w:bookmarkEnd w:id="3403"/>
      <w:bookmarkEnd w:id="3404"/>
      <w:bookmarkEnd w:id="3405"/>
      <w:bookmarkEnd w:id="3406"/>
      <w:bookmarkEnd w:id="3407"/>
      <w:bookmarkEnd w:id="3408"/>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r>
        <w:rPr/>
      </w:r>
      <w:r>
        <w:rPr/>
        <w:fldChar w:fldCharType="separate"/>
      </w:r>
      <w:r>
        <w:rPr/>
      </w:r>
      <w:r>
        <w:rPr/>
        <w:drawing>
          <wp:inline distT="0" distB="0" distL="0" distR="0">
            <wp:extent cx="6366510" cy="11957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27" r="-5" b="-27"/>
                    <a:stretch>
                      <a:fillRect/>
                    </a:stretch>
                  </pic:blipFill>
                  <pic:spPr bwMode="auto">
                    <a:xfrm>
                      <a:off x="0" y="0"/>
                      <a:ext cx="6366510" cy="1195705"/>
                    </a:xfrm>
                    <a:prstGeom prst="rect">
                      <a:avLst/>
                    </a:prstGeom>
                  </pic:spPr>
                </pic:pic>
              </a:graphicData>
            </a:graphic>
          </wp:inline>
        </w:drawing>
      </w:r>
      <w:r>
        <w:rPr/>
      </w:r>
      <w:r>
        <w:rPr/>
        <w:fldChar w:fldCharType="end"/>
      </w:r>
      <w:r>
        <w:rPr>
          <w:i/>
        </w:rPr>
        <w:t xml:space="preserve"> Fonte: Pesquisa Direta IFPD</w:t>
      </w:r>
    </w:p>
    <w:p>
      <w:pPr>
        <w:pStyle w:val="Normal"/>
        <w:spacing w:before="0" w:after="120"/>
        <w:jc w:val="center"/>
        <w:rPr/>
      </w:pPr>
      <w:r>
        <w:rPr/>
      </w:r>
    </w:p>
    <w:p>
      <w:pPr>
        <w:pStyle w:val="Normal"/>
        <w:jc w:val="both"/>
        <w:rPr/>
      </w:pPr>
      <w:r>
        <w:rPr/>
      </w:r>
    </w:p>
    <w:p>
      <w:pPr>
        <w:pStyle w:val="Normal"/>
        <w:jc w:val="center"/>
        <w:rPr/>
      </w:pPr>
      <w:r>
        <w:rPr/>
      </w:r>
    </w:p>
    <w:p>
      <w:pPr>
        <w:pStyle w:val="Heading4"/>
        <w:spacing w:before="0" w:after="120"/>
        <w:ind w:left="357" w:hanging="0"/>
        <w:rPr/>
      </w:pPr>
      <w:bookmarkStart w:id="3438" w:name="__RefHeading___Toc250397849"/>
      <w:bookmarkEnd w:id="343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7</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Motivo!L17C35:L24C39 \a \p </w:instrText>
      </w:r>
      <w:bookmarkStart w:id="3439" w:name="_1324627213"/>
      <w:bookmarkStart w:id="3440" w:name="_1324626373"/>
      <w:bookmarkStart w:id="3441" w:name="_1323183440"/>
      <w:bookmarkStart w:id="3442" w:name="_1322969561"/>
      <w:bookmarkStart w:id="3443" w:name="_1313121574"/>
      <w:bookmarkStart w:id="3444" w:name="_1310808389"/>
      <w:bookmarkStart w:id="3445" w:name="_1308061187"/>
      <w:bookmarkStart w:id="3446" w:name="_1305484232"/>
      <w:bookmarkStart w:id="3447" w:name="_1305366638"/>
      <w:bookmarkStart w:id="3448" w:name="_1302459321"/>
      <w:bookmarkStart w:id="3449" w:name="_1302318947"/>
      <w:bookmarkStart w:id="3450" w:name="_1302280872"/>
      <w:bookmarkStart w:id="3451" w:name="_1302279456"/>
      <w:bookmarkStart w:id="3452" w:name="_1302240187"/>
      <w:bookmarkStart w:id="3453" w:name="_1302236709"/>
      <w:bookmarkStart w:id="3454" w:name="_1302096678"/>
      <w:bookmarkStart w:id="3455" w:name="_1299552542"/>
      <w:bookmarkStart w:id="3456" w:name="_1297406226"/>
      <w:bookmarkStart w:id="3457" w:name="_1297274474"/>
      <w:bookmarkStart w:id="3458" w:name="_1297257460"/>
      <w:bookmarkStart w:id="3459" w:name="_1297255003"/>
      <w:bookmarkStart w:id="3460" w:name="_1296154618"/>
      <w:bookmarkStart w:id="3461" w:name="_1296138177"/>
      <w:bookmarkStart w:id="3462" w:name="_1296121947"/>
      <w:bookmarkStart w:id="3463" w:name="_1296119790"/>
      <w:bookmarkStart w:id="3464" w:name="_1296119045"/>
      <w:bookmarkStart w:id="3465" w:name="_1296113334"/>
      <w:bookmarkStart w:id="3466" w:name="_1294591539"/>
      <w:bookmarkStart w:id="3467" w:name="_1292983912"/>
      <w:bookmarkStart w:id="3468" w:name="_1292816619"/>
      <w:bookmarkStart w:id="3469" w:name="_1292816004"/>
      <w:bookmarkStart w:id="3470" w:name="_1292815694"/>
      <w:bookmarkStart w:id="3471" w:name="_1291872498"/>
      <w:bookmarkStart w:id="3472" w:name="_1291869820"/>
      <w:bookmarkStart w:id="3473" w:name="_1289237713"/>
      <w:bookmarkStart w:id="3474" w:name="_1286735673"/>
      <w:bookmarkStart w:id="3475" w:name="_1286731814"/>
      <w:bookmarkStart w:id="3476" w:name="_1286729686"/>
      <w:bookmarkStart w:id="3477" w:name="_1286702316"/>
      <w:bookmarkStart w:id="3478" w:name="_1284259549"/>
      <w:bookmarkStart w:id="3479" w:name="_1284259303"/>
      <w:bookmarkStart w:id="3480" w:name="_1284000113"/>
      <w:bookmarkStart w:id="3481" w:name="_1281293849"/>
      <w:bookmarkStart w:id="3482" w:name="_1280993810"/>
      <w:bookmarkStart w:id="3483" w:name="_1278437793"/>
      <w:bookmarkStart w:id="3484" w:name="_1278436103"/>
      <w:bookmarkStart w:id="3485" w:name="_1275848405"/>
      <w:bookmarkStart w:id="3486" w:name="_1273332520"/>
      <w:bookmarkStart w:id="3487" w:name="_1270609215"/>
      <w:bookmarkStart w:id="3488" w:name="_1269313796"/>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bookmarkEnd w:id="3453"/>
      <w:bookmarkEnd w:id="3454"/>
      <w:bookmarkEnd w:id="3455"/>
      <w:bookmarkEnd w:id="3456"/>
      <w:bookmarkEnd w:id="3457"/>
      <w:bookmarkEnd w:id="3458"/>
      <w:bookmarkEnd w:id="3459"/>
      <w:bookmarkEnd w:id="3460"/>
      <w:bookmarkEnd w:id="3461"/>
      <w:bookmarkEnd w:id="3462"/>
      <w:bookmarkEnd w:id="3463"/>
      <w:bookmarkEnd w:id="3464"/>
      <w:bookmarkEnd w:id="3465"/>
      <w:bookmarkEnd w:id="3466"/>
      <w:bookmarkEnd w:id="3467"/>
      <w:bookmarkEnd w:id="3468"/>
      <w:bookmarkEnd w:id="3469"/>
      <w:bookmarkEnd w:id="3470"/>
      <w:bookmarkEnd w:id="3471"/>
      <w:bookmarkEnd w:id="3472"/>
      <w:bookmarkEnd w:id="3473"/>
      <w:bookmarkEnd w:id="3474"/>
      <w:bookmarkEnd w:id="3475"/>
      <w:bookmarkEnd w:id="3476"/>
      <w:bookmarkEnd w:id="3477"/>
      <w:bookmarkEnd w:id="3478"/>
      <w:bookmarkEnd w:id="3479"/>
      <w:bookmarkEnd w:id="3480"/>
      <w:bookmarkEnd w:id="3481"/>
      <w:bookmarkEnd w:id="3482"/>
      <w:bookmarkEnd w:id="3483"/>
      <w:bookmarkEnd w:id="3484"/>
      <w:bookmarkEnd w:id="3485"/>
      <w:bookmarkEnd w:id="3486"/>
      <w:bookmarkEnd w:id="3487"/>
      <w:bookmarkEnd w:id="3488"/>
      <w:r>
        <w:rPr/>
      </w:r>
      <w:r>
        <w:rPr/>
        <w:fldChar w:fldCharType="separate"/>
      </w:r>
      <w:r>
        <w:rPr/>
      </w:r>
      <w:r>
        <w:rPr/>
        <w:drawing>
          <wp:inline distT="0" distB="0" distL="0" distR="0">
            <wp:extent cx="5904865" cy="1316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 t="-27" r="-6" b="-27"/>
                    <a:stretch>
                      <a:fillRect/>
                    </a:stretch>
                  </pic:blipFill>
                  <pic:spPr bwMode="auto">
                    <a:xfrm>
                      <a:off x="0" y="0"/>
                      <a:ext cx="5904865" cy="1316990"/>
                    </a:xfrm>
                    <a:prstGeom prst="rect">
                      <a:avLst/>
                    </a:prstGeom>
                  </pic:spPr>
                </pic:pic>
              </a:graphicData>
            </a:graphic>
          </wp:inline>
        </w:drawing>
      </w:r>
      <w:r/>
      <w:r>
        <w:rPr/>
        <w:fldChar w:fldCharType="end"/>
      </w:r>
      <w:r>
        <w:rPr/>
      </w:r>
    </w:p>
    <w:p>
      <w:pPr>
        <w:pStyle w:val="Normal"/>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489" w:name="__RefHeading___Toc250397850"/>
      <w:bookmarkEnd w:id="3489"/>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8</w:t>
      </w:r>
      <w:r>
        <w:rPr>
          <w:sz w:val="22"/>
          <w:i/>
          <w:szCs w:val="24"/>
          <w:iCs/>
          <w:bCs w:val="false"/>
          <w:color w:val="000000"/>
        </w:rPr>
        <w:fldChar w:fldCharType="end"/>
      </w:r>
      <w:r>
        <w:rPr>
          <w:bCs w:val="false"/>
          <w:i/>
          <w:iCs/>
          <w:color w:val="000000"/>
          <w:sz w:val="22"/>
          <w:szCs w:val="24"/>
        </w:rPr>
        <w:t xml:space="preserve"> - Por Renda Familiar Mensal</w:t>
      </w:r>
    </w:p>
    <w:p>
      <w:pPr>
        <w:pStyle w:val="Normal"/>
        <w:rPr/>
      </w:pPr>
      <w:r>
        <w:fldChar w:fldCharType="begin"/>
      </w:r>
      <w:r>
        <w:rPr/>
        <w:instrText xml:space="preserve"> LINK Excel.Sheet.8 "C:\\Tec\\Relatórios e Planilhas\\TEC.xls" Motivo!L17C42:L24C46 \a \p </w:instrText>
      </w:r>
      <w:bookmarkStart w:id="3490" w:name="_1324627214"/>
      <w:bookmarkStart w:id="3491" w:name="_1324626374"/>
      <w:bookmarkStart w:id="3492" w:name="_1323183428"/>
      <w:bookmarkStart w:id="3493" w:name="_1322969549"/>
      <w:bookmarkStart w:id="3494" w:name="_1313121573"/>
      <w:bookmarkStart w:id="3495" w:name="_1310808377"/>
      <w:bookmarkStart w:id="3496" w:name="_1308061177"/>
      <w:bookmarkStart w:id="3497" w:name="_1305484220"/>
      <w:bookmarkStart w:id="3498" w:name="_1305366624"/>
      <w:bookmarkStart w:id="3499" w:name="_1302459309"/>
      <w:bookmarkStart w:id="3500" w:name="_1302318935"/>
      <w:bookmarkStart w:id="3501" w:name="_1302280873"/>
      <w:bookmarkStart w:id="3502" w:name="_1302279444"/>
      <w:bookmarkStart w:id="3503" w:name="_1302240186"/>
      <w:bookmarkStart w:id="3504" w:name="_1302096677"/>
      <w:bookmarkStart w:id="3505" w:name="_1299552541"/>
      <w:bookmarkStart w:id="3506" w:name="_1297406225"/>
      <w:bookmarkStart w:id="3507" w:name="_1297274475"/>
      <w:bookmarkStart w:id="3508" w:name="_1297257459"/>
      <w:bookmarkStart w:id="3509" w:name="_1297255002"/>
      <w:bookmarkStart w:id="3510" w:name="_1296154617"/>
      <w:bookmarkStart w:id="3511" w:name="_1296138176"/>
      <w:bookmarkStart w:id="3512" w:name="_1296121946"/>
      <w:bookmarkStart w:id="3513" w:name="_1296119791"/>
      <w:bookmarkStart w:id="3514" w:name="_1296119042"/>
      <w:bookmarkStart w:id="3515" w:name="_1296113335"/>
      <w:bookmarkStart w:id="3516" w:name="_1294591538"/>
      <w:bookmarkStart w:id="3517" w:name="_1292983911"/>
      <w:bookmarkStart w:id="3518" w:name="_1292816618"/>
      <w:bookmarkStart w:id="3519" w:name="_1292816003"/>
      <w:bookmarkStart w:id="3520" w:name="_1292815693"/>
      <w:bookmarkStart w:id="3521" w:name="_1291872261"/>
      <w:bookmarkStart w:id="3522" w:name="_1291869821"/>
      <w:bookmarkStart w:id="3523" w:name="_1289237712"/>
      <w:bookmarkStart w:id="3524" w:name="_1286735672"/>
      <w:bookmarkStart w:id="3525" w:name="_1286731813"/>
      <w:bookmarkStart w:id="3526" w:name="_1286729685"/>
      <w:bookmarkStart w:id="3527" w:name="_1286702315"/>
      <w:bookmarkStart w:id="3528" w:name="_1284259548"/>
      <w:bookmarkStart w:id="3529" w:name="_1284259302"/>
      <w:bookmarkStart w:id="3530" w:name="_1284000112"/>
      <w:bookmarkStart w:id="3531" w:name="_1281293848"/>
      <w:bookmarkStart w:id="3532" w:name="_1280993808"/>
      <w:bookmarkStart w:id="3533" w:name="_1278437792"/>
      <w:bookmarkStart w:id="3534" w:name="_1278436101"/>
      <w:bookmarkStart w:id="3535" w:name="_1278411119"/>
      <w:bookmarkStart w:id="3536" w:name="_1275848406"/>
      <w:bookmarkStart w:id="3537" w:name="_1273332521"/>
      <w:bookmarkStart w:id="3538" w:name="_1270609214"/>
      <w:bookmarkStart w:id="3539" w:name="_1269313795"/>
      <w:bookmarkEnd w:id="3490"/>
      <w:bookmarkEnd w:id="3491"/>
      <w:bookmarkEnd w:id="3492"/>
      <w:bookmarkEnd w:id="3493"/>
      <w:bookmarkEnd w:id="3494"/>
      <w:bookmarkEnd w:id="3495"/>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bookmarkEnd w:id="3517"/>
      <w:bookmarkEnd w:id="3518"/>
      <w:bookmarkEnd w:id="3519"/>
      <w:bookmarkEnd w:id="3520"/>
      <w:bookmarkEnd w:id="3521"/>
      <w:bookmarkEnd w:id="3522"/>
      <w:bookmarkEnd w:id="3523"/>
      <w:bookmarkEnd w:id="3524"/>
      <w:bookmarkEnd w:id="3525"/>
      <w:bookmarkEnd w:id="3526"/>
      <w:bookmarkEnd w:id="3527"/>
      <w:bookmarkEnd w:id="3528"/>
      <w:bookmarkEnd w:id="3529"/>
      <w:bookmarkEnd w:id="3530"/>
      <w:bookmarkEnd w:id="3531"/>
      <w:bookmarkEnd w:id="3532"/>
      <w:bookmarkEnd w:id="3533"/>
      <w:bookmarkEnd w:id="3534"/>
      <w:bookmarkEnd w:id="3535"/>
      <w:bookmarkEnd w:id="3536"/>
      <w:bookmarkEnd w:id="3537"/>
      <w:bookmarkEnd w:id="3538"/>
      <w:bookmarkEnd w:id="3539"/>
      <w:r>
        <w:rPr/>
      </w:r>
      <w:r>
        <w:rPr/>
        <w:fldChar w:fldCharType="separate"/>
      </w:r>
      <w:r>
        <w:rPr/>
      </w:r>
      <w:r>
        <w:rPr/>
        <w:drawing>
          <wp:inline distT="0" distB="0" distL="0" distR="0">
            <wp:extent cx="6295390" cy="13169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27" r="-6" b="-27"/>
                    <a:stretch>
                      <a:fillRect/>
                    </a:stretch>
                  </pic:blipFill>
                  <pic:spPr bwMode="auto">
                    <a:xfrm>
                      <a:off x="0" y="0"/>
                      <a:ext cx="6295390" cy="1316990"/>
                    </a:xfrm>
                    <a:prstGeom prst="rect">
                      <a:avLst/>
                    </a:prstGeom>
                  </pic:spPr>
                </pic:pic>
              </a:graphicData>
            </a:graphic>
          </wp:inline>
        </w:drawing>
      </w:r>
      <w:r>
        <w:rPr/>
      </w:r>
      <w:r>
        <w:rPr/>
        <w:fldChar w:fldCharType="end"/>
      </w:r>
      <w:r>
        <w:rPr>
          <w:i/>
        </w:rPr>
        <w:t xml:space="preserve"> 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360"/>
        <w:ind w:left="0" w:hanging="0"/>
        <w:rPr>
          <w:sz w:val="24"/>
          <w:szCs w:val="24"/>
        </w:rPr>
      </w:pPr>
      <w:bookmarkStart w:id="3540" w:name="__RefHeading___Toc250397851"/>
      <w:bookmarkEnd w:id="3540"/>
      <w:r>
        <w:rPr>
          <w:sz w:val="24"/>
          <w:szCs w:val="24"/>
        </w:rPr>
        <w:t>Há Quanto Tempo Você Possui Alguma Conta</w:t>
        <w:br/>
        <w:t>com Pagamento em Atraso?– em (%)</w:t>
      </w:r>
    </w:p>
    <w:p>
      <w:pPr>
        <w:pStyle w:val="Heading4"/>
        <w:spacing w:before="0" w:after="120"/>
        <w:ind w:left="0" w:hanging="0"/>
        <w:rPr/>
      </w:pPr>
      <w:bookmarkStart w:id="3541" w:name="__RefHeading___Toc250397852"/>
      <w:bookmarkEnd w:id="3541"/>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19</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jc w:val="center"/>
        <w:rPr>
          <w:i/>
          <w:i/>
        </w:rPr>
      </w:pPr>
      <w:r>
        <w:fldChar w:fldCharType="begin"/>
      </w:r>
      <w:r>
        <w:rPr>
          <w:i/>
        </w:rPr>
        <w:instrText xml:space="preserve"> LINK Excel.Sheet.8 "C:\\Tec\\Relatórios e Planilhas\\TEC.xls" "Tempo Atraso!L17C22:L23C25" \a \p </w:instrText>
      </w:r>
      <w:bookmarkStart w:id="3542" w:name="_1324627215"/>
      <w:bookmarkStart w:id="3543" w:name="_1324626375"/>
      <w:bookmarkStart w:id="3544" w:name="_1323183429"/>
      <w:bookmarkStart w:id="3545" w:name="_1322969550"/>
      <w:bookmarkStart w:id="3546" w:name="_1313121572"/>
      <w:bookmarkStart w:id="3547" w:name="_1310808378"/>
      <w:bookmarkStart w:id="3548" w:name="_1308061178"/>
      <w:bookmarkStart w:id="3549" w:name="_1305484221"/>
      <w:bookmarkStart w:id="3550" w:name="_1305366626"/>
      <w:bookmarkStart w:id="3551" w:name="_1305363332"/>
      <w:bookmarkStart w:id="3552" w:name="_1302459310"/>
      <w:bookmarkStart w:id="3553" w:name="_1302318936"/>
      <w:bookmarkStart w:id="3554" w:name="_1302280874"/>
      <w:bookmarkStart w:id="3555" w:name="_1302279445"/>
      <w:bookmarkStart w:id="3556" w:name="_1302240185"/>
      <w:bookmarkStart w:id="3557" w:name="_1302096675"/>
      <w:bookmarkStart w:id="3558" w:name="_1299552538"/>
      <w:bookmarkStart w:id="3559" w:name="_1297406223"/>
      <w:bookmarkStart w:id="3560" w:name="_1297274477"/>
      <w:bookmarkStart w:id="3561" w:name="_1297257457"/>
      <w:bookmarkStart w:id="3562" w:name="_1297255000"/>
      <w:bookmarkStart w:id="3563" w:name="_1296154615"/>
      <w:bookmarkStart w:id="3564" w:name="_1296138174"/>
      <w:bookmarkStart w:id="3565" w:name="_1296121943"/>
      <w:bookmarkStart w:id="3566" w:name="_1296119793"/>
      <w:bookmarkStart w:id="3567" w:name="_1296119036"/>
      <w:bookmarkStart w:id="3568" w:name="_1296113321"/>
      <w:bookmarkStart w:id="3569" w:name="_1294591536"/>
      <w:bookmarkStart w:id="3570" w:name="_1292983909"/>
      <w:bookmarkStart w:id="3571" w:name="_1292816615"/>
      <w:bookmarkStart w:id="3572" w:name="_1292816001"/>
      <w:bookmarkStart w:id="3573" w:name="_1292815690"/>
      <w:bookmarkStart w:id="3574" w:name="_1291872267"/>
      <w:bookmarkStart w:id="3575" w:name="_1291869641"/>
      <w:bookmarkStart w:id="3576" w:name="_1289237709"/>
      <w:bookmarkStart w:id="3577" w:name="_1286735670"/>
      <w:bookmarkStart w:id="3578" w:name="_1286731810"/>
      <w:bookmarkStart w:id="3579" w:name="_1286729682"/>
      <w:bookmarkStart w:id="3580" w:name="_1286702313"/>
      <w:bookmarkStart w:id="3581" w:name="_1284259545"/>
      <w:bookmarkStart w:id="3582" w:name="_1284259300"/>
      <w:bookmarkStart w:id="3583" w:name="_1284000110"/>
      <w:bookmarkStart w:id="3584" w:name="_1281293846"/>
      <w:bookmarkStart w:id="3585" w:name="_1280993806"/>
      <w:bookmarkStart w:id="3586" w:name="_1278437790"/>
      <w:bookmarkStart w:id="3587" w:name="_1278436099"/>
      <w:bookmarkStart w:id="3588" w:name="_1275848408"/>
      <w:bookmarkStart w:id="3589" w:name="_1273332523"/>
      <w:bookmarkStart w:id="3590" w:name="_1270609212"/>
      <w:bookmarkStart w:id="3591" w:name="_1269313793"/>
      <w:bookmarkEnd w:id="3542"/>
      <w:bookmarkEnd w:id="3543"/>
      <w:bookmarkEnd w:id="3544"/>
      <w:bookmarkEnd w:id="3545"/>
      <w:bookmarkEnd w:id="3546"/>
      <w:bookmarkEnd w:id="3547"/>
      <w:bookmarkEnd w:id="3548"/>
      <w:bookmarkEnd w:id="3549"/>
      <w:bookmarkEnd w:id="3550"/>
      <w:bookmarkEnd w:id="3551"/>
      <w:bookmarkEnd w:id="3552"/>
      <w:bookmarkEnd w:id="3553"/>
      <w:bookmarkEnd w:id="3554"/>
      <w:bookmarkEnd w:id="3555"/>
      <w:bookmarkEnd w:id="3556"/>
      <w:bookmarkEnd w:id="3557"/>
      <w:bookmarkEnd w:id="3558"/>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bookmarkEnd w:id="3580"/>
      <w:bookmarkEnd w:id="3581"/>
      <w:bookmarkEnd w:id="3582"/>
      <w:bookmarkEnd w:id="3583"/>
      <w:bookmarkEnd w:id="3584"/>
      <w:bookmarkEnd w:id="3585"/>
      <w:bookmarkEnd w:id="3586"/>
      <w:bookmarkEnd w:id="3587"/>
      <w:bookmarkEnd w:id="3588"/>
      <w:bookmarkEnd w:id="3589"/>
      <w:bookmarkEnd w:id="3590"/>
      <w:bookmarkEnd w:id="3591"/>
      <w:r>
        <w:rPr>
          <w:i/>
        </w:rPr>
      </w:r>
      <w:r>
        <w:rPr>
          <w:i/>
        </w:rPr>
        <w:fldChar w:fldCharType="separate"/>
      </w:r>
      <w:r>
        <w:rPr>
          <w:i/>
        </w:rPr>
      </w:r>
      <w:r>
        <w:rPr>
          <w:i/>
        </w:rPr>
        <w:drawing>
          <wp:inline distT="0" distB="0" distL="0" distR="0">
            <wp:extent cx="4280535" cy="1139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9" t="-31" r="-9" b="-31"/>
                    <a:stretch>
                      <a:fillRect/>
                    </a:stretch>
                  </pic:blipFill>
                  <pic:spPr bwMode="auto">
                    <a:xfrm>
                      <a:off x="0" y="0"/>
                      <a:ext cx="4280535" cy="1139825"/>
                    </a:xfrm>
                    <a:prstGeom prst="rect">
                      <a:avLst/>
                    </a:prstGeom>
                  </pic:spPr>
                </pic:pic>
              </a:graphicData>
            </a:graphic>
          </wp:inline>
        </w:drawing>
      </w:r>
      <w:r/>
      <w:r>
        <w:rPr>
          <w:i/>
        </w:rPr>
        <w:fldChar w:fldCharType="end"/>
      </w:r>
      <w:r>
        <w:rPr>
          <w:i/>
        </w:rPr>
      </w:r>
    </w:p>
    <w:p>
      <w:pPr>
        <w:pStyle w:val="Normal"/>
        <w:ind w:left="1417" w:firstLine="1"/>
        <w:rPr>
          <w:i/>
          <w:i/>
        </w:rPr>
      </w:pPr>
      <w:r>
        <w:rPr>
          <w:i/>
        </w:rPr>
        <w:t xml:space="preserve">       </w:t>
      </w:r>
      <w:r>
        <w:rPr>
          <w:i/>
        </w:rPr>
        <w:t>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592" w:name="__RefHeading___Toc250397853"/>
      <w:bookmarkEnd w:id="359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0</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Tempo Atraso!L17C28:L23C32" \a \p </w:instrText>
      </w:r>
      <w:bookmarkStart w:id="3593" w:name="_1324627216"/>
      <w:bookmarkStart w:id="3594" w:name="_1324626376"/>
      <w:bookmarkStart w:id="3595" w:name="_1323183430"/>
      <w:bookmarkStart w:id="3596" w:name="_1322969551"/>
      <w:bookmarkStart w:id="3597" w:name="_1313121571"/>
      <w:bookmarkStart w:id="3598" w:name="_1310808379"/>
      <w:bookmarkStart w:id="3599" w:name="_1308061179"/>
      <w:bookmarkStart w:id="3600" w:name="_1305484222"/>
      <w:bookmarkStart w:id="3601" w:name="_1305366627"/>
      <w:bookmarkStart w:id="3602" w:name="_1302459311"/>
      <w:bookmarkStart w:id="3603" w:name="_1302318937"/>
      <w:bookmarkStart w:id="3604" w:name="_1302280875"/>
      <w:bookmarkStart w:id="3605" w:name="_1302279446"/>
      <w:bookmarkStart w:id="3606" w:name="_1302240184"/>
      <w:bookmarkStart w:id="3607" w:name="_1302096662"/>
      <w:bookmarkStart w:id="3608" w:name="_1299552526"/>
      <w:bookmarkStart w:id="3609" w:name="_1297406143"/>
      <w:bookmarkStart w:id="3610" w:name="_1297274478"/>
      <w:bookmarkStart w:id="3611" w:name="_1297257445"/>
      <w:bookmarkStart w:id="3612" w:name="_1297254988"/>
      <w:bookmarkStart w:id="3613" w:name="_1296154603"/>
      <w:bookmarkStart w:id="3614" w:name="_1296138163"/>
      <w:bookmarkStart w:id="3615" w:name="_1296121931"/>
      <w:bookmarkStart w:id="3616" w:name="_1296119794"/>
      <w:bookmarkStart w:id="3617" w:name="_1296119001"/>
      <w:bookmarkStart w:id="3618" w:name="_1296113318"/>
      <w:bookmarkStart w:id="3619" w:name="_1294591524"/>
      <w:bookmarkStart w:id="3620" w:name="_1292983894"/>
      <w:bookmarkStart w:id="3621" w:name="_1292816603"/>
      <w:bookmarkStart w:id="3622" w:name="_1292815989"/>
      <w:bookmarkStart w:id="3623" w:name="_1292815678"/>
      <w:bookmarkStart w:id="3624" w:name="_1291872353"/>
      <w:bookmarkStart w:id="3625" w:name="_1291869822"/>
      <w:bookmarkStart w:id="3626" w:name="_1289237698"/>
      <w:bookmarkStart w:id="3627" w:name="_1286735658"/>
      <w:bookmarkStart w:id="3628" w:name="_1286731799"/>
      <w:bookmarkStart w:id="3629" w:name="_1286729671"/>
      <w:bookmarkStart w:id="3630" w:name="_1286702301"/>
      <w:bookmarkStart w:id="3631" w:name="_1284259534"/>
      <w:bookmarkStart w:id="3632" w:name="_1284259288"/>
      <w:bookmarkStart w:id="3633" w:name="_1284000099"/>
      <w:bookmarkStart w:id="3634" w:name="_1281293834"/>
      <w:bookmarkStart w:id="3635" w:name="_1280993794"/>
      <w:bookmarkStart w:id="3636" w:name="_1278437777"/>
      <w:bookmarkStart w:id="3637" w:name="_1278436087"/>
      <w:bookmarkStart w:id="3638" w:name="_1275848409"/>
      <w:bookmarkStart w:id="3639" w:name="_1273332524"/>
      <w:bookmarkStart w:id="3640" w:name="_1270609211"/>
      <w:bookmarkStart w:id="3641" w:name="_1269313792"/>
      <w:bookmarkEnd w:id="3593"/>
      <w:bookmarkEnd w:id="3594"/>
      <w:bookmarkEnd w:id="3595"/>
      <w:bookmarkEnd w:id="3596"/>
      <w:bookmarkEnd w:id="3597"/>
      <w:bookmarkEnd w:id="3598"/>
      <w:bookmarkEnd w:id="3599"/>
      <w:bookmarkEnd w:id="3600"/>
      <w:bookmarkEnd w:id="3601"/>
      <w:bookmarkEnd w:id="3602"/>
      <w:bookmarkEnd w:id="3603"/>
      <w:bookmarkEnd w:id="3604"/>
      <w:bookmarkEnd w:id="3605"/>
      <w:bookmarkEnd w:id="3606"/>
      <w:bookmarkEnd w:id="3607"/>
      <w:bookmarkEnd w:id="3608"/>
      <w:bookmarkEnd w:id="3609"/>
      <w:bookmarkEnd w:id="3610"/>
      <w:bookmarkEnd w:id="3611"/>
      <w:bookmarkEnd w:id="3612"/>
      <w:bookmarkEnd w:id="3613"/>
      <w:bookmarkEnd w:id="3614"/>
      <w:bookmarkEnd w:id="3615"/>
      <w:bookmarkEnd w:id="3616"/>
      <w:bookmarkEnd w:id="3617"/>
      <w:bookmarkEnd w:id="3618"/>
      <w:bookmarkEnd w:id="3619"/>
      <w:bookmarkEnd w:id="3620"/>
      <w:bookmarkEnd w:id="3621"/>
      <w:bookmarkEnd w:id="3622"/>
      <w:bookmarkEnd w:id="3623"/>
      <w:bookmarkEnd w:id="3624"/>
      <w:bookmarkEnd w:id="3625"/>
      <w:bookmarkEnd w:id="3626"/>
      <w:bookmarkEnd w:id="3627"/>
      <w:bookmarkEnd w:id="3628"/>
      <w:bookmarkEnd w:id="3629"/>
      <w:bookmarkEnd w:id="3630"/>
      <w:bookmarkEnd w:id="3631"/>
      <w:bookmarkEnd w:id="3632"/>
      <w:bookmarkEnd w:id="3633"/>
      <w:bookmarkEnd w:id="3634"/>
      <w:bookmarkEnd w:id="3635"/>
      <w:bookmarkEnd w:id="3636"/>
      <w:bookmarkEnd w:id="3637"/>
      <w:bookmarkEnd w:id="3638"/>
      <w:bookmarkEnd w:id="3639"/>
      <w:bookmarkEnd w:id="3640"/>
      <w:bookmarkEnd w:id="3641"/>
      <w:r>
        <w:rPr>
          <w:i/>
        </w:rPr>
      </w:r>
      <w:r>
        <w:rPr>
          <w:i/>
        </w:rPr>
        <w:fldChar w:fldCharType="separate"/>
      </w:r>
      <w:r>
        <w:rPr>
          <w:i/>
        </w:rPr>
      </w:r>
      <w:r>
        <w:rPr>
          <w:i/>
        </w:rPr>
        <w:drawing>
          <wp:inline distT="0" distB="0" distL="0" distR="0">
            <wp:extent cx="5371465" cy="1139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7" t="-31" r="-7" b="-31"/>
                    <a:stretch>
                      <a:fillRect/>
                    </a:stretch>
                  </pic:blipFill>
                  <pic:spPr bwMode="auto">
                    <a:xfrm>
                      <a:off x="0" y="0"/>
                      <a:ext cx="5371465" cy="1139825"/>
                    </a:xfrm>
                    <a:prstGeom prst="rect">
                      <a:avLst/>
                    </a:prstGeom>
                  </pic:spPr>
                </pic:pic>
              </a:graphicData>
            </a:graphic>
          </wp:inline>
        </w:drawing>
      </w:r>
      <w:r/>
      <w:r>
        <w:rPr>
          <w:i/>
        </w:rPr>
        <w:fldChar w:fldCharType="end"/>
      </w:r>
      <w:r>
        <w:rPr>
          <w:i/>
        </w:rPr>
      </w:r>
    </w:p>
    <w:p>
      <w:pPr>
        <w:pStyle w:val="Normal"/>
        <w:ind w:firstLine="357"/>
        <w:rPr/>
      </w:pPr>
      <w:r>
        <w:rPr>
          <w:i/>
        </w:rPr>
        <w:t xml:space="preserve">    </w:t>
      </w:r>
      <w:r>
        <w:rPr>
          <w:i/>
        </w:rPr>
        <w:t>Fonte: Pesquisa Direta IF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642" w:name="__RefHeading___Toc250397854"/>
      <w:bookmarkEnd w:id="364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1</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Tempo Atraso!L17C35:L23C39" \a \p </w:instrText>
      </w:r>
      <w:bookmarkStart w:id="3643" w:name="_1324627217"/>
      <w:bookmarkStart w:id="3644" w:name="_1324626377"/>
      <w:bookmarkStart w:id="3645" w:name="_1323183431"/>
      <w:bookmarkStart w:id="3646" w:name="_1322969552"/>
      <w:bookmarkStart w:id="3647" w:name="_1313121570"/>
      <w:bookmarkStart w:id="3648" w:name="_1310808380"/>
      <w:bookmarkStart w:id="3649" w:name="_1308061180"/>
      <w:bookmarkStart w:id="3650" w:name="_1305484223"/>
      <w:bookmarkStart w:id="3651" w:name="_1305366628"/>
      <w:bookmarkStart w:id="3652" w:name="_1302459312"/>
      <w:bookmarkStart w:id="3653" w:name="_1302318938"/>
      <w:bookmarkStart w:id="3654" w:name="_1302280876"/>
      <w:bookmarkStart w:id="3655" w:name="_1302279447"/>
      <w:bookmarkStart w:id="3656" w:name="_1302240183"/>
      <w:bookmarkStart w:id="3657" w:name="_1302236708"/>
      <w:bookmarkStart w:id="3658" w:name="_1302096663"/>
      <w:bookmarkStart w:id="3659" w:name="_1299552527"/>
      <w:bookmarkStart w:id="3660" w:name="_1297406144"/>
      <w:bookmarkStart w:id="3661" w:name="_1297274479"/>
      <w:bookmarkStart w:id="3662" w:name="_1297257446"/>
      <w:bookmarkStart w:id="3663" w:name="_1297254989"/>
      <w:bookmarkStart w:id="3664" w:name="_1296154604"/>
      <w:bookmarkStart w:id="3665" w:name="_1296138164"/>
      <w:bookmarkStart w:id="3666" w:name="_1296121933"/>
      <w:bookmarkStart w:id="3667" w:name="_1296119795"/>
      <w:bookmarkStart w:id="3668" w:name="_1296119002"/>
      <w:bookmarkStart w:id="3669" w:name="_1296113347"/>
      <w:bookmarkStart w:id="3670" w:name="_1294591525"/>
      <w:bookmarkStart w:id="3671" w:name="_1292983895"/>
      <w:bookmarkStart w:id="3672" w:name="_1292816605"/>
      <w:bookmarkStart w:id="3673" w:name="_1292815990"/>
      <w:bookmarkStart w:id="3674" w:name="_1292815679"/>
      <w:bookmarkStart w:id="3675" w:name="_1291872471"/>
      <w:bookmarkStart w:id="3676" w:name="_1291869823"/>
      <w:bookmarkStart w:id="3677" w:name="_1289237699"/>
      <w:bookmarkStart w:id="3678" w:name="_1286735659"/>
      <w:bookmarkStart w:id="3679" w:name="_1286731800"/>
      <w:bookmarkStart w:id="3680" w:name="_1286729672"/>
      <w:bookmarkStart w:id="3681" w:name="_1286702302"/>
      <w:bookmarkStart w:id="3682" w:name="_1284259535"/>
      <w:bookmarkStart w:id="3683" w:name="_1284259289"/>
      <w:bookmarkStart w:id="3684" w:name="_1284000100"/>
      <w:bookmarkStart w:id="3685" w:name="_1281293835"/>
      <w:bookmarkStart w:id="3686" w:name="_1280993795"/>
      <w:bookmarkStart w:id="3687" w:name="_1278437778"/>
      <w:bookmarkStart w:id="3688" w:name="_1278436088"/>
      <w:bookmarkStart w:id="3689" w:name="_1275848410"/>
      <w:bookmarkStart w:id="3690" w:name="_1273332525"/>
      <w:bookmarkStart w:id="3691" w:name="_1270609210"/>
      <w:bookmarkStart w:id="3692" w:name="_1269313791"/>
      <w:bookmarkEnd w:id="3643"/>
      <w:bookmarkEnd w:id="3644"/>
      <w:bookmarkEnd w:id="3645"/>
      <w:bookmarkEnd w:id="3646"/>
      <w:bookmarkEnd w:id="3647"/>
      <w:bookmarkEnd w:id="3648"/>
      <w:bookmarkEnd w:id="3649"/>
      <w:bookmarkEnd w:id="3650"/>
      <w:bookmarkEnd w:id="3651"/>
      <w:bookmarkEnd w:id="3652"/>
      <w:bookmarkEnd w:id="3653"/>
      <w:bookmarkEnd w:id="3654"/>
      <w:bookmarkEnd w:id="3655"/>
      <w:bookmarkEnd w:id="3656"/>
      <w:bookmarkEnd w:id="3657"/>
      <w:bookmarkEnd w:id="3658"/>
      <w:bookmarkEnd w:id="3659"/>
      <w:bookmarkEnd w:id="3660"/>
      <w:bookmarkEnd w:id="3661"/>
      <w:bookmarkEnd w:id="3662"/>
      <w:bookmarkEnd w:id="3663"/>
      <w:bookmarkEnd w:id="3664"/>
      <w:bookmarkEnd w:id="3665"/>
      <w:bookmarkEnd w:id="3666"/>
      <w:bookmarkEnd w:id="3667"/>
      <w:bookmarkEnd w:id="3668"/>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r>
        <w:rPr/>
      </w:r>
      <w:r>
        <w:rPr/>
        <w:fldChar w:fldCharType="separate"/>
      </w:r>
      <w:r>
        <w:rPr/>
      </w:r>
      <w:r>
        <w:rPr/>
        <w:drawing>
          <wp:inline distT="0" distB="0" distL="0" distR="0">
            <wp:extent cx="4280535" cy="1139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9" t="-31" r="-9" b="-31"/>
                    <a:stretch>
                      <a:fillRect/>
                    </a:stretch>
                  </pic:blipFill>
                  <pic:spPr bwMode="auto">
                    <a:xfrm>
                      <a:off x="0" y="0"/>
                      <a:ext cx="4280535" cy="1139825"/>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693" w:name="__RefHeading___Toc250397855"/>
      <w:bookmarkEnd w:id="3693"/>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2</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Tempo Atraso!L17C42:L23C46" \a \p </w:instrText>
      </w:r>
      <w:bookmarkStart w:id="3694" w:name="_1324627218"/>
      <w:bookmarkStart w:id="3695" w:name="_1324626378"/>
      <w:bookmarkStart w:id="3696" w:name="_1323183432"/>
      <w:bookmarkStart w:id="3697" w:name="_1322969553"/>
      <w:bookmarkStart w:id="3698" w:name="_1313121569"/>
      <w:bookmarkStart w:id="3699" w:name="_1310808381"/>
      <w:bookmarkStart w:id="3700" w:name="_1308061181"/>
      <w:bookmarkStart w:id="3701" w:name="_1305484224"/>
      <w:bookmarkStart w:id="3702" w:name="_1305366629"/>
      <w:bookmarkStart w:id="3703" w:name="_1302459313"/>
      <w:bookmarkStart w:id="3704" w:name="_1302318939"/>
      <w:bookmarkStart w:id="3705" w:name="_1302280877"/>
      <w:bookmarkStart w:id="3706" w:name="_1302279448"/>
      <w:bookmarkStart w:id="3707" w:name="_1302240182"/>
      <w:bookmarkStart w:id="3708" w:name="_1302096664"/>
      <w:bookmarkStart w:id="3709" w:name="_1299552528"/>
      <w:bookmarkStart w:id="3710" w:name="_1297406145"/>
      <w:bookmarkStart w:id="3711" w:name="_1297274480"/>
      <w:bookmarkStart w:id="3712" w:name="_1297257447"/>
      <w:bookmarkStart w:id="3713" w:name="_1297254990"/>
      <w:bookmarkStart w:id="3714" w:name="_1296154605"/>
      <w:bookmarkStart w:id="3715" w:name="_1296138165"/>
      <w:bookmarkStart w:id="3716" w:name="_1296121934"/>
      <w:bookmarkStart w:id="3717" w:name="_1296119796"/>
      <w:bookmarkStart w:id="3718" w:name="_1296119003"/>
      <w:bookmarkStart w:id="3719" w:name="_1296113313"/>
      <w:bookmarkStart w:id="3720" w:name="_1294591526"/>
      <w:bookmarkStart w:id="3721" w:name="_1292983896"/>
      <w:bookmarkStart w:id="3722" w:name="_1292816606"/>
      <w:bookmarkStart w:id="3723" w:name="_1292815991"/>
      <w:bookmarkStart w:id="3724" w:name="_1292815680"/>
      <w:bookmarkStart w:id="3725" w:name="_1291872472"/>
      <w:bookmarkStart w:id="3726" w:name="_1291869824"/>
      <w:bookmarkStart w:id="3727" w:name="_1289237700"/>
      <w:bookmarkStart w:id="3728" w:name="_1286735660"/>
      <w:bookmarkStart w:id="3729" w:name="_1286731801"/>
      <w:bookmarkStart w:id="3730" w:name="_1286729673"/>
      <w:bookmarkStart w:id="3731" w:name="_1286702303"/>
      <w:bookmarkStart w:id="3732" w:name="_1284259536"/>
      <w:bookmarkStart w:id="3733" w:name="_1284259290"/>
      <w:bookmarkStart w:id="3734" w:name="_1284000101"/>
      <w:bookmarkStart w:id="3735" w:name="_1281293836"/>
      <w:bookmarkStart w:id="3736" w:name="_1280993796"/>
      <w:bookmarkStart w:id="3737" w:name="_1278437779"/>
      <w:bookmarkStart w:id="3738" w:name="_1278436089"/>
      <w:bookmarkStart w:id="3739" w:name="_1275848412"/>
      <w:bookmarkStart w:id="3740" w:name="_1273332526"/>
      <w:bookmarkStart w:id="3741" w:name="_1270609209"/>
      <w:bookmarkStart w:id="3742" w:name="_1269313790"/>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bookmarkEnd w:id="3713"/>
      <w:bookmarkEnd w:id="3714"/>
      <w:bookmarkEnd w:id="3715"/>
      <w:bookmarkEnd w:id="3716"/>
      <w:bookmarkEnd w:id="3717"/>
      <w:bookmarkEnd w:id="3718"/>
      <w:bookmarkEnd w:id="3719"/>
      <w:bookmarkEnd w:id="3720"/>
      <w:bookmarkEnd w:id="3721"/>
      <w:bookmarkEnd w:id="3722"/>
      <w:bookmarkEnd w:id="3723"/>
      <w:bookmarkEnd w:id="3724"/>
      <w:bookmarkEnd w:id="3725"/>
      <w:bookmarkEnd w:id="3726"/>
      <w:bookmarkEnd w:id="3727"/>
      <w:bookmarkEnd w:id="3728"/>
      <w:bookmarkEnd w:id="3729"/>
      <w:bookmarkEnd w:id="3730"/>
      <w:bookmarkEnd w:id="3731"/>
      <w:bookmarkEnd w:id="3732"/>
      <w:bookmarkEnd w:id="3733"/>
      <w:bookmarkEnd w:id="3734"/>
      <w:bookmarkEnd w:id="3735"/>
      <w:bookmarkEnd w:id="3736"/>
      <w:bookmarkEnd w:id="3737"/>
      <w:bookmarkEnd w:id="3738"/>
      <w:bookmarkEnd w:id="3739"/>
      <w:bookmarkEnd w:id="3740"/>
      <w:bookmarkEnd w:id="3741"/>
      <w:bookmarkEnd w:id="3742"/>
      <w:r>
        <w:rPr/>
      </w:r>
      <w:r>
        <w:rPr/>
        <w:fldChar w:fldCharType="separate"/>
      </w:r>
      <w:r>
        <w:rPr/>
      </w:r>
      <w:r>
        <w:rPr/>
        <w:drawing>
          <wp:inline distT="0" distB="0" distL="0" distR="0">
            <wp:extent cx="4670425" cy="1139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31" r="-8" b="-31"/>
                    <a:stretch>
                      <a:fillRect/>
                    </a:stretch>
                  </pic:blipFill>
                  <pic:spPr bwMode="auto">
                    <a:xfrm>
                      <a:off x="0" y="0"/>
                      <a:ext cx="4670425" cy="1139825"/>
                    </a:xfrm>
                    <a:prstGeom prst="rect">
                      <a:avLst/>
                    </a:prstGeom>
                  </pic:spPr>
                </pic:pic>
              </a:graphicData>
            </a:graphic>
          </wp:inline>
        </w:drawing>
      </w:r>
      <w:r/>
      <w:r>
        <w:rPr/>
        <w:fldChar w:fldCharType="end"/>
      </w:r>
      <w:r>
        <w:rPr/>
      </w:r>
    </w:p>
    <w:p>
      <w:pPr>
        <w:pStyle w:val="Normal"/>
        <w:ind w:firstLine="709"/>
        <w:rPr/>
      </w:pPr>
      <w:r>
        <w:rPr>
          <w:i/>
        </w:rPr>
        <w:t xml:space="preserve">        </w:t>
      </w:r>
      <w:r>
        <w:rPr>
          <w:i/>
        </w:rPr>
        <w:t>Fonte: Pesquisa Direta IFPD</w:t>
      </w:r>
    </w:p>
    <w:p>
      <w:pPr>
        <w:pStyle w:val="Normal"/>
        <w:jc w:val="center"/>
        <w:rPr/>
      </w:pPr>
      <w:r>
        <w:rPr/>
      </w:r>
    </w:p>
    <w:p>
      <w:pPr>
        <w:pStyle w:val="Heading4"/>
        <w:spacing w:before="0" w:after="360"/>
        <w:ind w:left="0" w:hanging="0"/>
        <w:rPr>
          <w:sz w:val="24"/>
          <w:szCs w:val="24"/>
        </w:rPr>
      </w:pPr>
      <w:bookmarkStart w:id="3743" w:name="__RefHeading___Toc250397856"/>
      <w:bookmarkEnd w:id="3743"/>
      <w:r>
        <w:rPr>
          <w:sz w:val="24"/>
          <w:szCs w:val="24"/>
        </w:rPr>
        <w:t>Valor Aproximado de Suas Dívidas – em (%)</w:t>
      </w:r>
    </w:p>
    <w:p>
      <w:pPr>
        <w:pStyle w:val="Heading4"/>
        <w:spacing w:before="0" w:after="120"/>
        <w:ind w:left="0" w:hanging="0"/>
        <w:rPr/>
      </w:pPr>
      <w:bookmarkStart w:id="3744" w:name="__RefHeading___Toc250397857"/>
      <w:bookmarkEnd w:id="3744"/>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3</w:t>
      </w:r>
      <w:r>
        <w:rPr>
          <w:sz w:val="22"/>
          <w:i/>
          <w:szCs w:val="24"/>
          <w:iCs/>
          <w:bCs w:val="false"/>
          <w:color w:val="000000"/>
        </w:rPr>
        <w:fldChar w:fldCharType="end"/>
      </w:r>
      <w:r>
        <w:rPr>
          <w:bCs w:val="false"/>
          <w:i/>
          <w:iCs/>
          <w:color w:val="000000"/>
          <w:sz w:val="22"/>
          <w:szCs w:val="24"/>
        </w:rPr>
        <w:t xml:space="preserve"> - Por Sexo</w:t>
      </w:r>
    </w:p>
    <w:p>
      <w:pPr>
        <w:pStyle w:val="Normal"/>
        <w:ind w:left="708" w:hanging="0"/>
        <w:rPr/>
      </w:pPr>
      <w:r>
        <w:fldChar w:fldCharType="begin"/>
      </w:r>
      <w:r>
        <w:rPr>
          <w:i/>
        </w:rPr>
        <w:instrText xml:space="preserve"> LINK Excel.Sheet.8 "C:\\Tec\\Relatórios e Planilhas\\TEC.xls" ValorDivida!L17C22:L26C25 \a \p </w:instrText>
      </w:r>
      <w:bookmarkStart w:id="3745" w:name="_1324627219"/>
      <w:bookmarkStart w:id="3746" w:name="_1324626379"/>
      <w:bookmarkStart w:id="3747" w:name="_1323183433"/>
      <w:bookmarkStart w:id="3748" w:name="_1322969554"/>
      <w:bookmarkStart w:id="3749" w:name="_1313121568"/>
      <w:bookmarkStart w:id="3750" w:name="_1310808382"/>
      <w:bookmarkStart w:id="3751" w:name="_1308061182"/>
      <w:bookmarkStart w:id="3752" w:name="_1305484225"/>
      <w:bookmarkStart w:id="3753" w:name="_1305366630"/>
      <w:bookmarkStart w:id="3754" w:name="_1305363425"/>
      <w:bookmarkStart w:id="3755" w:name="_1302459314"/>
      <w:bookmarkStart w:id="3756" w:name="_1302318940"/>
      <w:bookmarkStart w:id="3757" w:name="_1302280878"/>
      <w:bookmarkStart w:id="3758" w:name="_1302279449"/>
      <w:bookmarkStart w:id="3759" w:name="_1302240181"/>
      <w:bookmarkStart w:id="3760" w:name="_1302236706"/>
      <w:bookmarkStart w:id="3761" w:name="_1302096666"/>
      <w:bookmarkStart w:id="3762" w:name="_1299552530"/>
      <w:bookmarkStart w:id="3763" w:name="_1297406147"/>
      <w:bookmarkStart w:id="3764" w:name="_1297274482"/>
      <w:bookmarkStart w:id="3765" w:name="_1297257449"/>
      <w:bookmarkStart w:id="3766" w:name="_1297254992"/>
      <w:bookmarkStart w:id="3767" w:name="_1296154607"/>
      <w:bookmarkStart w:id="3768" w:name="_1296138167"/>
      <w:bookmarkStart w:id="3769" w:name="_1296121936"/>
      <w:bookmarkStart w:id="3770" w:name="_1296119798"/>
      <w:bookmarkStart w:id="3771" w:name="_1296119005"/>
      <w:bookmarkStart w:id="3772" w:name="_1296113283"/>
      <w:bookmarkStart w:id="3773" w:name="_1294591528"/>
      <w:bookmarkStart w:id="3774" w:name="_1292983898"/>
      <w:bookmarkStart w:id="3775" w:name="_1292816608"/>
      <w:bookmarkStart w:id="3776" w:name="_1292815993"/>
      <w:bookmarkStart w:id="3777" w:name="_1292815682"/>
      <w:bookmarkStart w:id="3778" w:name="_1291872360"/>
      <w:bookmarkStart w:id="3779" w:name="_1291869777"/>
      <w:bookmarkStart w:id="3780" w:name="_1289237702"/>
      <w:bookmarkStart w:id="3781" w:name="_1286735662"/>
      <w:bookmarkStart w:id="3782" w:name="_1286731803"/>
      <w:bookmarkStart w:id="3783" w:name="_1286729675"/>
      <w:bookmarkStart w:id="3784" w:name="_1286702305"/>
      <w:bookmarkStart w:id="3785" w:name="_1284259539"/>
      <w:bookmarkStart w:id="3786" w:name="_1284259292"/>
      <w:bookmarkStart w:id="3787" w:name="_1284000103"/>
      <w:bookmarkStart w:id="3788" w:name="_1281293838"/>
      <w:bookmarkStart w:id="3789" w:name="_1280993798"/>
      <w:bookmarkStart w:id="3790" w:name="_1278437781"/>
      <w:bookmarkStart w:id="3791" w:name="_1278435809"/>
      <w:bookmarkEnd w:id="3745"/>
      <w:bookmarkEnd w:id="3746"/>
      <w:bookmarkEnd w:id="3747"/>
      <w:bookmarkEnd w:id="3748"/>
      <w:bookmarkEnd w:id="3749"/>
      <w:bookmarkEnd w:id="3750"/>
      <w:bookmarkEnd w:id="3751"/>
      <w:bookmarkEnd w:id="3752"/>
      <w:bookmarkEnd w:id="3753"/>
      <w:bookmarkEnd w:id="3754"/>
      <w:bookmarkEnd w:id="3755"/>
      <w:bookmarkEnd w:id="3756"/>
      <w:bookmarkEnd w:id="3757"/>
      <w:bookmarkEnd w:id="3758"/>
      <w:bookmarkEnd w:id="3759"/>
      <w:bookmarkEnd w:id="3760"/>
      <w:bookmarkEnd w:id="3761"/>
      <w:bookmarkEnd w:id="3762"/>
      <w:bookmarkEnd w:id="3763"/>
      <w:bookmarkEnd w:id="3764"/>
      <w:bookmarkEnd w:id="3765"/>
      <w:bookmarkEnd w:id="3766"/>
      <w:bookmarkEnd w:id="3767"/>
      <w:bookmarkEnd w:id="3768"/>
      <w:bookmarkEnd w:id="3769"/>
      <w:bookmarkEnd w:id="3770"/>
      <w:bookmarkEnd w:id="3771"/>
      <w:bookmarkEnd w:id="3772"/>
      <w:bookmarkEnd w:id="3773"/>
      <w:bookmarkEnd w:id="3774"/>
      <w:bookmarkEnd w:id="3775"/>
      <w:bookmarkEnd w:id="3776"/>
      <w:bookmarkEnd w:id="3777"/>
      <w:bookmarkEnd w:id="3778"/>
      <w:bookmarkEnd w:id="3779"/>
      <w:bookmarkEnd w:id="3780"/>
      <w:bookmarkEnd w:id="3781"/>
      <w:bookmarkEnd w:id="3782"/>
      <w:bookmarkEnd w:id="3783"/>
      <w:bookmarkEnd w:id="3784"/>
      <w:bookmarkEnd w:id="3785"/>
      <w:bookmarkEnd w:id="3786"/>
      <w:bookmarkEnd w:id="3787"/>
      <w:bookmarkEnd w:id="3788"/>
      <w:bookmarkEnd w:id="3789"/>
      <w:bookmarkEnd w:id="3790"/>
      <w:bookmarkEnd w:id="3791"/>
      <w:r>
        <w:rPr>
          <w:i/>
        </w:rPr>
      </w:r>
      <w:r>
        <w:rPr>
          <w:i/>
        </w:rPr>
        <w:fldChar w:fldCharType="separate"/>
      </w:r>
      <w:r>
        <w:rPr>
          <w:i/>
        </w:rPr>
      </w:r>
      <w:r>
        <w:rPr>
          <w:i/>
        </w:rPr>
        <w:drawing>
          <wp:inline distT="0" distB="0" distL="0" distR="0">
            <wp:extent cx="5283200" cy="167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7" t="-21" r="-7" b="-21"/>
                    <a:stretch>
                      <a:fillRect/>
                    </a:stretch>
                  </pic:blipFill>
                  <pic:spPr bwMode="auto">
                    <a:xfrm>
                      <a:off x="0" y="0"/>
                      <a:ext cx="5283200" cy="1679575"/>
                    </a:xfrm>
                    <a:prstGeom prst="rect">
                      <a:avLst/>
                    </a:prstGeom>
                  </pic:spPr>
                </pic:pic>
              </a:graphicData>
            </a:graphic>
          </wp:inline>
        </w:drawing>
      </w:r>
      <w:r>
        <w:rPr>
          <w:i/>
        </w:rPr>
      </w:r>
      <w:r>
        <w:rPr>
          <w:i/>
        </w:rPr>
        <w:fldChar w:fldCharType="end"/>
      </w:r>
      <w:r>
        <w:rPr>
          <w:i/>
        </w:rPr>
        <w:t xml:space="preserve"> </w:t>
      </w:r>
    </w:p>
    <w:p>
      <w:pPr>
        <w:pStyle w:val="Normal"/>
        <w:ind w:left="708" w:hanging="0"/>
        <w:rPr>
          <w:i/>
          <w:i/>
        </w:rPr>
      </w:pPr>
      <w:r>
        <w:rPr>
          <w:i/>
        </w:rPr>
        <w:t>Fonte: Pesquisa Direta IFPD</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Heading4"/>
        <w:spacing w:before="0" w:after="120"/>
        <w:ind w:left="0" w:hanging="0"/>
        <w:rPr/>
      </w:pPr>
      <w:bookmarkStart w:id="3792" w:name="__RefHeading___Toc250397858"/>
      <w:bookmarkEnd w:id="3792"/>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4</w:t>
      </w:r>
      <w:r>
        <w:rPr>
          <w:sz w:val="22"/>
          <w:i/>
          <w:szCs w:val="24"/>
          <w:iCs/>
          <w:bCs w:val="false"/>
          <w:color w:val="000000"/>
        </w:rPr>
        <w:fldChar w:fldCharType="end"/>
      </w:r>
      <w:r>
        <w:rPr>
          <w:bCs w:val="false"/>
          <w:i/>
          <w:iCs/>
          <w:color w:val="000000"/>
          <w:sz w:val="22"/>
          <w:szCs w:val="24"/>
        </w:rPr>
        <w:t xml:space="preserve"> - Por Idade</w:t>
      </w:r>
    </w:p>
    <w:p>
      <w:pPr>
        <w:pStyle w:val="Normal"/>
        <w:jc w:val="center"/>
        <w:rPr>
          <w:i/>
          <w:i/>
        </w:rPr>
      </w:pPr>
      <w:r>
        <w:fldChar w:fldCharType="begin"/>
      </w:r>
      <w:r>
        <w:rPr>
          <w:i/>
        </w:rPr>
        <w:instrText xml:space="preserve"> LINK Excel.Sheet.8 "C:\\Tec\\Relatórios e Planilhas\\TEC.xls" ValorDivida!L17C28:L26C32 \a \p </w:instrText>
      </w:r>
      <w:bookmarkStart w:id="3793" w:name="_1324627220"/>
      <w:bookmarkStart w:id="3794" w:name="_1324626380"/>
      <w:bookmarkStart w:id="3795" w:name="_1323183434"/>
      <w:bookmarkStart w:id="3796" w:name="_1322969555"/>
      <w:bookmarkStart w:id="3797" w:name="_1313121567"/>
      <w:bookmarkStart w:id="3798" w:name="_1310808383"/>
      <w:bookmarkStart w:id="3799" w:name="_1308061183"/>
      <w:bookmarkStart w:id="3800" w:name="_1305484226"/>
      <w:bookmarkStart w:id="3801" w:name="_1305366631"/>
      <w:bookmarkStart w:id="3802" w:name="_1302459315"/>
      <w:bookmarkStart w:id="3803" w:name="_1302318941"/>
      <w:bookmarkStart w:id="3804" w:name="_1302280879"/>
      <w:bookmarkStart w:id="3805" w:name="_1302279450"/>
      <w:bookmarkStart w:id="3806" w:name="_1302240180"/>
      <w:bookmarkStart w:id="3807" w:name="_1302096667"/>
      <w:bookmarkStart w:id="3808" w:name="_1299552531"/>
      <w:bookmarkStart w:id="3809" w:name="_1297406148"/>
      <w:bookmarkStart w:id="3810" w:name="_1297274483"/>
      <w:bookmarkStart w:id="3811" w:name="_1297257450"/>
      <w:bookmarkStart w:id="3812" w:name="_1297254993"/>
      <w:bookmarkStart w:id="3813" w:name="_1296154608"/>
      <w:bookmarkStart w:id="3814" w:name="_1296138168"/>
      <w:bookmarkStart w:id="3815" w:name="_1296121937"/>
      <w:bookmarkStart w:id="3816" w:name="_1296119799"/>
      <w:bookmarkStart w:id="3817" w:name="_1296119006"/>
      <w:bookmarkStart w:id="3818" w:name="_1296113291"/>
      <w:bookmarkStart w:id="3819" w:name="_1294591529"/>
      <w:bookmarkStart w:id="3820" w:name="_1292983899"/>
      <w:bookmarkStart w:id="3821" w:name="_1292816609"/>
      <w:bookmarkStart w:id="3822" w:name="_1292815994"/>
      <w:bookmarkStart w:id="3823" w:name="_1292815683"/>
      <w:bookmarkStart w:id="3824" w:name="_1291872474"/>
      <w:bookmarkStart w:id="3825" w:name="_1291869834"/>
      <w:bookmarkStart w:id="3826" w:name="_1289237703"/>
      <w:bookmarkStart w:id="3827" w:name="_1286735663"/>
      <w:bookmarkStart w:id="3828" w:name="_1286731804"/>
      <w:bookmarkStart w:id="3829" w:name="_1286729676"/>
      <w:bookmarkStart w:id="3830" w:name="_1286702306"/>
      <w:bookmarkStart w:id="3831" w:name="_1284259540"/>
      <w:bookmarkStart w:id="3832" w:name="_1284259293"/>
      <w:bookmarkStart w:id="3833" w:name="_1284000104"/>
      <w:bookmarkStart w:id="3834" w:name="_1281293839"/>
      <w:bookmarkStart w:id="3835" w:name="_1280993799"/>
      <w:bookmarkStart w:id="3836" w:name="_1278437782"/>
      <w:bookmarkStart w:id="3837" w:name="_1278435846"/>
      <w:bookmarkEnd w:id="3793"/>
      <w:bookmarkEnd w:id="3794"/>
      <w:bookmarkEnd w:id="3795"/>
      <w:bookmarkEnd w:id="3796"/>
      <w:bookmarkEnd w:id="3797"/>
      <w:bookmarkEnd w:id="3798"/>
      <w:bookmarkEnd w:id="3799"/>
      <w:bookmarkEnd w:id="3800"/>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r>
        <w:rPr>
          <w:i/>
        </w:rPr>
      </w:r>
      <w:r>
        <w:rPr>
          <w:i/>
        </w:rPr>
        <w:fldChar w:fldCharType="separate"/>
      </w:r>
      <w:r>
        <w:rPr>
          <w:i/>
        </w:rPr>
      </w:r>
      <w:r>
        <w:rPr>
          <w:i/>
        </w:rPr>
        <w:drawing>
          <wp:inline distT="0" distB="0" distL="0" distR="0">
            <wp:extent cx="5963285" cy="167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21" r="-6" b="-21"/>
                    <a:stretch>
                      <a:fillRect/>
                    </a:stretch>
                  </pic:blipFill>
                  <pic:spPr bwMode="auto">
                    <a:xfrm>
                      <a:off x="0" y="0"/>
                      <a:ext cx="5963285" cy="1679575"/>
                    </a:xfrm>
                    <a:prstGeom prst="rect">
                      <a:avLst/>
                    </a:prstGeom>
                  </pic:spPr>
                </pic:pic>
              </a:graphicData>
            </a:graphic>
          </wp:inline>
        </w:drawing>
      </w:r>
      <w:r/>
      <w:r>
        <w:rPr>
          <w:i/>
        </w:rPr>
        <w:fldChar w:fldCharType="end"/>
      </w:r>
      <w:r>
        <w:rPr>
          <w:i/>
        </w:rPr>
      </w:r>
    </w:p>
    <w:p>
      <w:pPr>
        <w:pStyle w:val="Normal"/>
        <w:jc w:val="both"/>
        <w:rPr/>
      </w:pPr>
      <w:r>
        <w:rPr>
          <w:i/>
        </w:rPr>
        <w:t xml:space="preserve">   </w:t>
      </w:r>
      <w:r>
        <w:rPr>
          <w:i/>
        </w:rPr>
        <w:t>Fonte: Pesquisa Direta IFPD</w:t>
      </w:r>
    </w:p>
    <w:p>
      <w:pPr>
        <w:pStyle w:val="Normal"/>
        <w:jc w:val="both"/>
        <w:rPr/>
      </w:pPr>
      <w:r>
        <w:rPr/>
      </w:r>
    </w:p>
    <w:p>
      <w:pPr>
        <w:pStyle w:val="Normal"/>
        <w:jc w:val="both"/>
        <w:rPr/>
      </w:pPr>
      <w:r>
        <w:rPr/>
      </w:r>
    </w:p>
    <w:p>
      <w:pPr>
        <w:pStyle w:val="Normal"/>
        <w:jc w:val="center"/>
        <w:rPr/>
      </w:pPr>
      <w:r>
        <w:rPr/>
      </w:r>
    </w:p>
    <w:p>
      <w:pPr>
        <w:pStyle w:val="Heading4"/>
        <w:spacing w:before="0" w:after="120"/>
        <w:ind w:left="357" w:hanging="0"/>
        <w:rPr/>
      </w:pPr>
      <w:bookmarkStart w:id="3838" w:name="__RefHeading___Toc250397859"/>
      <w:bookmarkEnd w:id="3838"/>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5</w:t>
      </w:r>
      <w:r>
        <w:rPr>
          <w:sz w:val="22"/>
          <w:i/>
          <w:szCs w:val="24"/>
          <w:iCs/>
          <w:bCs w:val="false"/>
          <w:color w:val="000000"/>
        </w:rPr>
        <w:fldChar w:fldCharType="end"/>
      </w:r>
      <w:r>
        <w:rPr>
          <w:bCs w:val="false"/>
          <w:i/>
          <w:iCs/>
          <w:color w:val="000000"/>
          <w:sz w:val="22"/>
          <w:szCs w:val="24"/>
        </w:rPr>
        <w:t xml:space="preserve"> - Por Escolaridade</w:t>
      </w:r>
    </w:p>
    <w:p>
      <w:pPr>
        <w:pStyle w:val="Normal"/>
        <w:jc w:val="center"/>
        <w:rPr/>
      </w:pPr>
      <w:r>
        <w:fldChar w:fldCharType="begin"/>
      </w:r>
      <w:r>
        <w:rPr/>
        <w:instrText xml:space="preserve"> LINK Excel.Sheet.8 "C:\\Tec\\Relatórios e Planilhas\\TEC.xls" ValorDivida!L17C35:L26C39 \a \p </w:instrText>
      </w:r>
      <w:bookmarkStart w:id="3839" w:name="_1324627221"/>
      <w:bookmarkStart w:id="3840" w:name="_1324626381"/>
      <w:bookmarkStart w:id="3841" w:name="_1323183435"/>
      <w:bookmarkStart w:id="3842" w:name="_1322969556"/>
      <w:bookmarkStart w:id="3843" w:name="_1313121566"/>
      <w:bookmarkStart w:id="3844" w:name="_1310808384"/>
      <w:bookmarkStart w:id="3845" w:name="_1308061184"/>
      <w:bookmarkStart w:id="3846" w:name="_1305484227"/>
      <w:bookmarkStart w:id="3847" w:name="_1305366632"/>
      <w:bookmarkStart w:id="3848" w:name="_1302459316"/>
      <w:bookmarkStart w:id="3849" w:name="_1302318942"/>
      <w:bookmarkStart w:id="3850" w:name="_1302280880"/>
      <w:bookmarkStart w:id="3851" w:name="_1302279451"/>
      <w:bookmarkStart w:id="3852" w:name="_1302240179"/>
      <w:bookmarkStart w:id="3853" w:name="_1302236705"/>
      <w:bookmarkStart w:id="3854" w:name="_1302096668"/>
      <w:bookmarkStart w:id="3855" w:name="_1299552532"/>
      <w:bookmarkStart w:id="3856" w:name="_1297406149"/>
      <w:bookmarkStart w:id="3857" w:name="_1297274484"/>
      <w:bookmarkStart w:id="3858" w:name="_1297257451"/>
      <w:bookmarkStart w:id="3859" w:name="_1297254994"/>
      <w:bookmarkStart w:id="3860" w:name="_1296154609"/>
      <w:bookmarkStart w:id="3861" w:name="_1296138169"/>
      <w:bookmarkStart w:id="3862" w:name="_1296121938"/>
      <w:bookmarkStart w:id="3863" w:name="_1296119800"/>
      <w:bookmarkStart w:id="3864" w:name="_1296119007"/>
      <w:bookmarkStart w:id="3865" w:name="_1296113294"/>
      <w:bookmarkStart w:id="3866" w:name="_1294591530"/>
      <w:bookmarkStart w:id="3867" w:name="_1292983900"/>
      <w:bookmarkStart w:id="3868" w:name="_1292816610"/>
      <w:bookmarkStart w:id="3869" w:name="_1292815995"/>
      <w:bookmarkStart w:id="3870" w:name="_1292815684"/>
      <w:bookmarkStart w:id="3871" w:name="_1291872475"/>
      <w:bookmarkStart w:id="3872" w:name="_1291869835"/>
      <w:bookmarkStart w:id="3873" w:name="_1289237704"/>
      <w:bookmarkStart w:id="3874" w:name="_1286735664"/>
      <w:bookmarkStart w:id="3875" w:name="_1286731805"/>
      <w:bookmarkStart w:id="3876" w:name="_1286729677"/>
      <w:bookmarkStart w:id="3877" w:name="_1286702307"/>
      <w:bookmarkStart w:id="3878" w:name="_1284259541"/>
      <w:bookmarkStart w:id="3879" w:name="_1284259294"/>
      <w:bookmarkStart w:id="3880" w:name="_1284000105"/>
      <w:bookmarkStart w:id="3881" w:name="_1281293840"/>
      <w:bookmarkStart w:id="3882" w:name="_1280993800"/>
      <w:bookmarkStart w:id="3883" w:name="_1278437783"/>
      <w:bookmarkStart w:id="3884" w:name="_1278435876"/>
      <w:bookmarkEnd w:id="3839"/>
      <w:bookmarkEnd w:id="3840"/>
      <w:bookmarkEnd w:id="3841"/>
      <w:bookmarkEnd w:id="3842"/>
      <w:bookmarkEnd w:id="3843"/>
      <w:bookmarkEnd w:id="3844"/>
      <w:bookmarkEnd w:id="3845"/>
      <w:bookmarkEnd w:id="3846"/>
      <w:bookmarkEnd w:id="3847"/>
      <w:bookmarkEnd w:id="3848"/>
      <w:bookmarkEnd w:id="3849"/>
      <w:bookmarkEnd w:id="3850"/>
      <w:bookmarkEnd w:id="3851"/>
      <w:bookmarkEnd w:id="3852"/>
      <w:bookmarkEnd w:id="3853"/>
      <w:bookmarkEnd w:id="3854"/>
      <w:bookmarkEnd w:id="3855"/>
      <w:bookmarkEnd w:id="3856"/>
      <w:bookmarkEnd w:id="3857"/>
      <w:bookmarkEnd w:id="3858"/>
      <w:bookmarkEnd w:id="3859"/>
      <w:bookmarkEnd w:id="3860"/>
      <w:bookmarkEnd w:id="3861"/>
      <w:bookmarkEnd w:id="3862"/>
      <w:bookmarkEnd w:id="3863"/>
      <w:bookmarkEnd w:id="3864"/>
      <w:bookmarkEnd w:id="3865"/>
      <w:bookmarkEnd w:id="3866"/>
      <w:bookmarkEnd w:id="3867"/>
      <w:bookmarkEnd w:id="3868"/>
      <w:bookmarkEnd w:id="3869"/>
      <w:bookmarkEnd w:id="3870"/>
      <w:bookmarkEnd w:id="3871"/>
      <w:bookmarkEnd w:id="3872"/>
      <w:bookmarkEnd w:id="3873"/>
      <w:bookmarkEnd w:id="3874"/>
      <w:bookmarkEnd w:id="3875"/>
      <w:bookmarkEnd w:id="3876"/>
      <w:bookmarkEnd w:id="3877"/>
      <w:bookmarkEnd w:id="3878"/>
      <w:bookmarkEnd w:id="3879"/>
      <w:bookmarkEnd w:id="3880"/>
      <w:bookmarkEnd w:id="3881"/>
      <w:bookmarkEnd w:id="3882"/>
      <w:bookmarkEnd w:id="3883"/>
      <w:bookmarkEnd w:id="3884"/>
      <w:r>
        <w:rPr/>
      </w:r>
      <w:r>
        <w:rPr/>
        <w:fldChar w:fldCharType="separate"/>
      </w:r>
      <w:r>
        <w:rPr/>
      </w:r>
      <w:r>
        <w:rPr/>
        <w:drawing>
          <wp:inline distT="0" distB="0" distL="0" distR="0">
            <wp:extent cx="5103495" cy="16795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7" t="-21" r="-7" b="-21"/>
                    <a:stretch>
                      <a:fillRect/>
                    </a:stretch>
                  </pic:blipFill>
                  <pic:spPr bwMode="auto">
                    <a:xfrm>
                      <a:off x="0" y="0"/>
                      <a:ext cx="5103495" cy="1679575"/>
                    </a:xfrm>
                    <a:prstGeom prst="rect">
                      <a:avLst/>
                    </a:prstGeom>
                  </pic:spPr>
                </pic:pic>
              </a:graphicData>
            </a:graphic>
          </wp:inline>
        </w:drawing>
      </w:r>
      <w:r/>
      <w:r>
        <w:rPr/>
        <w:fldChar w:fldCharType="end"/>
      </w:r>
      <w:r>
        <w:rPr/>
      </w:r>
    </w:p>
    <w:p>
      <w:pPr>
        <w:pStyle w:val="Normal"/>
        <w:ind w:left="709" w:hanging="0"/>
        <w:rPr/>
      </w:pPr>
      <w:r>
        <w:rPr>
          <w:i/>
        </w:rPr>
        <w:t xml:space="preserve">  </w:t>
      </w:r>
      <w:r>
        <w:rPr>
          <w:i/>
        </w:rPr>
        <w:t>Fonte: Pesquisa Direta IFPD</w:t>
      </w:r>
    </w:p>
    <w:p>
      <w:pPr>
        <w:pStyle w:val="Normal"/>
        <w:jc w:val="center"/>
        <w:rPr/>
      </w:pPr>
      <w:r>
        <w:rPr/>
      </w:r>
    </w:p>
    <w:p>
      <w:pPr>
        <w:pStyle w:val="Normal"/>
        <w:jc w:val="center"/>
        <w:rPr/>
      </w:pPr>
      <w:r>
        <w:rPr/>
      </w:r>
    </w:p>
    <w:p>
      <w:pPr>
        <w:pStyle w:val="Normal"/>
        <w:jc w:val="center"/>
        <w:rPr/>
      </w:pPr>
      <w:r>
        <w:rPr/>
      </w:r>
    </w:p>
    <w:p>
      <w:pPr>
        <w:pStyle w:val="Heading4"/>
        <w:spacing w:before="0" w:after="120"/>
        <w:ind w:left="357" w:hanging="0"/>
        <w:rPr/>
      </w:pPr>
      <w:bookmarkStart w:id="3885" w:name="__RefHeading___Toc250397860"/>
      <w:bookmarkEnd w:id="3885"/>
      <w:r>
        <w:rPr>
          <w:bCs w:val="false"/>
          <w:i/>
          <w:iCs/>
          <w:color w:val="000000"/>
          <w:sz w:val="22"/>
          <w:szCs w:val="24"/>
        </w:rPr>
        <w:t xml:space="preserve">Tabela </w:t>
      </w:r>
      <w:r>
        <w:rPr>
          <w:bCs w:val="false"/>
          <w:i/>
          <w:iCs/>
          <w:color w:val="000000"/>
          <w:sz w:val="22"/>
          <w:szCs w:val="24"/>
        </w:rPr>
        <w:fldChar w:fldCharType="begin"/>
      </w:r>
      <w:r>
        <w:rPr>
          <w:sz w:val="22"/>
          <w:i/>
          <w:szCs w:val="24"/>
          <w:iCs/>
          <w:bCs w:val="false"/>
          <w:color w:val="000000"/>
        </w:rPr>
        <w:instrText xml:space="preserve"> SEQ Tabela \* ARABIC </w:instrText>
      </w:r>
      <w:r>
        <w:rPr>
          <w:sz w:val="22"/>
          <w:i/>
          <w:szCs w:val="24"/>
          <w:iCs/>
          <w:bCs w:val="false"/>
          <w:color w:val="000000"/>
        </w:rPr>
        <w:fldChar w:fldCharType="separate"/>
      </w:r>
      <w:r>
        <w:rPr>
          <w:sz w:val="22"/>
          <w:i/>
          <w:szCs w:val="24"/>
          <w:iCs/>
          <w:bCs w:val="false"/>
          <w:color w:val="000000"/>
        </w:rPr>
        <w:t>26</w:t>
      </w:r>
      <w:r>
        <w:rPr>
          <w:sz w:val="22"/>
          <w:i/>
          <w:szCs w:val="24"/>
          <w:iCs/>
          <w:bCs w:val="false"/>
          <w:color w:val="000000"/>
        </w:rPr>
        <w:fldChar w:fldCharType="end"/>
      </w:r>
      <w:r>
        <w:rPr>
          <w:bCs w:val="false"/>
          <w:i/>
          <w:iCs/>
          <w:color w:val="000000"/>
          <w:sz w:val="22"/>
          <w:szCs w:val="24"/>
        </w:rPr>
        <w:t xml:space="preserve"> - Por Renda Familiar Mensal</w:t>
      </w:r>
    </w:p>
    <w:p>
      <w:pPr>
        <w:pStyle w:val="Normal"/>
        <w:jc w:val="center"/>
        <w:rPr/>
      </w:pPr>
      <w:r>
        <w:fldChar w:fldCharType="begin"/>
      </w:r>
      <w:r>
        <w:rPr/>
        <w:instrText xml:space="preserve"> LINK Excel.Sheet.8 "C:\\Tec\\Relatórios e Planilhas\\TEC.xls" ValorDivida!L17C42:L26C46 \a \p </w:instrText>
      </w:r>
      <w:bookmarkStart w:id="3886" w:name="_1324627222"/>
      <w:bookmarkStart w:id="3887" w:name="_1324626382"/>
      <w:bookmarkStart w:id="3888" w:name="_1323183436"/>
      <w:bookmarkStart w:id="3889" w:name="_1322969557"/>
      <w:bookmarkStart w:id="3890" w:name="_1313121565"/>
      <w:bookmarkStart w:id="3891" w:name="_1310808385"/>
      <w:bookmarkStart w:id="3892" w:name="_1308061185"/>
      <w:bookmarkStart w:id="3893" w:name="_1305484228"/>
      <w:bookmarkStart w:id="3894" w:name="_1305366633"/>
      <w:bookmarkStart w:id="3895" w:name="_1305363521"/>
      <w:bookmarkStart w:id="3896" w:name="_1302459317"/>
      <w:bookmarkStart w:id="3897" w:name="_1302318943"/>
      <w:bookmarkStart w:id="3898" w:name="_1302280881"/>
      <w:bookmarkStart w:id="3899" w:name="_1302279452"/>
      <w:bookmarkStart w:id="3900" w:name="_1302096669"/>
      <w:bookmarkStart w:id="3901" w:name="_1299552533"/>
      <w:bookmarkStart w:id="3902" w:name="_1297406150"/>
      <w:bookmarkStart w:id="3903" w:name="_1297274485"/>
      <w:bookmarkStart w:id="3904" w:name="_1297257452"/>
      <w:bookmarkStart w:id="3905" w:name="_1297256327"/>
      <w:bookmarkStart w:id="3906" w:name="_1296154610"/>
      <w:bookmarkStart w:id="3907" w:name="_1296138170"/>
      <w:bookmarkStart w:id="3908" w:name="_1296121939"/>
      <w:bookmarkStart w:id="3909" w:name="_1296119801"/>
      <w:bookmarkStart w:id="3910" w:name="_1296119008"/>
      <w:bookmarkStart w:id="3911" w:name="_1296113298"/>
      <w:bookmarkStart w:id="3912" w:name="_1294591531"/>
      <w:bookmarkStart w:id="3913" w:name="_1292983901"/>
      <w:bookmarkStart w:id="3914" w:name="_1292816611"/>
      <w:bookmarkStart w:id="3915" w:name="_1292815996"/>
      <w:bookmarkStart w:id="3916" w:name="_1292815685"/>
      <w:bookmarkStart w:id="3917" w:name="_1291872476"/>
      <w:bookmarkStart w:id="3918" w:name="_1291869836"/>
      <w:bookmarkStart w:id="3919" w:name="_1289237705"/>
      <w:bookmarkStart w:id="3920" w:name="_1286735665"/>
      <w:bookmarkStart w:id="3921" w:name="_1286731806"/>
      <w:bookmarkStart w:id="3922" w:name="_1286729678"/>
      <w:bookmarkStart w:id="3923" w:name="_1286702308"/>
      <w:bookmarkStart w:id="3924" w:name="_1284259542"/>
      <w:bookmarkStart w:id="3925" w:name="_1284259295"/>
      <w:bookmarkStart w:id="3926" w:name="_1284000106"/>
      <w:bookmarkStart w:id="3927" w:name="_1281293841"/>
      <w:bookmarkStart w:id="3928" w:name="_1280993801"/>
      <w:bookmarkStart w:id="3929" w:name="_1278437784"/>
      <w:bookmarkStart w:id="3930" w:name="_1278435903"/>
      <w:bookmarkEnd w:id="3886"/>
      <w:bookmarkEnd w:id="3887"/>
      <w:bookmarkEnd w:id="3888"/>
      <w:bookmarkEnd w:id="3889"/>
      <w:bookmarkEnd w:id="3890"/>
      <w:bookmarkEnd w:id="3891"/>
      <w:bookmarkEnd w:id="3892"/>
      <w:bookmarkEnd w:id="3893"/>
      <w:bookmarkEnd w:id="3894"/>
      <w:bookmarkEnd w:id="3895"/>
      <w:bookmarkEnd w:id="3896"/>
      <w:bookmarkEnd w:id="3897"/>
      <w:bookmarkEnd w:id="3898"/>
      <w:bookmarkEnd w:id="3899"/>
      <w:bookmarkEnd w:id="3900"/>
      <w:bookmarkEnd w:id="3901"/>
      <w:bookmarkEnd w:id="3902"/>
      <w:bookmarkEnd w:id="3903"/>
      <w:bookmarkEnd w:id="3904"/>
      <w:bookmarkEnd w:id="3905"/>
      <w:bookmarkEnd w:id="3906"/>
      <w:bookmarkEnd w:id="3907"/>
      <w:bookmarkEnd w:id="3908"/>
      <w:bookmarkEnd w:id="3909"/>
      <w:bookmarkEnd w:id="3910"/>
      <w:bookmarkEnd w:id="3911"/>
      <w:bookmarkEnd w:id="3912"/>
      <w:bookmarkEnd w:id="3913"/>
      <w:bookmarkEnd w:id="3914"/>
      <w:bookmarkEnd w:id="3915"/>
      <w:bookmarkEnd w:id="3916"/>
      <w:bookmarkEnd w:id="3917"/>
      <w:bookmarkEnd w:id="3918"/>
      <w:bookmarkEnd w:id="3919"/>
      <w:bookmarkEnd w:id="3920"/>
      <w:bookmarkEnd w:id="3921"/>
      <w:bookmarkEnd w:id="3922"/>
      <w:bookmarkEnd w:id="3923"/>
      <w:bookmarkEnd w:id="3924"/>
      <w:bookmarkEnd w:id="3925"/>
      <w:bookmarkEnd w:id="3926"/>
      <w:bookmarkEnd w:id="3927"/>
      <w:bookmarkEnd w:id="3928"/>
      <w:bookmarkEnd w:id="3929"/>
      <w:bookmarkEnd w:id="3930"/>
      <w:r>
        <w:rPr/>
      </w:r>
      <w:r>
        <w:rPr/>
        <w:fldChar w:fldCharType="separate"/>
      </w:r>
      <w:r>
        <w:rPr/>
      </w:r>
      <w:r>
        <w:rPr/>
        <w:drawing>
          <wp:inline distT="0" distB="0" distL="0" distR="0">
            <wp:extent cx="5112385" cy="167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7" t="-21" r="-7" b="-21"/>
                    <a:stretch>
                      <a:fillRect/>
                    </a:stretch>
                  </pic:blipFill>
                  <pic:spPr bwMode="auto">
                    <a:xfrm>
                      <a:off x="0" y="0"/>
                      <a:ext cx="5112385" cy="1679575"/>
                    </a:xfrm>
                    <a:prstGeom prst="rect">
                      <a:avLst/>
                    </a:prstGeom>
                  </pic:spPr>
                </pic:pic>
              </a:graphicData>
            </a:graphic>
          </wp:inline>
        </w:drawing>
      </w:r>
      <w:r/>
      <w:r>
        <w:rPr/>
        <w:fldChar w:fldCharType="end"/>
      </w:r>
      <w:r>
        <w:rPr/>
      </w:r>
    </w:p>
    <w:p>
      <w:pPr>
        <w:pStyle w:val="Normal"/>
        <w:ind w:firstLine="709"/>
        <w:rPr>
          <w:i/>
          <w:i/>
        </w:rPr>
      </w:pPr>
      <w:r>
        <w:rPr>
          <w:i/>
        </w:rPr>
        <w:t xml:space="preserve">  </w:t>
      </w:r>
      <w:r>
        <w:rPr>
          <w:i/>
        </w:rPr>
        <w:t>Fonte: Pesquisa Direta IFPD</w:t>
      </w:r>
    </w:p>
    <w:p>
      <w:pPr>
        <w:pStyle w:val="Heading5"/>
        <w:rPr>
          <w:i/>
          <w:i/>
        </w:rPr>
      </w:pPr>
      <w:r>
        <w:rPr>
          <w:i/>
        </w:rPr>
      </w:r>
    </w:p>
    <w:sectPr>
      <w:headerReference w:type="default" r:id="rId37"/>
      <w:footerReference w:type="default" r:id="rId38"/>
      <w:type w:val="nextPage"/>
      <w:pgSz w:w="11906" w:h="16838"/>
      <w:pgMar w:left="1134" w:right="1134" w:gutter="0" w:header="567" w:top="1066" w:footer="8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 xml:space="preserve">Instituto Fecomercio de Pesquisa e Desenvolvimento de Sergipe – IFPD </w:t>
    </w:r>
  </w:p>
  <w:p>
    <w:pPr>
      <w:pStyle w:val="Normal"/>
      <w:jc w:val="center"/>
      <w:rPr>
        <w:b/>
        <w:b/>
        <w:i/>
        <w:i/>
        <w:sz w:val="16"/>
        <w:szCs w:val="16"/>
      </w:rPr>
    </w:pPr>
    <w:r>
      <w:rPr>
        <w:b/>
        <w:i/>
        <w:sz w:val="16"/>
        <w:szCs w:val="16"/>
      </w:rPr>
      <w:t>Rua Dom José Thomaz, 235, 4º andar, Bairro São José, CEP: 49015.090 – Aracaju-SE</w:t>
    </w:r>
  </w:p>
  <w:p>
    <w:pPr>
      <w:pStyle w:val="Normal"/>
      <w:jc w:val="center"/>
      <w:rPr>
        <w:b/>
        <w:b/>
        <w:i/>
        <w:i/>
        <w:sz w:val="16"/>
        <w:szCs w:val="16"/>
      </w:rPr>
    </w:pPr>
    <w:r>
      <w:rPr>
        <w:b/>
        <w:i/>
        <w:sz w:val="16"/>
        <w:szCs w:val="16"/>
      </w:rPr>
      <w:t xml:space="preserve">Fone: 079- 32142270 - Fax: 079- 32112297- 32112296 – E-mail: </w:t>
    </w:r>
    <w:hyperlink r:id="rId1">
      <w:r>
        <w:rPr>
          <w:rStyle w:val="InternetLink"/>
          <w:b/>
          <w:i/>
          <w:sz w:val="16"/>
          <w:szCs w:val="16"/>
        </w:rPr>
        <w:t>fecomerciose@infonet.com.br</w:t>
      </w:r>
    </w:hyperlink>
    <w:r>
      <w:rPr>
        <w:b/>
        <w:i/>
        <w:sz w:val="16"/>
        <w:szCs w:val="16"/>
      </w:rPr>
      <w:t xml:space="preserve"> – Site: </w:t>
    </w:r>
    <w:hyperlink r:id="rId2">
      <w:r>
        <w:rPr>
          <w:rStyle w:val="InternetLink"/>
          <w:b/>
          <w:i/>
          <w:sz w:val="16"/>
          <w:szCs w:val="16"/>
        </w:rPr>
        <w:t>www.fecomercio-se.com.br</w:t>
      </w:r>
    </w:hyperlink>
  </w:p>
  <w:p>
    <w:pPr>
      <w:pStyle w:val="Footer"/>
      <w:ind w:right="360" w:hanging="0"/>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page">
                <wp:posOffset>6931025</wp:posOffset>
              </wp:positionH>
              <wp:positionV relativeFrom="paragraph">
                <wp:posOffset>21526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rStyle w:val="PageNumber"/>
                        <w:rFonts w:ascii="Arial" w:hAnsi="Arial" w:cs="Arial"/>
                        <w:b/>
                        <w:b/>
                        <w:bCs/>
                        <w:i/>
                        <w:i/>
                        <w:iCs/>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6</w:t>
                    </w:r>
                    <w:r>
                      <w:rPr>
                        <w:rStyle w:val="PageNumber"/>
                        <w:i/>
                        <w:b/>
                        <w:iCs/>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page">
                <wp:posOffset>6931025</wp:posOffset>
              </wp:positionH>
              <wp:positionV relativeFrom="paragraph">
                <wp:posOffset>215265</wp:posOffset>
              </wp:positionV>
              <wp:extent cx="212725" cy="146050"/>
              <wp:effectExtent l="0" t="0" r="0" b="0"/>
              <wp:wrapSquare wrapText="largest"/>
              <wp:docPr id="3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6.95pt;mso-position-vertical-relative:text;margin-left:545.75pt;mso-position-horizontal-relative:page">
              <v:fill opacity="0f"/>
              <v:textbox inset="0in,0in,0in,0in">
                <w:txbxContent>
                  <w:p>
                    <w:pPr>
                      <w:pStyle w:val="Footer"/>
                      <w:rPr/>
                    </w:pPr>
                    <w:r>
                      <w:rPr>
                        <w:rStyle w:val="PageNumber"/>
                        <w:rFonts w:cs="Arial" w:ascii="Arial" w:hAnsi="Arial"/>
                        <w:b/>
                        <w:bCs/>
                        <w:i/>
                        <w:iCs/>
                      </w:rPr>
                      <w:fldChar w:fldCharType="begin"/>
                    </w:r>
                    <w:r>
                      <w:rPr>
                        <w:rStyle w:val="PageNumber"/>
                        <w:i/>
                        <w:b/>
                        <w:iCs/>
                        <w:bCs/>
                        <w:rFonts w:cs="Arial" w:ascii="Arial" w:hAnsi="Arial"/>
                      </w:rPr>
                      <w:instrText xml:space="preserve"> PAGE </w:instrText>
                    </w:r>
                    <w:r>
                      <w:rPr>
                        <w:rStyle w:val="PageNumber"/>
                        <w:i/>
                        <w:b/>
                        <w:iCs/>
                        <w:bCs/>
                        <w:rFonts w:cs="Arial" w:ascii="Arial" w:hAnsi="Arial"/>
                      </w:rPr>
                      <w:fldChar w:fldCharType="separate"/>
                    </w:r>
                    <w:r>
                      <w:rPr>
                        <w:rStyle w:val="PageNumber"/>
                        <w:i/>
                        <w:b/>
                        <w:iCs/>
                        <w:bCs/>
                        <w:rFonts w:cs="Arial" w:ascii="Arial" w:hAnsi="Arial"/>
                      </w:rPr>
                      <w:t>21</w:t>
                    </w:r>
                    <w:r>
                      <w:rPr>
                        <w:rStyle w:val="PageNumber"/>
                        <w:i/>
                        <w:b/>
                        <w:iCs/>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haroni"/>
        <w:b/>
        <w:b/>
        <w:color w:val="000000"/>
        <w:sz w:val="72"/>
        <w:szCs w:val="72"/>
        <w:lang w:val="en-US" w:eastAsia="en-US"/>
      </w:rPr>
    </w:pPr>
    <w:bookmarkStart w:id="66" w:name="OLE_LINK12"/>
    <w:bookmarkStart w:id="67" w:name="OLE_LINK11"/>
    <w:r>
      <w:rPr>
        <w:rFonts w:cs="Aharoni" w:ascii="Arial Black" w:hAnsi="Arial Black"/>
        <w:b/>
        <w:color w:val="000000"/>
        <w:sz w:val="72"/>
        <w:szCs w:val="72"/>
        <w:lang w:val="en-US" w:eastAsia="en-US"/>
      </w:rPr>
      <w:drawing>
        <wp:inline distT="0" distB="0" distL="0" distR="0">
          <wp:extent cx="1598930" cy="85852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5" t="-9" r="-5" b="-9"/>
                  <a:stretch>
                    <a:fillRect/>
                  </a:stretch>
                </pic:blipFill>
                <pic:spPr bwMode="auto">
                  <a:xfrm>
                    <a:off x="0" y="0"/>
                    <a:ext cx="1598930" cy="858520"/>
                  </a:xfrm>
                  <a:prstGeom prst="rect">
                    <a:avLst/>
                  </a:prstGeom>
                </pic:spPr>
              </pic:pic>
            </a:graphicData>
          </a:graphic>
        </wp:inline>
      </w:drawing>
    </w:r>
    <w:bookmarkEnd w:id="66"/>
    <w:bookmarkEnd w:id="6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i/>
      <w:sz w:val="12"/>
    </w:rPr>
  </w:style>
  <w:style w:type="paragraph" w:styleId="Heading3">
    <w:name w:val="Heading 3"/>
    <w:basedOn w:val="Normal"/>
    <w:next w:val="Normal"/>
    <w:qFormat/>
    <w:pPr>
      <w:keepNext w:val="true"/>
      <w:numPr>
        <w:ilvl w:val="2"/>
        <w:numId w:val="1"/>
      </w:numPr>
      <w:ind w:right="1624" w:hanging="0"/>
      <w:jc w:val="right"/>
      <w:outlineLvl w:val="2"/>
    </w:pPr>
    <w:rPr>
      <w:rFonts w:ascii="Tahoma" w:hAnsi="Tahoma" w:cs="Tahoma"/>
      <w:sz w:val="18"/>
      <w:u w:val="single"/>
    </w:rPr>
  </w:style>
  <w:style w:type="paragraph" w:styleId="Heading4">
    <w:name w:val="Heading 4"/>
    <w:basedOn w:val="Normal"/>
    <w:next w:val="Normal"/>
    <w:qFormat/>
    <w:pPr>
      <w:keepNext w:val="true"/>
      <w:numPr>
        <w:ilvl w:val="3"/>
        <w:numId w:val="1"/>
      </w:numPr>
      <w:spacing w:before="120" w:after="120"/>
      <w:ind w:left="357" w:hanging="0"/>
      <w:jc w:val="center"/>
      <w:outlineLvl w:val="3"/>
    </w:pPr>
    <w:rPr>
      <w:rFonts w:ascii="Tahoma" w:hAnsi="Tahoma" w:cs="Tahoma"/>
      <w:b/>
      <w:bCs/>
      <w:color w:val="00000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4"/>
    </w:rPr>
  </w:style>
  <w:style w:type="paragraph" w:styleId="Heading7">
    <w:name w:val="Heading 7"/>
    <w:basedOn w:val="Normal"/>
    <w:next w:val="Normal"/>
    <w:qFormat/>
    <w:pPr>
      <w:keepNext w:val="true"/>
      <w:numPr>
        <w:ilvl w:val="6"/>
        <w:numId w:val="1"/>
      </w:numPr>
      <w:spacing w:before="120" w:after="120"/>
      <w:ind w:left="360" w:hanging="0"/>
      <w:jc w:val="center"/>
      <w:outlineLvl w:val="6"/>
    </w:pPr>
    <w:rPr>
      <w:rFonts w:ascii="Tahoma" w:hAnsi="Tahoma" w:cs="Tahoma"/>
      <w:b/>
      <w:bCs/>
      <w:caps/>
      <w:color w:val="000000"/>
      <w:sz w:val="2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4Char">
    <w:name w:val="Título 4 Char"/>
    <w:basedOn w:val="Fontepargpadro"/>
    <w:qFormat/>
    <w:rPr>
      <w:rFonts w:ascii="Tahoma" w:hAnsi="Tahoma" w:cs="Tahoma"/>
      <w:b/>
      <w:bCs/>
      <w:color w:val="000000"/>
      <w:sz w:val="28"/>
      <w:lang w:val="pt-BR" w:bidi="ar-SA"/>
    </w:rPr>
  </w:style>
  <w:style w:type="character" w:styleId="Ttulo5Char">
    <w:name w:val="Título 5 Char"/>
    <w:basedOn w:val="Fontepargpadro"/>
    <w:qFormat/>
    <w:rPr>
      <w:b/>
      <w:bCs/>
      <w:sz w:val="32"/>
      <w:lang w:val="pt-BR" w:bidi="ar-SA"/>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0" w:after="120"/>
      <w:ind w:firstLine="709"/>
      <w:jc w:val="both"/>
    </w:pPr>
    <w:rPr>
      <w:rFonts w:ascii="Tahoma" w:hAnsi="Tahoma" w:cs="Tahoma"/>
      <w:sz w:val="22"/>
    </w:rPr>
  </w:style>
  <w:style w:type="paragraph" w:styleId="TextBodyIndent">
    <w:name w:val="Body Text Indent"/>
    <w:basedOn w:val="Normal"/>
    <w:pPr>
      <w:ind w:left="5529" w:hanging="0"/>
      <w:jc w:val="both"/>
    </w:pPr>
    <w:rPr>
      <w:rFonts w:ascii="Tahoma" w:hAnsi="Tahoma" w:cs="Tahom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Corpodetexto2">
    <w:name w:val="Corpo de texto 2"/>
    <w:basedOn w:val="Normal"/>
    <w:qFormat/>
    <w:pPr>
      <w:spacing w:lineRule="auto" w:line="360"/>
      <w:jc w:val="both"/>
    </w:pPr>
    <w:rPr>
      <w:sz w:val="28"/>
    </w:rPr>
  </w:style>
  <w:style w:type="paragraph" w:styleId="Legenda">
    <w:name w:val="Legenda"/>
    <w:basedOn w:val="Normal"/>
    <w:next w:val="Normal"/>
    <w:qFormat/>
    <w:pPr>
      <w:ind w:right="1057" w:hanging="0"/>
      <w:jc w:val="right"/>
    </w:pPr>
    <w:rPr>
      <w:rFonts w:ascii="Tahoma" w:hAnsi="Tahoma" w:cs="Tahoma"/>
      <w:b/>
      <w:i/>
      <w:sz w:val="16"/>
    </w:rPr>
  </w:style>
  <w:style w:type="paragraph" w:styleId="Tpico">
    <w:name w:val="Tópico"/>
    <w:basedOn w:val="TextBodyIndent"/>
    <w:qFormat/>
    <w:pPr>
      <w:numPr>
        <w:ilvl w:val="0"/>
        <w:numId w:val="6"/>
      </w:numPr>
      <w:spacing w:before="120" w:after="120"/>
    </w:pPr>
    <w:rPr>
      <w:rFonts w:ascii="Times New Roman" w:hAnsi="Times New Roman" w:cs="Times New Roman"/>
      <w:b/>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9"/>
        <w:tab w:val="right" w:pos="9629" w:leader="none"/>
      </w:tabs>
      <w:spacing w:before="240" w:after="120"/>
    </w:pPr>
    <w:rPr>
      <w:rFonts w:ascii="Verdana" w:hAnsi="Verdana" w:cs="Verdana"/>
      <w:bCs/>
      <w:sz w:val="22"/>
      <w:szCs w:val="22"/>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Recuodecorpodetexto2">
    <w:name w:val="Recuo de corpo de texto 2"/>
    <w:basedOn w:val="Normal"/>
    <w:qFormat/>
    <w:pPr>
      <w:spacing w:lineRule="auto" w:line="360"/>
      <w:ind w:firstLine="708"/>
    </w:pPr>
    <w:rPr>
      <w:sz w:val="24"/>
    </w:rPr>
  </w:style>
  <w:style w:type="paragraph" w:styleId="Corpodetexto3">
    <w:name w:val="Corpo de texto 3"/>
    <w:basedOn w:val="Normal"/>
    <w:qFormat/>
    <w:pPr>
      <w:jc w:val="both"/>
    </w:pPr>
    <w:rPr>
      <w:i/>
      <w:iCs/>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ecomerciose@infonet.com.br" TargetMode="External"/><Relationship Id="rId2" Type="http://schemas.openxmlformats.org/officeDocument/2006/relationships/hyperlink" Target="http://www.fecomercio-se.com.b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27:00Z</dcterms:created>
  <dc:creator>Estevam Martins</dc:creator>
  <dc:description/>
  <cp:keywords/>
  <dc:language>en-US</dc:language>
  <cp:lastModifiedBy>Estevam</cp:lastModifiedBy>
  <cp:lastPrinted>2010-01-28T20:27:00Z</cp:lastPrinted>
  <dcterms:modified xsi:type="dcterms:W3CDTF">2010-01-28T23:27:00Z</dcterms:modified>
  <cp:revision>2</cp:revision>
  <dc:subject/>
  <dc:title>ÍNDICE DE EXPECTATIVA DE COMPRA DO CONSUMIDOR</dc:title>
</cp:coreProperties>
</file>